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IntenseQuote"/>
        <w:pBdr>
          <w:top w:val="single" w:sz="4" w:space="10" w:color="5B9BD5"/>
          <w:bottom w:val="single" w:sz="4" w:space="10" w:color="5B9BD5"/>
        </w:pBdr>
        <w:spacing w:before="360" w:after="360"/>
        <w:ind w:left="864" w:right="864" w:hanging="0"/>
        <w:jc w:val="center"/>
        <w:rPr>
          <w:rStyle w:val="Heading1Char"/>
          <w:rFonts w:eastAsia="Arial Unicode MS"/>
          <w:sz w:val="40"/>
          <w:szCs w:val="40"/>
        </w:rPr>
      </w:pPr>
      <w:r>
        <w:rPr>
          <w:rStyle w:val="Heading1Char"/>
          <w:rFonts w:eastAsia="Arial Unicode MS"/>
          <w:sz w:val="40"/>
          <w:szCs w:val="40"/>
        </w:rPr>
        <w:t>Ley Gravitación Universal Newton</w:t>
      </w:r>
    </w:p>
    <w:p>
      <w:pPr>
        <w:pStyle w:val="Body"/>
        <w:rPr>
          <w:rStyle w:val="Heading1Char"/>
          <w:rFonts w:eastAsia="Arial Unicode MS"/>
          <w:sz w:val="40"/>
          <w:szCs w:val="40"/>
          <w:lang w:val="es-ES"/>
        </w:rPr>
      </w:pPr>
      <w:r>
        <w:rPr/>
      </w:r>
    </w:p>
    <w:p>
      <w:pPr>
        <w:pStyle w:val="Body"/>
        <w:rPr/>
      </w:pPr>
      <w:r>
        <w:rPr>
          <w:lang w:val="es-ES"/>
        </w:rPr>
        <w:t xml:space="preserve">La segunda Ley de Newton implica que </w:t>
      </w:r>
      <w:r>
        <w:rPr>
          <w:b/>
          <w:lang w:val="es-ES"/>
        </w:rPr>
        <w:t>cuando una masa se mueve con una cierta aceleración, debe existir una fuerza actuando sobre ella</w:t>
      </w:r>
      <w:r>
        <w:rPr>
          <w:lang w:val="es-ES"/>
        </w:rPr>
        <w:t>.</w:t>
      </w:r>
    </w:p>
    <w:p>
      <w:pPr>
        <w:pStyle w:val="Body"/>
        <w:rPr>
          <w:lang w:val="es-ES"/>
        </w:rPr>
      </w:pPr>
      <w:r>
        <w:rPr>
          <w:lang w:val="es-ES"/>
        </w:rPr>
      </w:r>
    </w:p>
    <w:p>
      <w:pPr>
        <w:pStyle w:val="Body"/>
        <w:rPr/>
      </w:pPr>
      <w:r>
        <w:rPr>
          <w:lang w:val="es-ES"/>
        </w:rPr>
        <w:t xml:space="preserve">En la </w:t>
      </w:r>
      <w:r>
        <w:rPr>
          <w:b/>
          <w:lang w:val="es-ES"/>
        </w:rPr>
        <w:t>caída libre</w:t>
      </w:r>
      <w:r>
        <w:rPr>
          <w:lang w:val="es-ES"/>
        </w:rPr>
        <w:t xml:space="preserve">, el cuerpo acelera, por lo que existe una fuerza en la dirección de la aceleración. Esta </w:t>
      </w:r>
      <w:r>
        <w:rPr>
          <w:b/>
          <w:lang w:val="es-ES"/>
        </w:rPr>
        <w:t>fuerza es el peso de la masa</w:t>
      </w:r>
      <w:r>
        <w:rPr>
          <w:lang w:val="es-ES"/>
        </w:rPr>
        <w:t xml:space="preserve">. </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 xml:space="preserve">De igual forma, un planeta que </w:t>
      </w:r>
      <w:r>
        <w:rPr>
          <w:b/>
          <w:lang w:val="es-ES"/>
        </w:rPr>
        <w:t>da vueltas en torno al Sol también está acelerando</w:t>
      </w:r>
      <w:r>
        <w:rPr>
          <w:lang w:val="es-ES"/>
        </w:rPr>
        <w:t xml:space="preserve"> (¿Cómo sabemos esto?                                                                                                             </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La hipótesis de Newton era que la fuerza responsable por la caída de una manzana en las proximidades de la superficie de la Tierra es la misma que la que hace girar los planetas alrededor del Sol.</w:t>
      </w:r>
    </w:p>
    <w:p>
      <w:pPr>
        <w:pStyle w:val="Body"/>
        <w:rPr>
          <w:lang w:val="es-ES"/>
        </w:rPr>
      </w:pPr>
      <w:r>
        <w:rPr>
          <w:lang w:val="es-ES"/>
        </w:rPr>
        <w:t>El peso de un cuerpo no es más que la fuerza con la que la Tierra atrae al cuerpo en cuestión.</w:t>
      </w:r>
    </w:p>
    <w:p>
      <w:pPr>
        <w:pStyle w:val="Body"/>
        <w:rPr>
          <w:lang w:val="es-ES"/>
        </w:rPr>
      </w:pPr>
      <w:r>
        <w:rPr>
          <w:lang w:val="es-ES"/>
        </w:rPr>
      </w:r>
    </w:p>
    <w:p>
      <w:pPr>
        <w:pStyle w:val="Body"/>
        <w:rPr>
          <w:lang w:val="es-ES"/>
        </w:rPr>
      </w:pPr>
      <w:r>
        <w:rPr>
          <w:lang w:val="es-ES"/>
        </w:rPr>
        <w:t>La fuerza atractiva entre dos masas puntuales separadas una distancia r es:</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t>La dirección de esta fuerza es según la línea que une las dos masas y sentido atractivo.</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numPr>
          <w:ilvl w:val="0"/>
          <w:numId w:val="4"/>
        </w:numPr>
        <w:rPr>
          <w:lang w:val="es-ES"/>
        </w:rPr>
      </w:pPr>
      <w:r>
        <w:rPr>
          <w:lang w:val="es-ES"/>
        </w:rPr>
        <w:t>Halla la fuerza entre el Sol y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4"/>
        </w:numPr>
        <w:rPr>
          <w:lang w:val="es-ES"/>
        </w:rPr>
      </w:pPr>
      <w:r>
        <w:rPr>
          <w:lang w:val="es-ES"/>
        </w:rPr>
        <w:t>Si la distancia entre dos cuerpos es el doble, ¿qué le ocurre a la fuerza gravitatoria entre ellos?</w:t>
      </w:r>
    </w:p>
    <w:p>
      <w:pPr>
        <w:pStyle w:val="Body"/>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4"/>
        </w:numPr>
        <w:rPr>
          <w:lang w:val="es-ES"/>
        </w:rPr>
      </w:pPr>
      <w:r>
        <w:rPr>
          <w:lang w:val="es-ES"/>
        </w:rPr>
        <w:t>A  partir de la expresión de la ley de la Gravitación, aplicándola al movimiento de caída libre, halla el valor de la aceleración:</w:t>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rPr>
          <w:lang w:val="es-ES"/>
        </w:rPr>
      </w:pPr>
      <w:r>
        <w:rPr>
          <w:lang w:val="es-ES"/>
        </w:rPr>
      </w:r>
    </w:p>
    <w:p>
      <w:pPr>
        <w:pStyle w:val="Body"/>
        <w:numPr>
          <w:ilvl w:val="0"/>
          <w:numId w:val="4"/>
        </w:numPr>
        <w:rPr/>
      </w:pPr>
      <w:r>
        <w:rPr>
          <w:lang w:val="es-ES"/>
        </w:rPr>
        <w:t>Halla la aceleración de la gravedad (intensidad de campo gravitatorio) en un planeta 10 veces la masa de la Tierra y con radio 20 veces el de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numPr>
          <w:ilvl w:val="0"/>
          <w:numId w:val="4"/>
        </w:numPr>
        <w:rPr>
          <w:lang w:val="es-ES"/>
        </w:rPr>
      </w:pPr>
      <w:r>
        <w:rPr>
          <w:lang w:val="es-ES"/>
        </w:rPr>
        <w:t>Calcula la aceleración de la gravedad a una altura de 300 Km de la superficie de la Tierra.</w:t>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ind w:left="720" w:hanging="0"/>
        <w:rPr>
          <w:lang w:val="es-ES"/>
        </w:rPr>
      </w:pPr>
      <w:r>
        <w:rPr>
          <w:lang w:val="es-ES"/>
        </w:rPr>
      </w:r>
    </w:p>
    <w:p>
      <w:pPr>
        <w:pStyle w:val="Body"/>
        <w:rPr>
          <w:lang w:val="es-ES"/>
        </w:rPr>
      </w:pPr>
      <w:r>
        <w:rPr>
          <w:lang w:val="es-ES"/>
        </w:rPr>
      </w:r>
    </w:p>
    <w:p>
      <w:pPr>
        <w:pStyle w:val="Body"/>
        <w:rPr>
          <w:lang w:val="es-ES"/>
        </w:rPr>
      </w:pPr>
      <w:r>
        <w:rPr>
          <w:lang w:val="es-ES"/>
        </w:rPr>
      </w:r>
    </w:p>
    <w:p>
      <w:pPr>
        <w:pStyle w:val="IntenseQuote"/>
        <w:rPr>
          <w:sz w:val="40"/>
          <w:szCs w:val="40"/>
        </w:rPr>
      </w:pPr>
      <w:r>
        <w:rPr>
          <w:rStyle w:val="Heading1Char"/>
          <w:rFonts w:eastAsia="Arial Unicode MS"/>
          <w:sz w:val="40"/>
          <w:szCs w:val="40"/>
        </w:rPr>
        <w:t>Intensidad de campo gravitatorio</w:t>
      </w:r>
      <w:r>
        <w:rPr>
          <w:sz w:val="40"/>
          <w:szCs w:val="40"/>
        </w:rPr>
        <w:t xml:space="preserve">. </w:t>
      </w:r>
    </w:p>
    <w:p>
      <w:pPr>
        <w:pStyle w:val="Body"/>
        <w:rPr>
          <w:sz w:val="40"/>
          <w:szCs w:val="40"/>
        </w:rPr>
      </w:pPr>
      <w:r>
        <w:rPr>
          <w:sz w:val="40"/>
          <w:szCs w:val="40"/>
        </w:rPr>
      </w:r>
    </w:p>
    <w:p>
      <w:pPr>
        <w:pStyle w:val="Body"/>
        <w:rPr/>
      </w:pPr>
      <w:r>
        <w:rPr/>
      </w:r>
    </w:p>
    <w:p>
      <w:pPr>
        <w:pStyle w:val="Body"/>
        <w:rPr/>
      </w:pPr>
      <w:r>
        <w:rPr/>
        <w:t>Los físicos desde el tiempo de Newton, se preguntaban cómo sabe una masa la presencia de otra masa que la va a atraer. En el siglo XIX desarrollaron la idea de “campo” para responder a esta cuestión.</w:t>
      </w:r>
    </w:p>
    <w:p>
      <w:pPr>
        <w:pStyle w:val="Body"/>
        <w:rPr/>
      </w:pPr>
      <w:r>
        <w:rPr/>
        <w:t xml:space="preserve">Una masa M crea un campo gravitatorio a su alrededor, lo que significa que cuando otra masa m se sitúe en un punto de ese campo de influencia, sentirá la fuerza de atracción de la masa M. </w:t>
      </w:r>
    </w:p>
    <w:p>
      <w:pPr>
        <w:pStyle w:val="Body"/>
        <w:rPr/>
      </w:pPr>
      <w:r>
        <w:rPr/>
      </w:r>
    </w:p>
    <w:p>
      <w:pPr>
        <w:pStyle w:val="Body"/>
        <w:rPr>
          <w:lang w:val="fr-BE" w:eastAsia="en-US"/>
        </w:rPr>
      </w:pPr>
      <w:r>
        <w:rPr>
          <w:lang w:val="fr-BE" w:eastAsia="en-US"/>
        </w:rPr>
        <w:drawing>
          <wp:anchor behindDoc="0" distT="152400" distB="152400" distL="152400" distR="152400" simplePos="0" locked="0" layoutInCell="0" allowOverlap="1" relativeHeight="12">
            <wp:simplePos x="0" y="0"/>
            <wp:positionH relativeFrom="margin">
              <wp:posOffset>61595</wp:posOffset>
            </wp:positionH>
            <wp:positionV relativeFrom="line">
              <wp:posOffset>-154940</wp:posOffset>
            </wp:positionV>
            <wp:extent cx="1647825" cy="1683385"/>
            <wp:effectExtent l="0" t="0" r="0" b="0"/>
            <wp:wrapSquare wrapText="bothSides"/>
            <wp:docPr id="1"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fficeArt object" descr=""/>
                    <pic:cNvPicPr>
                      <a:picLocks noChangeAspect="1" noChangeArrowheads="1"/>
                    </pic:cNvPicPr>
                  </pic:nvPicPr>
                  <pic:blipFill>
                    <a:blip r:embed="rId2"/>
                    <a:srcRect l="-16" t="-16" r="-16" b="-16"/>
                    <a:stretch>
                      <a:fillRect/>
                    </a:stretch>
                  </pic:blipFill>
                  <pic:spPr bwMode="auto">
                    <a:xfrm>
                      <a:off x="0" y="0"/>
                      <a:ext cx="1647825" cy="1683385"/>
                    </a:xfrm>
                    <a:prstGeom prst="rect">
                      <a:avLst/>
                    </a:prstGeom>
                  </pic:spPr>
                </pic:pic>
              </a:graphicData>
            </a:graphic>
          </wp:anchor>
        </w:drawing>
      </w:r>
    </w:p>
    <w:p>
      <w:pPr>
        <w:pStyle w:val="Body"/>
        <w:rPr/>
      </w:pPr>
      <w:r>
        <w:rPr/>
        <w:t>Definimos intensidad de campo gravitatorio:</w:t>
      </w:r>
    </w:p>
    <w:p>
      <w:pPr>
        <w:pStyle w:val="Body"/>
        <w:rPr/>
      </w:pPr>
      <w:r>
        <w:rPr>
          <w:b/>
        </w:rPr>
        <w:t>Es la fuerza por unidad de masa colocada en un cierto punto a una distancia r de la masa m</w:t>
      </w:r>
      <w:r>
        <w:rPr/>
        <w:t xml:space="preserve">.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En realidad, la intensidad de campo gravitatorio no es más que la aceleración de la gravedad  a una distancia r del centro de la Tierra.</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La utilidad de la definición de campo gravitatorio es que nos informa de la magnitud de la influencia gravitatoria de una masa M sin necesidad de poner ninguna masa m para testear esa influencia. </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 xml:space="preserve">El </w:t>
      </w:r>
      <w:r>
        <w:rPr>
          <w:b/>
        </w:rPr>
        <w:t>vector intensidad de campo gravitatorio es paralelo a la dirección de la fuerza gravitatoria y del mismo sentido.</w:t>
      </w:r>
    </w:p>
    <w:p>
      <w:pPr>
        <w:pStyle w:val="Body"/>
        <w:rPr/>
      </w:pPr>
      <w:r>
        <w:rPr/>
        <w:t>Todos los puntos situados a una misma distancia de la masa M tendrán g:</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tbl>
      <w:tblPr>
        <w:tblW w:w="9778" w:type="dxa"/>
        <w:jc w:val="left"/>
        <w:tblInd w:w="-113" w:type="dxa"/>
        <w:tblLayout w:type="fixed"/>
        <w:tblCellMar>
          <w:top w:w="0" w:type="dxa"/>
          <w:left w:w="108" w:type="dxa"/>
          <w:bottom w:w="0" w:type="dxa"/>
          <w:right w:w="108" w:type="dxa"/>
        </w:tblCellMar>
      </w:tblPr>
      <w:tblGrid>
        <w:gridCol w:w="4889"/>
        <w:gridCol w:w="4889"/>
      </w:tblGrid>
      <w:tr>
        <w:trPr/>
        <w:tc>
          <w:tcPr>
            <w:tcW w:w="4889" w:type="dxa"/>
            <w:tcBorders>
              <w:top w:val="single" w:sz="4" w:space="0" w:color="000000"/>
              <w:left w:val="single" w:sz="4" w:space="0" w:color="000000"/>
              <w:bottom w:val="single" w:sz="4" w:space="0" w:color="000000"/>
              <w:right w:val="single" w:sz="4" w:space="0" w:color="000000"/>
            </w:tcBorders>
          </w:tcPr>
          <w:p>
            <w:pPr>
              <w:pStyle w:val="Body"/>
              <w:pBdr/>
              <w:rPr/>
            </w:pPr>
            <w:r>
              <w:rPr/>
              <w:object w:dxaOrig="3660" w:dyaOrig="418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83pt;height:209.25pt" filled="f" o:ole="">
                  <v:imagedata r:id="rId4" o:title=""/>
                </v:shape>
                <o:OLEObject Type="Embed" ProgID="" ShapeID="ole_rId3" DrawAspect="Content" ObjectID="_218385002" r:id="rId3"/>
              </w:object>
            </w:r>
          </w:p>
        </w:tc>
        <w:tc>
          <w:tcPr>
            <w:tcW w:w="4889" w:type="dxa"/>
            <w:tcBorders>
              <w:top w:val="single" w:sz="4" w:space="0" w:color="000000"/>
              <w:left w:val="single" w:sz="4" w:space="0" w:color="000000"/>
              <w:bottom w:val="single" w:sz="4" w:space="0" w:color="000000"/>
              <w:right w:val="single" w:sz="4" w:space="0" w:color="000000"/>
            </w:tcBorders>
          </w:tcPr>
          <w:p>
            <w:pPr>
              <w:pStyle w:val="Body"/>
              <w:pBdr/>
              <w:rPr/>
            </w:pPr>
            <w:r>
              <w:rPr/>
              <w:object w:dxaOrig="3809" w:dyaOrig="320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90.5pt;height:160.5pt" filled="f" o:ole="">
                  <v:imagedata r:id="rId6" o:title=""/>
                </v:shape>
                <o:OLEObject Type="Embed" ProgID="" ShapeID="ole_rId5" DrawAspect="Content" ObjectID="_422238555" r:id="rId5"/>
              </w:object>
            </w:r>
          </w:p>
        </w:tc>
      </w:tr>
    </w:tbl>
    <w:p>
      <w:pPr>
        <w:pStyle w:val="Body"/>
        <w:rPr/>
      </w:pPr>
      <w:r>
        <w:rPr/>
      </w:r>
    </w:p>
    <w:p>
      <w:pPr>
        <w:pStyle w:val="Body"/>
        <w:rPr/>
      </w:pPr>
      <w:r>
        <w:rPr/>
      </w:r>
    </w:p>
    <w:p>
      <w:pPr>
        <w:pStyle w:val="Body"/>
        <w:rPr/>
      </w:pPr>
      <w:r>
        <w:rPr/>
      </w:r>
    </w:p>
    <w:p>
      <w:pPr>
        <w:pStyle w:val="Body"/>
        <w:rPr/>
      </w:pPr>
      <w:r>
        <w:rPr/>
        <w:t>6- Las estrellas A y B tienen la misma masa y el radio de la estrella A es 9 veces mayor que el de la estrella B. Calcula la relación entre las intensidades de campo gravitatorio de la estrella A y B.</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7- Las estrellas A y B tienen la misma densidad y la estrella A es 27 veces más masiva que la estrella B. Calcula la relación entre sus intensidades de campo gravitatori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8- Una estrella explota y pierde la mitad de su masa. Su radio se hace la mitad. Halla la intensidad del nuevo campo gravitatorio en función del antigu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9- La masa de la Luna es unas 81 veces menor que la de la Tierra. ¿A qué fracción de la distancia de la Tierra a la Luna la intensidad de campo gravitatorio es cero?</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10- El punto P está situado a igual distancia de dos masas esféricas separadas una distancia de 2.10</w:t>
      </w:r>
      <w:r>
        <w:rPr>
          <w:vertAlign w:val="superscript"/>
        </w:rPr>
        <w:t xml:space="preserve">9 </w:t>
      </w:r>
      <w:r>
        <w:rPr/>
        <w:t>m. ¿Cuál es la intensidad de campo gravitatorio en los puntos P y Q?</w:t>
      </w:r>
    </w:p>
    <w:p>
      <w:pPr>
        <w:pStyle w:val="Body"/>
        <w:rPr/>
      </w:pPr>
      <w:r>
        <w:rPr/>
      </w:r>
    </w:p>
    <w:p>
      <w:pPr>
        <w:pStyle w:val="Body"/>
        <w:rPr/>
      </w:pPr>
      <w:r>
        <w:rPr/>
        <w:drawing>
          <wp:inline distT="0" distB="0" distL="0" distR="0">
            <wp:extent cx="2038350" cy="12001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8" t="-30" r="-18" b="-30"/>
                    <a:stretch>
                      <a:fillRect/>
                    </a:stretch>
                  </pic:blipFill>
                  <pic:spPr bwMode="auto">
                    <a:xfrm>
                      <a:off x="0" y="0"/>
                      <a:ext cx="2038350" cy="1200150"/>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IntenseQuote"/>
        <w:rPr>
          <w:lang w:val="es-ES"/>
        </w:rPr>
      </w:pPr>
      <w:r>
        <w:rPr>
          <w:rStyle w:val="Heading1Char"/>
          <w:rFonts w:eastAsia="Arial Unicode MS"/>
          <w:i/>
          <w:iCs/>
          <w:sz w:val="40"/>
          <w:szCs w:val="40"/>
        </w:rPr>
        <w:t>Energía potencial en las proximidades de la Tierra</w:t>
      </w:r>
    </w:p>
    <w:p>
      <w:pPr>
        <w:pStyle w:val="Normal"/>
        <w:rPr>
          <w:lang w:val="es-ES"/>
        </w:rPr>
      </w:pPr>
      <w:r>
        <w:rPr>
          <w:lang w:val="es-ES"/>
        </w:rPr>
      </w:r>
    </w:p>
    <w:p>
      <w:pPr>
        <w:pStyle w:val="Normal"/>
        <w:rPr>
          <w:lang w:val="es-ES"/>
        </w:rPr>
      </w:pPr>
      <w:r>
        <w:rPr>
          <w:lang w:val="es-ES"/>
        </w:rPr>
        <w:t xml:space="preserve">La expresión Ep=mgh es sólo válida cuando g es constante, suponemos que </w:t>
      </w:r>
      <w:r>
        <w:rPr>
          <w:b/>
          <w:lang w:val="es-ES"/>
        </w:rPr>
        <w:t>g es constante en las proximidades de la superficie de la Tierra (h&lt;&lt; 10 Km)</w:t>
      </w:r>
      <w:r>
        <w:rPr>
          <w:lang w:val="es-ES"/>
        </w:rPr>
        <w:t xml:space="preserve"> y que su valor es d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IntenseQuote"/>
        <w:rPr>
          <w:rStyle w:val="Heading1Char"/>
          <w:rFonts w:eastAsia="Arial Unicode MS"/>
          <w:i/>
          <w:i/>
          <w:iCs/>
          <w:sz w:val="40"/>
          <w:szCs w:val="40"/>
        </w:rPr>
      </w:pPr>
      <w:r>
        <w:rPr>
          <w:rStyle w:val="Heading1Char"/>
          <w:rFonts w:eastAsia="Arial Unicode MS"/>
          <w:i/>
          <w:iCs/>
          <w:sz w:val="40"/>
          <w:szCs w:val="40"/>
        </w:rPr>
        <w:t xml:space="preserve">Energía potencial lejos de la Tierra </w:t>
      </w:r>
    </w:p>
    <w:p>
      <w:pPr>
        <w:pStyle w:val="Normal"/>
        <w:rPr>
          <w:rStyle w:val="Heading1Char"/>
          <w:rFonts w:eastAsia="Arial Unicode MS"/>
          <w:i/>
          <w:i/>
          <w:iCs/>
          <w:sz w:val="40"/>
          <w:szCs w:val="40"/>
          <w:lang w:val="es-ES"/>
        </w:rPr>
      </w:pPr>
      <w:r>
        <w:rPr/>
      </w:r>
    </w:p>
    <w:p>
      <w:pPr>
        <w:pStyle w:val="Normal"/>
        <w:rPr>
          <w:lang w:val="es-ES"/>
        </w:rPr>
      </w:pPr>
      <w:r>
        <w:rPr>
          <w:lang w:val="es-ES"/>
        </w:rPr>
        <w:t xml:space="preserve">Mas allá el valor de </w:t>
      </w:r>
      <w:r>
        <w:rPr>
          <w:b/>
          <w:lang w:val="es-ES"/>
        </w:rPr>
        <w:t>g no es constante</w:t>
      </w:r>
      <w:r>
        <w:rPr>
          <w:lang w:val="es-ES"/>
        </w:rPr>
        <w:t xml:space="preserve"> por lo que la expresión anterior no es válida. En este caso más general, la Ep puede calcularse  mediante la expresión:</w:t>
      </w:r>
    </w:p>
    <w:p>
      <w:pPr>
        <w:pStyle w:val="Normal"/>
        <w:rPr>
          <w:lang w:val="es-ES"/>
        </w:rPr>
      </w:pPr>
      <w:r>
        <w:rPr>
          <w:lang w:val="es-ES"/>
        </w:rPr>
      </w:r>
    </w:p>
    <w:tbl>
      <w:tblPr>
        <w:tblW w:w="9117" w:type="dxa"/>
        <w:jc w:val="left"/>
        <w:tblInd w:w="-113" w:type="dxa"/>
        <w:tblLayout w:type="fixed"/>
        <w:tblCellMar>
          <w:top w:w="0" w:type="dxa"/>
          <w:left w:w="108" w:type="dxa"/>
          <w:bottom w:w="0" w:type="dxa"/>
          <w:right w:w="108" w:type="dxa"/>
        </w:tblCellMar>
      </w:tblPr>
      <w:tblGrid>
        <w:gridCol w:w="3156"/>
        <w:gridCol w:w="5961"/>
      </w:tblGrid>
      <w:tr>
        <w:trPr>
          <w:trHeight w:val="2083" w:hRule="atLeast"/>
        </w:trPr>
        <w:tc>
          <w:tcPr>
            <w:tcW w:w="3156" w:type="dxa"/>
            <w:tcBorders>
              <w:top w:val="single" w:sz="4" w:space="0" w:color="000000"/>
              <w:left w:val="single" w:sz="4" w:space="0" w:color="000000"/>
              <w:bottom w:val="single" w:sz="4" w:space="0" w:color="000000"/>
              <w:right w:val="single" w:sz="4" w:space="0" w:color="000000"/>
            </w:tcBorders>
          </w:tcPr>
          <w:p>
            <w:pPr>
              <w:pStyle w:val="Normal"/>
              <w:pBdr/>
              <w:rPr>
                <w:lang w:val="es-ES"/>
              </w:rPr>
            </w:pPr>
            <w:r>
              <w:rPr>
                <w:lang w:val="es-ES"/>
              </w:rPr>
              <mc:AlternateContent>
                <mc:Choice Requires="wps">
                  <w:drawing>
                    <wp:anchor behindDoc="0" distT="0" distB="0" distL="114935" distR="114935" simplePos="0" locked="0" layoutInCell="1" allowOverlap="1" relativeHeight="13">
                      <wp:simplePos x="0" y="0"/>
                      <wp:positionH relativeFrom="column">
                        <wp:posOffset>1925955</wp:posOffset>
                      </wp:positionH>
                      <wp:positionV relativeFrom="paragraph">
                        <wp:posOffset>128905</wp:posOffset>
                      </wp:positionV>
                      <wp:extent cx="1581150" cy="533400"/>
                      <wp:effectExtent l="5080" t="5080" r="5080" b="5080"/>
                      <wp:wrapNone/>
                      <wp:docPr id="3" name=""/>
                      <a:graphic xmlns:a="http://schemas.openxmlformats.org/drawingml/2006/main">
                        <a:graphicData uri="http://schemas.microsoft.com/office/word/2010/wordprocessingShape">
                          <wps:wsp>
                            <wps:cNvSpPr/>
                            <wps:spPr>
                              <a:xfrm>
                                <a:off x="0" y="0"/>
                                <a:ext cx="1581120" cy="5335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t" style="position:absolute;margin-left:151.65pt;margin-top:10.15pt;width:124.45pt;height:41.95pt;mso-wrap-style:none;v-text-anchor:middle">
                      <v:fill o:detectmouseclick="t" type="solid" color2="black"/>
                      <v:stroke color="white" weight="9360" joinstyle="miter" endcap="flat"/>
                      <w10:wrap type="none"/>
                    </v:rect>
                  </w:pict>
                </mc:Fallback>
              </mc:AlternateContent>
              <w:drawing>
                <wp:inline distT="0" distB="0" distL="0" distR="0">
                  <wp:extent cx="1866900" cy="79057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19" t="-46" r="-19" b="-46"/>
                          <a:stretch>
                            <a:fillRect/>
                          </a:stretch>
                        </pic:blipFill>
                        <pic:spPr bwMode="auto">
                          <a:xfrm>
                            <a:off x="0" y="0"/>
                            <a:ext cx="1866900" cy="790575"/>
                          </a:xfrm>
                          <a:prstGeom prst="rect">
                            <a:avLst/>
                          </a:prstGeom>
                        </pic:spPr>
                      </pic:pic>
                    </a:graphicData>
                  </a:graphic>
                </wp:inline>
              </w:drawing>
            </w:r>
          </w:p>
        </w:tc>
        <w:tc>
          <w:tcPr>
            <w:tcW w:w="5961" w:type="dxa"/>
            <w:tcBorders>
              <w:top w:val="single" w:sz="4" w:space="0" w:color="000000"/>
              <w:left w:val="single" w:sz="4" w:space="0" w:color="000000"/>
              <w:bottom w:val="single" w:sz="4" w:space="0" w:color="000000"/>
              <w:right w:val="single" w:sz="4" w:space="0" w:color="000000"/>
            </w:tcBorders>
          </w:tcPr>
          <w:p>
            <w:pPr>
              <w:pStyle w:val="Normal"/>
              <w:pBdr/>
              <w:rPr>
                <w:lang w:val="es-ES"/>
              </w:rPr>
            </w:pPr>
            <w:r>
              <w:rPr/>
              <w:object w:dxaOrig="5745" w:dyaOrig="388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87.25pt;height:194.25pt" filled="f" o:ole="">
                  <v:imagedata r:id="rId10" o:title=""/>
                </v:shape>
                <o:OLEObject Type="Embed" ProgID="" ShapeID="ole_rId9" DrawAspect="Content" ObjectID="_326098999" r:id="rId9"/>
              </w:object>
            </w:r>
          </w:p>
        </w:tc>
      </w:tr>
    </w:tbl>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lang w:val="es-ES"/>
        </w:rPr>
        <w:t xml:space="preserve">En esta expresión suponemos </w:t>
      </w:r>
      <w:r>
        <w:rPr>
          <w:b/>
          <w:lang w:val="es-ES"/>
        </w:rPr>
        <w:t>cero la energía potencial a una distancia infinita</w:t>
      </w:r>
      <w:r>
        <w:rPr>
          <w:lang w:val="es-ES"/>
        </w:rPr>
        <w:t xml:space="preserve"> y </w:t>
      </w:r>
      <w:r>
        <w:rPr>
          <w:b/>
          <w:lang w:val="es-ES"/>
        </w:rPr>
        <w:t>negativa la energía potencial en cualquier otro punto.</w:t>
      </w:r>
      <w:r>
        <w:rPr>
          <w:lang w:val="es-ES"/>
        </w:rPr>
        <w:t xml:space="preserve"> Por tanto, como en el caso anterior a mayor altitud ( distancia de al centro de la M que crea el campo), mayor Energía potencial.</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Body"/>
        <w:rPr>
          <w:lang w:val="es-ES"/>
        </w:rPr>
      </w:pPr>
      <w:r>
        <w:rPr>
          <w:lang w:val="es-ES"/>
        </w:rPr>
      </w:r>
    </w:p>
    <w:p>
      <w:pPr>
        <w:pStyle w:val="Body"/>
        <w:rPr/>
      </w:pPr>
      <w:r>
        <w:rPr/>
      </w:r>
    </w:p>
    <w:p>
      <w:pPr>
        <w:pStyle w:val="Body"/>
        <w:numPr>
          <w:ilvl w:val="0"/>
          <w:numId w:val="2"/>
        </w:numPr>
        <w:rPr/>
      </w:pPr>
      <w:r>
        <w:rPr/>
        <w:t>A medida que nos acercamos a la Tierra o a la masa que crea el campo, disminuye, toma valores más y más negativos.</w:t>
      </w:r>
    </w:p>
    <w:p>
      <w:pPr>
        <w:pStyle w:val="Body"/>
        <w:ind w:left="720" w:hanging="0"/>
        <w:rPr/>
      </w:pPr>
      <w:r>
        <w:rPr/>
      </w:r>
    </w:p>
    <w:p>
      <w:pPr>
        <w:pStyle w:val="Body"/>
        <w:numPr>
          <w:ilvl w:val="0"/>
          <w:numId w:val="2"/>
        </w:numPr>
        <w:rPr/>
      </w:pPr>
      <w:r>
        <w:rPr/>
        <w:t>Es cero a distancia infinita</w:t>
      </w:r>
    </w:p>
    <w:p>
      <w:pPr>
        <w:pStyle w:val="ListParagraph"/>
        <w:rPr/>
      </w:pPr>
      <w:r>
        <w:rPr/>
      </w:r>
    </w:p>
    <w:p>
      <w:pPr>
        <w:pStyle w:val="Body"/>
        <w:ind w:left="720" w:hanging="0"/>
        <w:rPr/>
      </w:pPr>
      <w:r>
        <w:rPr/>
      </w:r>
    </w:p>
    <w:p>
      <w:pPr>
        <w:pStyle w:val="Body"/>
        <w:numPr>
          <w:ilvl w:val="0"/>
          <w:numId w:val="2"/>
        </w:numPr>
        <w:rPr/>
      </w:pPr>
      <w:r>
        <w:rPr/>
        <w:t>Si nos alejamos de la superficie de la Tierra toma valores menos negativos, o sea crec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t>11- Se dispara hacia arriba un proyectil con una velocidad inicial de 8,0 Km/s. Sabiendo que el radio de la Tierra es de 6370 Km y que la aceleración de la gravedad en su superficie es de 9,80 m/s</w:t>
      </w:r>
      <w:r>
        <w:rPr>
          <w:vertAlign w:val="superscript"/>
        </w:rPr>
        <w:t>2</w:t>
      </w:r>
      <w:r>
        <w:rPr/>
        <w:t>, determina la altura máxima alcanzada respecto de la superficie.</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IntenseQuote"/>
        <w:rPr>
          <w:rStyle w:val="Heading1Char"/>
          <w:rFonts w:eastAsia="Arial Unicode MS"/>
          <w:i/>
          <w:i/>
          <w:iCs/>
          <w:sz w:val="40"/>
          <w:szCs w:val="40"/>
        </w:rPr>
      </w:pPr>
      <w:r>
        <w:rPr>
          <w:rStyle w:val="Heading1Char"/>
          <w:rFonts w:eastAsia="Arial Unicode MS"/>
          <w:i/>
          <w:iCs/>
          <w:sz w:val="40"/>
          <w:szCs w:val="40"/>
        </w:rPr>
        <w:t>Potencial. Superficies equipotenciales</w:t>
      </w:r>
    </w:p>
    <w:p>
      <w:pPr>
        <w:pStyle w:val="Normal"/>
        <w:rPr>
          <w:rStyle w:val="Heading1Char"/>
          <w:rFonts w:eastAsia="Arial Unicode MS"/>
          <w:i/>
          <w:i/>
          <w:iCs/>
          <w:sz w:val="40"/>
          <w:szCs w:val="40"/>
        </w:rPr>
      </w:pPr>
      <w:r>
        <w:rPr/>
      </w:r>
    </w:p>
    <w:p>
      <w:pPr>
        <w:pStyle w:val="Normal"/>
        <w:rPr/>
      </w:pPr>
      <w:r>
        <w:rPr/>
        <w:tab/>
      </w:r>
      <w:r>
        <w:rPr>
          <w:lang w:val="es-ES"/>
        </w:rPr>
        <w:t>Todos los puntos situados a la misma distancia de una masa M que crea el campo tienen el mismo valor del potencial.</w:t>
      </w:r>
    </w:p>
    <w:p>
      <w:pPr>
        <w:pStyle w:val="Normal"/>
        <w:rPr>
          <w:lang w:val="es-ES"/>
        </w:rPr>
      </w:pPr>
      <w:r>
        <w:rPr>
          <w:lang w:val="es-ES"/>
        </w:rPr>
      </w:r>
    </w:p>
    <w:p>
      <w:pPr>
        <w:pStyle w:val="Normal"/>
        <w:rPr>
          <w:lang w:val="es-ES"/>
        </w:rPr>
      </w:pPr>
      <w:r>
        <w:rPr>
          <w:lang w:val="es-ES"/>
        </w:rPr>
        <w:t>Haz un dibujo de las superficies equipotenciales y establece el sentido de los potenciales crecientes y decrecientes.</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El campo gravitatorio tiene el sentido de los potenciales…</w:t>
      </w:r>
    </w:p>
    <w:p>
      <w:pPr>
        <w:pStyle w:val="Normal"/>
        <w:rPr>
          <w:lang w:val="es-ES"/>
        </w:rPr>
      </w:pPr>
      <w:r>
        <w:rPr>
          <w:lang w:val="es-ES"/>
        </w:rPr>
      </w:r>
    </w:p>
    <w:p>
      <w:pPr>
        <w:pStyle w:val="IntenseQuote"/>
        <w:rPr>
          <w:b/>
          <w:b/>
          <w:i w:val="false"/>
          <w:i w:val="false"/>
          <w:sz w:val="40"/>
          <w:szCs w:val="40"/>
          <w:lang w:val="es-ES"/>
        </w:rPr>
      </w:pPr>
      <w:r>
        <w:rPr>
          <w:b/>
          <w:i w:val="false"/>
          <w:sz w:val="40"/>
          <w:szCs w:val="40"/>
          <w:lang w:val="es-ES"/>
        </w:rPr>
        <w:t>Energía y órbitas</w:t>
      </w:r>
    </w:p>
    <w:p>
      <w:pPr>
        <w:pStyle w:val="Normal"/>
        <w:rPr>
          <w:b/>
          <w:b/>
          <w:i/>
          <w:i/>
          <w:sz w:val="40"/>
          <w:szCs w:val="40"/>
          <w:lang w:val="es-ES"/>
        </w:rPr>
      </w:pPr>
      <w:r>
        <w:rPr>
          <w:b/>
          <w:i/>
          <w:sz w:val="40"/>
          <w:szCs w:val="40"/>
          <w:lang w:val="es-ES"/>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t>Cuando un cuerpo orbita alrededor de otro debido a la interacción gravitatoria entre ambos, posee una energía mecánica que es la suma de la energía cinética y de la potencial:</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 w:eastAsia="fr-BE"/>
        </w:rPr>
      </w:pPr>
      <w:r>
        <w:rPr>
          <w:rFonts w:cs="Arial Unicode MS" w:ascii="Helvetica" w:hAnsi="Helvetica"/>
          <w:color w:val="000000"/>
          <w:sz w:val="22"/>
          <w:szCs w:val="22"/>
          <w:lang w:val="es-ES" w:eastAsia="fr-BE"/>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En el caso de una </w:t>
      </w:r>
      <w:r>
        <w:rPr>
          <w:b/>
          <w:lang w:val="es-ES"/>
        </w:rPr>
        <w:t>órbita circular</w:t>
      </w:r>
      <w:r>
        <w:rPr>
          <w:lang w:val="es-ES"/>
        </w:rPr>
        <w:t>:</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pPr>
      <w:r>
        <w:rPr>
          <w:rFonts w:cs="Arial Unicode MS" w:ascii="Helvetica" w:hAnsi="Helvetica"/>
          <w:color w:val="000000"/>
          <w:sz w:val="22"/>
          <w:szCs w:val="22"/>
          <w:lang w:val="es-ES_tradnl" w:eastAsia="fr-BE"/>
        </w:rPr>
        <w:t xml:space="preserve">Así la </w:t>
      </w:r>
      <w:r>
        <w:rPr>
          <w:rFonts w:cs="Arial Unicode MS" w:ascii="Helvetica" w:hAnsi="Helvetica"/>
          <w:color w:val="FF0000"/>
          <w:sz w:val="22"/>
          <w:szCs w:val="22"/>
          <w:lang w:val="es-ES_tradnl" w:eastAsia="fr-BE"/>
        </w:rPr>
        <w:t>ENERGÍA TOTAL PARA UNA ÓRBITA CIRCULAR ES NEGATIVA</w:t>
      </w:r>
      <w:r>
        <w:rPr>
          <w:rFonts w:cs="Arial Unicode MS" w:ascii="Helvetica" w:hAnsi="Helvetica"/>
          <w:color w:val="000000"/>
          <w:sz w:val="22"/>
          <w:szCs w:val="22"/>
          <w:lang w:val="es-ES_tradnl" w:eastAsia="fr-BE"/>
        </w:rPr>
        <w:t xml:space="preserve"> Y SU VALOR ES JUSTAMENTE </w:t>
      </w:r>
      <w:r>
        <w:rPr>
          <w:rFonts w:cs="Arial Unicode MS" w:ascii="Helvetica" w:hAnsi="Helvetica"/>
          <w:color w:val="FF0000"/>
          <w:sz w:val="22"/>
          <w:szCs w:val="22"/>
          <w:lang w:val="es-ES_tradnl" w:eastAsia="fr-BE"/>
        </w:rPr>
        <w:t>LA MITAD DE LA ENERGÍA POTENCIAL</w:t>
      </w:r>
      <w:r>
        <w:rPr>
          <w:rFonts w:cs="Arial Unicode MS" w:ascii="Helvetica" w:hAnsi="Helvetica"/>
          <w:color w:val="000000"/>
          <w:sz w:val="22"/>
          <w:szCs w:val="22"/>
          <w:lang w:val="es-ES_tradnl" w:eastAsia="fr-BE"/>
        </w:rPr>
        <w:t>.</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pPr>
      <w:r>
        <w:rPr>
          <w:rFonts w:cs="Arial Unicode MS" w:ascii="Helvetica" w:hAnsi="Helvetica"/>
          <w:color w:val="000000"/>
          <w:sz w:val="22"/>
          <w:szCs w:val="22"/>
          <w:lang w:val="es-ES_tradnl" w:eastAsia="fr-BE"/>
        </w:rPr>
        <w:t xml:space="preserve">Este resultado se puede extender a las </w:t>
      </w:r>
      <w:r>
        <w:rPr>
          <w:rFonts w:cs="Arial Unicode MS" w:ascii="Helvetica" w:hAnsi="Helvetica"/>
          <w:b/>
          <w:color w:val="000000"/>
          <w:sz w:val="22"/>
          <w:szCs w:val="22"/>
          <w:lang w:val="es-ES_tradnl" w:eastAsia="fr-BE"/>
        </w:rPr>
        <w:t>órbitas cerradas como las elípticas</w:t>
      </w:r>
      <w:r>
        <w:rPr>
          <w:rFonts w:cs="Arial Unicode MS" w:ascii="Helvetica" w:hAnsi="Helvetica"/>
          <w:color w:val="000000"/>
          <w:sz w:val="22"/>
          <w:szCs w:val="22"/>
          <w:lang w:val="es-ES_tradnl" w:eastAsia="fr-BE"/>
        </w:rPr>
        <w:t xml:space="preserve">. En ellas la </w:t>
      </w:r>
      <w:r>
        <w:rPr>
          <w:rFonts w:cs="Arial Unicode MS" w:ascii="Helvetica" w:hAnsi="Helvetica"/>
          <w:b/>
          <w:color w:val="000000"/>
          <w:sz w:val="22"/>
          <w:szCs w:val="22"/>
          <w:lang w:val="es-ES_tradnl" w:eastAsia="fr-BE"/>
        </w:rPr>
        <w:t>energía total es siempre negativa.</w:t>
      </w:r>
      <w:r>
        <w:rPr>
          <w:rFonts w:cs="Arial Unicode MS" w:ascii="Helvetica" w:hAnsi="Helvetica"/>
          <w:color w:val="000000"/>
          <w:sz w:val="22"/>
          <w:szCs w:val="22"/>
          <w:lang w:val="es-ES_tradnl" w:eastAsia="fr-BE"/>
        </w:rPr>
        <w:t xml:space="preserve"> El significado físico es que en una órbita cerrada el valor de la Ec es siempre inferior a la Ep. O lo que es lo mismo, el valor de la Ec no es suficiente para hacer que el objeto escape de la atracción gravitatoria de la masa central y permanece orbitando en torno a ell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pPr>
      <w:r>
        <w:rPr>
          <w:rFonts w:cs="Arial Unicode MS" w:ascii="Helvetica" w:hAnsi="Helvetica"/>
          <w:color w:val="000000"/>
          <w:sz w:val="22"/>
          <w:szCs w:val="22"/>
          <w:lang w:val="es-ES_tradnl" w:eastAsia="fr-BE"/>
        </w:rPr>
        <w:t xml:space="preserve">En el caso en que la </w:t>
      </w:r>
      <w:r>
        <w:rPr>
          <w:rFonts w:cs="Arial Unicode MS" w:ascii="Helvetica" w:hAnsi="Helvetica"/>
          <w:b/>
          <w:color w:val="000000"/>
          <w:sz w:val="22"/>
          <w:szCs w:val="22"/>
          <w:lang w:val="es-ES_tradnl" w:eastAsia="fr-BE"/>
        </w:rPr>
        <w:t>Em sea cero</w:t>
      </w:r>
      <w:r>
        <w:rPr>
          <w:rFonts w:cs="Arial Unicode MS" w:ascii="Helvetica" w:hAnsi="Helvetica"/>
          <w:color w:val="000000"/>
          <w:sz w:val="22"/>
          <w:szCs w:val="22"/>
          <w:lang w:val="es-ES_tradnl" w:eastAsia="fr-BE"/>
        </w:rPr>
        <w:t xml:space="preserve">, el cuerpo </w:t>
      </w:r>
      <w:r>
        <w:rPr>
          <w:rFonts w:cs="Arial Unicode MS" w:ascii="Helvetica" w:hAnsi="Helvetica"/>
          <w:b/>
          <w:color w:val="000000"/>
          <w:sz w:val="22"/>
          <w:szCs w:val="22"/>
          <w:lang w:val="es-ES_tradnl" w:eastAsia="fr-BE"/>
        </w:rPr>
        <w:t>ya no está ligado gravitatoriamente</w:t>
      </w:r>
      <w:r>
        <w:rPr>
          <w:rFonts w:cs="Arial Unicode MS" w:ascii="Helvetica" w:hAnsi="Helvetica"/>
          <w:color w:val="000000"/>
          <w:sz w:val="22"/>
          <w:szCs w:val="22"/>
          <w:lang w:val="es-ES_tradnl" w:eastAsia="fr-BE"/>
        </w:rPr>
        <w:t xml:space="preserve">. Se aleja siguiendo </w:t>
      </w:r>
      <w:r>
        <w:rPr>
          <w:rFonts w:cs="Arial Unicode MS" w:ascii="Helvetica" w:hAnsi="Helvetica"/>
          <w:b/>
          <w:color w:val="000000"/>
          <w:sz w:val="22"/>
          <w:szCs w:val="22"/>
          <w:lang w:val="es-ES_tradnl" w:eastAsia="fr-BE"/>
        </w:rPr>
        <w:t>una órbita parabólica (abierta</w:t>
      </w:r>
      <w:r>
        <w:rPr>
          <w:rFonts w:cs="Arial Unicode MS" w:ascii="Helvetica" w:hAnsi="Helvetica"/>
          <w:color w:val="000000"/>
          <w:sz w:val="22"/>
          <w:szCs w:val="22"/>
          <w:lang w:val="es-ES_tradnl" w:eastAsia="fr-BE"/>
        </w:rPr>
        <w:t>). En ese caso, la Ec sería la justa para que llegara al infinito con velocidad nul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t xml:space="preserve">Si la </w:t>
      </w:r>
      <w:r>
        <w:rPr>
          <w:rFonts w:cs="Arial Unicode MS" w:ascii="Helvetica" w:hAnsi="Helvetica"/>
          <w:b/>
          <w:color w:val="000000"/>
          <w:sz w:val="22"/>
          <w:szCs w:val="22"/>
          <w:lang w:val="es-ES_tradnl" w:eastAsia="fr-BE"/>
        </w:rPr>
        <w:t>energía mecánica total es positiva</w:t>
      </w:r>
      <w:r>
        <w:rPr>
          <w:rFonts w:cs="Arial Unicode MS" w:ascii="Helvetica" w:hAnsi="Helvetica"/>
          <w:color w:val="000000"/>
          <w:sz w:val="22"/>
          <w:szCs w:val="22"/>
          <w:lang w:val="es-ES_tradnl" w:eastAsia="fr-BE"/>
        </w:rPr>
        <w:t xml:space="preserve">, la Ec es suficiente para vencer la atracción gravitatoria y el cuerpo considerado se aleja del primero siguiendo </w:t>
      </w:r>
      <w:r>
        <w:rPr>
          <w:rFonts w:cs="Arial Unicode MS" w:ascii="Helvetica" w:hAnsi="Helvetica"/>
          <w:b/>
          <w:color w:val="000000"/>
          <w:sz w:val="22"/>
          <w:szCs w:val="22"/>
          <w:lang w:val="es-ES_tradnl" w:eastAsia="fr-BE"/>
        </w:rPr>
        <w:t>una órbita hiperbólica (abierta)</w:t>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_tradnl" w:eastAsia="fr-BE"/>
        </w:rPr>
      </w:pPr>
      <w:r>
        <w:rPr>
          <w:rFonts w:cs="Arial Unicode MS" w:ascii="Helvetica" w:hAnsi="Helvetica"/>
          <w:color w:val="000000"/>
          <w:sz w:val="22"/>
          <w:szCs w:val="22"/>
          <w:lang w:val="es-ES_tradnl" w:eastAsia="fr-BE"/>
        </w:rPr>
      </w:r>
    </w:p>
    <w:p>
      <w:pPr>
        <w:pStyle w:val="Normal"/>
        <w:rPr>
          <w:rFonts w:ascii="Helvetica" w:hAnsi="Helvetica" w:cs="Arial Unicode MS"/>
          <w:color w:val="000000"/>
          <w:sz w:val="22"/>
          <w:szCs w:val="22"/>
          <w:lang w:val="es-ES" w:eastAsia="fr-BE"/>
        </w:rPr>
      </w:pPr>
      <w:r>
        <w:rPr>
          <w:rFonts w:cs="Arial Unicode MS" w:ascii="Helvetica" w:hAnsi="Helvetica"/>
          <w:color w:val="000000"/>
          <w:sz w:val="22"/>
          <w:szCs w:val="22"/>
          <w:lang w:val="es-ES" w:eastAsia="fr-BE"/>
        </w:rPr>
      </w:r>
    </w:p>
    <w:p>
      <w:pPr>
        <w:pStyle w:val="Normal"/>
        <w:rPr>
          <w:lang w:val="es-ES"/>
        </w:rPr>
      </w:pPr>
      <w:r>
        <w:rPr>
          <w:lang w:val="es-ES"/>
        </w:rPr>
      </w:r>
    </w:p>
    <w:p>
      <w:pPr>
        <w:pStyle w:val="Normal"/>
        <w:rPr/>
      </w:pPr>
      <w:r>
        <w:rPr/>
        <w:drawing>
          <wp:inline distT="0" distB="0" distL="0" distR="0">
            <wp:extent cx="6112510" cy="438785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3" t="-5" r="-3" b="-5"/>
                    <a:stretch>
                      <a:fillRect/>
                    </a:stretch>
                  </pic:blipFill>
                  <pic:spPr bwMode="auto">
                    <a:xfrm>
                      <a:off x="0" y="0"/>
                      <a:ext cx="6112510" cy="4387850"/>
                    </a:xfrm>
                    <a:prstGeom prst="rect">
                      <a:avLst/>
                    </a:prstGeom>
                  </pic:spPr>
                </pic:pic>
              </a:graphicData>
            </a:graphic>
          </wp:inline>
        </w:drawing>
      </w:r>
    </w:p>
    <w:p>
      <w:pPr>
        <w:pStyle w:val="Body"/>
        <w:rPr/>
      </w:pPr>
      <w:r>
        <w:rPr/>
      </w:r>
    </w:p>
    <w:p>
      <w:pPr>
        <w:pStyle w:val="Body"/>
        <w:rPr/>
      </w:pPr>
      <w:r>
        <w:rPr/>
      </w:r>
    </w:p>
    <w:p>
      <w:pPr>
        <w:pStyle w:val="Body"/>
        <w:rPr/>
      </w:pPr>
      <w:r>
        <w:rPr/>
      </w:r>
    </w:p>
    <w:p>
      <w:pPr>
        <w:pStyle w:val="Normal"/>
        <w:rPr>
          <w:lang w:val="es-ES"/>
        </w:rPr>
      </w:pPr>
      <w:r>
        <w:rPr>
          <w:lang w:val="es-ES"/>
        </w:rPr>
      </w:r>
    </w:p>
    <w:p>
      <w:pPr>
        <w:pStyle w:val="IntenseQuote"/>
        <w:rPr/>
      </w:pPr>
      <w:r>
        <w:rPr>
          <w:rStyle w:val="Heading1Char"/>
          <w:rFonts w:eastAsia="Arial Unicode MS"/>
          <w:i/>
          <w:sz w:val="40"/>
          <w:szCs w:val="40"/>
        </w:rPr>
        <w:t>MOVIMIENTO ORBITAL</w:t>
      </w:r>
    </w:p>
    <w:p>
      <w:pPr>
        <w:pStyle w:val="TAPSub"/>
        <w:rPr/>
      </w:pPr>
      <w:r>
        <w:rPr>
          <w:lang w:val="es-ES"/>
        </w:rPr>
        <w:t>El canón de Newton</w:t>
      </w:r>
    </w:p>
    <w:p>
      <w:pPr>
        <w:pStyle w:val="TAPPara"/>
        <w:rPr/>
      </w:pPr>
      <w:r>
        <w:rPr>
          <w:lang w:val="es-ES"/>
        </w:rPr>
        <w:t>¿</w:t>
      </w:r>
      <w:r>
        <w:rPr>
          <w:rFonts w:eastAsia="Arial Unicode MS" w:cs="Arial Unicode MS" w:ascii="Helvetica" w:hAnsi="Helvetica"/>
          <w:sz w:val="22"/>
          <w:szCs w:val="22"/>
          <w:lang w:val="es-ES_tradnl" w:eastAsia="fr-BE"/>
        </w:rPr>
        <w:t xml:space="preserve">Cuál es el movimiento de una bala de canon disparada horizontalmente sobre la superficie de la Tierra, si despreciamos la Resistencia del aire? </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t>Si la lanzamos lo suficientemente rápido, acabaría por orbitar la Tierra.</w:t>
      </w:r>
    </w:p>
    <w:p>
      <w:pPr>
        <w:pStyle w:val="TAPPara"/>
        <w:rPr>
          <w:rFonts w:ascii="Helvetica" w:hAnsi="Helvetica" w:eastAsia="Arial Unicode MS" w:cs="Arial Unicode MS"/>
          <w:sz w:val="22"/>
          <w:szCs w:val="22"/>
          <w:lang w:val="es-ES" w:eastAsia="en-US"/>
        </w:rPr>
      </w:pPr>
      <w:r>
        <w:rPr>
          <w:rFonts w:eastAsia="Arial Unicode MS" w:cs="Arial Unicode MS" w:ascii="Helvetica" w:hAnsi="Helvetica"/>
          <w:sz w:val="22"/>
          <w:szCs w:val="22"/>
          <w:lang w:val="es-ES" w:eastAsia="en-US"/>
        </w:rPr>
        <mc:AlternateContent>
          <mc:Choice Requires="wpg">
            <w:drawing>
              <wp:anchor behindDoc="0" distT="0" distB="0" distL="48895" distR="1905" simplePos="0" locked="0" layoutInCell="0" allowOverlap="1" relativeHeight="15">
                <wp:simplePos x="0" y="0"/>
                <wp:positionH relativeFrom="column">
                  <wp:posOffset>3518535</wp:posOffset>
                </wp:positionH>
                <wp:positionV relativeFrom="paragraph">
                  <wp:posOffset>62230</wp:posOffset>
                </wp:positionV>
                <wp:extent cx="2143125" cy="2142490"/>
                <wp:effectExtent l="0" t="0" r="0" b="0"/>
                <wp:wrapSquare wrapText="bothSides"/>
                <wp:docPr id="6" name=""/>
                <a:graphic xmlns:a="http://schemas.openxmlformats.org/drawingml/2006/main">
                  <a:graphicData uri="http://schemas.microsoft.com/office/word/2010/wordprocessingGroup">
                    <wpg:wgp>
                      <wpg:cNvGrpSpPr/>
                      <wpg:grpSpPr>
                        <a:xfrm>
                          <a:off x="0" y="0"/>
                          <a:ext cx="2143080" cy="2142360"/>
                          <a:chOff x="0" y="0"/>
                          <a:chExt cx="2143080" cy="2142360"/>
                        </a:xfrm>
                      </wpg:grpSpPr>
                      <wps:wsp>
                        <wps:cNvSpPr/>
                        <wps:spPr>
                          <a:xfrm>
                            <a:off x="1002600" y="101520"/>
                            <a:ext cx="131400" cy="323280"/>
                          </a:xfrm>
                          <a:custGeom>
                            <a:avLst/>
                            <a:gdLst/>
                            <a:ahLst/>
                            <a:rect l="l" t="t" r="r" b="b"/>
                            <a:pathLst>
                              <a:path w="713" h="1381">
                                <a:moveTo>
                                  <a:pt x="0" y="1350"/>
                                </a:moveTo>
                                <a:lnTo>
                                  <a:pt x="90" y="885"/>
                                </a:lnTo>
                                <a:lnTo>
                                  <a:pt x="158" y="548"/>
                                </a:lnTo>
                                <a:lnTo>
                                  <a:pt x="218" y="630"/>
                                </a:lnTo>
                                <a:lnTo>
                                  <a:pt x="285" y="263"/>
                                </a:lnTo>
                                <a:lnTo>
                                  <a:pt x="360" y="0"/>
                                </a:lnTo>
                                <a:lnTo>
                                  <a:pt x="420" y="285"/>
                                </a:lnTo>
                                <a:lnTo>
                                  <a:pt x="480" y="615"/>
                                </a:lnTo>
                                <a:lnTo>
                                  <a:pt x="525" y="1020"/>
                                </a:lnTo>
                                <a:lnTo>
                                  <a:pt x="608" y="1059"/>
                                </a:lnTo>
                                <a:lnTo>
                                  <a:pt x="713" y="1381"/>
                                </a:lnTo>
                                <a:lnTo>
                                  <a:pt x="0" y="1350"/>
                                </a:lnTo>
                                <a:close/>
                              </a:path>
                            </a:pathLst>
                          </a:custGeom>
                          <a:solidFill>
                            <a:srgbClr val="808000"/>
                          </a:solidFill>
                          <a:ln w="12600">
                            <a:solidFill>
                              <a:srgbClr val="000000"/>
                            </a:solidFill>
                            <a:round/>
                          </a:ln>
                        </wps:spPr>
                        <wps:style>
                          <a:lnRef idx="0"/>
                          <a:fillRef idx="0"/>
                          <a:effectRef idx="0"/>
                          <a:fontRef idx="minor"/>
                        </wps:style>
                        <wps:bodyPr/>
                      </wps:wsp>
                      <wpg:grpSp>
                        <wpg:cNvGrpSpPr/>
                        <wpg:grpSpPr>
                          <a:xfrm>
                            <a:off x="0" y="0"/>
                            <a:ext cx="2143080" cy="2142360"/>
                          </a:xfrm>
                        </wpg:grpSpPr>
                        <wpg:grpSp>
                          <wpg:cNvGrpSpPr/>
                          <wpg:grpSpPr>
                            <a:xfrm>
                              <a:off x="0" y="0"/>
                              <a:ext cx="2143080" cy="2142360"/>
                            </a:xfrm>
                          </wpg:grpSpPr>
                          <wpg:grpSp>
                            <wpg:cNvGrpSpPr/>
                            <wpg:grpSpPr>
                              <a:xfrm>
                                <a:off x="0" y="0"/>
                                <a:ext cx="2143080" cy="2142360"/>
                              </a:xfrm>
                            </wpg:grpSpPr>
                            <wps:wsp>
                              <wps:cNvSpPr/>
                              <wps:spPr>
                                <a:xfrm rot="18655200">
                                  <a:off x="313560" y="309960"/>
                                  <a:ext cx="1515600" cy="1522080"/>
                                </a:xfrm>
                                <a:prstGeom prst="ellipse">
                                  <a:avLst/>
                                </a:prstGeom>
                                <a:solidFill>
                                  <a:srgbClr val="b3d9ff"/>
                                </a:solidFill>
                                <a:ln w="0">
                                  <a:noFill/>
                                </a:ln>
                              </wps:spPr>
                              <wps:style>
                                <a:lnRef idx="0"/>
                                <a:fillRef idx="0"/>
                                <a:effectRef idx="0"/>
                                <a:fontRef idx="minor"/>
                              </wps:style>
                              <wps:bodyPr/>
                            </wps:wsp>
                            <wpg:grpSp>
                              <wpg:cNvGrpSpPr/>
                              <wpg:grpSpPr>
                                <a:xfrm>
                                  <a:off x="309240" y="117000"/>
                                  <a:ext cx="1539360" cy="1789920"/>
                                </a:xfrm>
                              </wpg:grpSpPr>
                              <wpg:grpSp>
                                <wpg:cNvGrpSpPr/>
                                <wpg:grpSpPr>
                                  <a:xfrm>
                                    <a:off x="24840" y="0"/>
                                    <a:ext cx="1514520" cy="1789920"/>
                                  </a:xfrm>
                                </wpg:grpSpPr>
                                <wps:wsp>
                                  <wps:cNvSpPr/>
                                  <wps:spPr>
                                    <a:xfrm rot="18655200">
                                      <a:off x="387720" y="332280"/>
                                      <a:ext cx="74880" cy="76680"/>
                                    </a:xfrm>
                                    <a:custGeom>
                                      <a:avLst/>
                                      <a:gdLst/>
                                      <a:ahLst/>
                                      <a:rect l="l" t="t" r="r" b="b"/>
                                      <a:pathLst>
                                        <a:path w="306" h="318">
                                          <a:moveTo>
                                            <a:pt x="12" y="318"/>
                                          </a:moveTo>
                                          <a:lnTo>
                                            <a:pt x="42" y="312"/>
                                          </a:lnTo>
                                          <a:lnTo>
                                            <a:pt x="63" y="315"/>
                                          </a:lnTo>
                                          <a:lnTo>
                                            <a:pt x="102" y="306"/>
                                          </a:lnTo>
                                          <a:lnTo>
                                            <a:pt x="141" y="300"/>
                                          </a:lnTo>
                                          <a:lnTo>
                                            <a:pt x="171" y="315"/>
                                          </a:lnTo>
                                          <a:lnTo>
                                            <a:pt x="207" y="306"/>
                                          </a:lnTo>
                                          <a:lnTo>
                                            <a:pt x="249" y="303"/>
                                          </a:lnTo>
                                          <a:lnTo>
                                            <a:pt x="276" y="291"/>
                                          </a:lnTo>
                                          <a:lnTo>
                                            <a:pt x="303" y="288"/>
                                          </a:lnTo>
                                          <a:lnTo>
                                            <a:pt x="306" y="267"/>
                                          </a:lnTo>
                                          <a:lnTo>
                                            <a:pt x="258" y="264"/>
                                          </a:lnTo>
                                          <a:lnTo>
                                            <a:pt x="267" y="243"/>
                                          </a:lnTo>
                                          <a:lnTo>
                                            <a:pt x="258" y="219"/>
                                          </a:lnTo>
                                          <a:lnTo>
                                            <a:pt x="225" y="207"/>
                                          </a:lnTo>
                                          <a:lnTo>
                                            <a:pt x="219" y="165"/>
                                          </a:lnTo>
                                          <a:lnTo>
                                            <a:pt x="231" y="141"/>
                                          </a:lnTo>
                                          <a:lnTo>
                                            <a:pt x="219" y="117"/>
                                          </a:lnTo>
                                          <a:lnTo>
                                            <a:pt x="210" y="93"/>
                                          </a:lnTo>
                                          <a:lnTo>
                                            <a:pt x="213" y="60"/>
                                          </a:lnTo>
                                          <a:lnTo>
                                            <a:pt x="234" y="33"/>
                                          </a:lnTo>
                                          <a:lnTo>
                                            <a:pt x="222" y="0"/>
                                          </a:lnTo>
                                          <a:lnTo>
                                            <a:pt x="153" y="9"/>
                                          </a:lnTo>
                                          <a:lnTo>
                                            <a:pt x="135" y="57"/>
                                          </a:lnTo>
                                          <a:lnTo>
                                            <a:pt x="150" y="90"/>
                                          </a:lnTo>
                                          <a:lnTo>
                                            <a:pt x="132" y="114"/>
                                          </a:lnTo>
                                          <a:lnTo>
                                            <a:pt x="126" y="132"/>
                                          </a:lnTo>
                                          <a:lnTo>
                                            <a:pt x="129" y="156"/>
                                          </a:lnTo>
                                          <a:lnTo>
                                            <a:pt x="159" y="159"/>
                                          </a:lnTo>
                                          <a:lnTo>
                                            <a:pt x="165" y="183"/>
                                          </a:lnTo>
                                          <a:lnTo>
                                            <a:pt x="159" y="210"/>
                                          </a:lnTo>
                                          <a:lnTo>
                                            <a:pt x="144" y="195"/>
                                          </a:lnTo>
                                          <a:lnTo>
                                            <a:pt x="96" y="186"/>
                                          </a:lnTo>
                                          <a:lnTo>
                                            <a:pt x="123" y="216"/>
                                          </a:lnTo>
                                          <a:lnTo>
                                            <a:pt x="117" y="243"/>
                                          </a:lnTo>
                                          <a:lnTo>
                                            <a:pt x="111" y="261"/>
                                          </a:lnTo>
                                          <a:lnTo>
                                            <a:pt x="72" y="249"/>
                                          </a:lnTo>
                                          <a:lnTo>
                                            <a:pt x="84" y="276"/>
                                          </a:lnTo>
                                          <a:lnTo>
                                            <a:pt x="51" y="276"/>
                                          </a:lnTo>
                                          <a:lnTo>
                                            <a:pt x="27" y="294"/>
                                          </a:lnTo>
                                          <a:lnTo>
                                            <a:pt x="0" y="303"/>
                                          </a:lnTo>
                                          <a:lnTo>
                                            <a:pt x="12" y="318"/>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389160" y="384840"/>
                                      <a:ext cx="26640" cy="34200"/>
                                    </a:xfrm>
                                    <a:custGeom>
                                      <a:avLst/>
                                      <a:gdLst/>
                                      <a:ahLst/>
                                      <a:rect l="l" t="t" r="r" b="b"/>
                                      <a:pathLst>
                                        <a:path w="111" h="144">
                                          <a:moveTo>
                                            <a:pt x="57" y="0"/>
                                          </a:moveTo>
                                          <a:lnTo>
                                            <a:pt x="30" y="15"/>
                                          </a:lnTo>
                                          <a:lnTo>
                                            <a:pt x="30" y="54"/>
                                          </a:lnTo>
                                          <a:lnTo>
                                            <a:pt x="6" y="39"/>
                                          </a:lnTo>
                                          <a:lnTo>
                                            <a:pt x="0" y="72"/>
                                          </a:lnTo>
                                          <a:lnTo>
                                            <a:pt x="27" y="75"/>
                                          </a:lnTo>
                                          <a:lnTo>
                                            <a:pt x="21" y="102"/>
                                          </a:lnTo>
                                          <a:lnTo>
                                            <a:pt x="0" y="111"/>
                                          </a:lnTo>
                                          <a:lnTo>
                                            <a:pt x="0" y="129"/>
                                          </a:lnTo>
                                          <a:lnTo>
                                            <a:pt x="27" y="144"/>
                                          </a:lnTo>
                                          <a:lnTo>
                                            <a:pt x="66" y="135"/>
                                          </a:lnTo>
                                          <a:lnTo>
                                            <a:pt x="93" y="108"/>
                                          </a:lnTo>
                                          <a:lnTo>
                                            <a:pt x="105" y="66"/>
                                          </a:lnTo>
                                          <a:lnTo>
                                            <a:pt x="111" y="39"/>
                                          </a:lnTo>
                                          <a:lnTo>
                                            <a:pt x="84" y="12"/>
                                          </a:lnTo>
                                          <a:lnTo>
                                            <a:pt x="57" y="0"/>
                                          </a:lnTo>
                                          <a:close/>
                                        </a:path>
                                      </a:pathLst>
                                    </a:custGeom>
                                    <a:solidFill>
                                      <a:srgbClr val="008000"/>
                                    </a:solidFill>
                                    <a:ln w="6480">
                                      <a:solidFill>
                                        <a:srgbClr val="000000"/>
                                      </a:solidFill>
                                      <a:round/>
                                    </a:ln>
                                  </wps:spPr>
                                  <wps:style>
                                    <a:lnRef idx="0"/>
                                    <a:fillRef idx="0"/>
                                    <a:effectRef idx="0"/>
                                    <a:fontRef idx="minor"/>
                                  </wps:style>
                                  <wps:bodyPr/>
                                </wps:wsp>
                                <wpg:grpSp>
                                  <wpg:cNvGrpSpPr/>
                                  <wpg:grpSpPr>
                                    <a:xfrm>
                                      <a:off x="0" y="0"/>
                                      <a:ext cx="1514520" cy="1789920"/>
                                    </a:xfrm>
                                  </wpg:grpSpPr>
                                  <wps:wsp>
                                    <wps:cNvSpPr/>
                                    <wps:spPr>
                                      <a:xfrm rot="20167200">
                                        <a:off x="434880" y="122400"/>
                                        <a:ext cx="866880" cy="1232640"/>
                                      </a:xfrm>
                                      <a:custGeom>
                                        <a:avLst/>
                                        <a:gdLst/>
                                        <a:ahLst/>
                                        <a:rect l="l" t="t" r="r" b="b"/>
                                        <a:pathLst>
                                          <a:path w="2190" h="3125">
                                            <a:moveTo>
                                              <a:pt x="725" y="0"/>
                                            </a:moveTo>
                                            <a:lnTo>
                                              <a:pt x="676" y="69"/>
                                            </a:lnTo>
                                            <a:lnTo>
                                              <a:pt x="656" y="125"/>
                                            </a:lnTo>
                                            <a:lnTo>
                                              <a:pt x="634" y="166"/>
                                            </a:lnTo>
                                            <a:lnTo>
                                              <a:pt x="652" y="186"/>
                                            </a:lnTo>
                                            <a:lnTo>
                                              <a:pt x="699" y="183"/>
                                            </a:lnTo>
                                            <a:lnTo>
                                              <a:pt x="745" y="216"/>
                                            </a:lnTo>
                                            <a:lnTo>
                                              <a:pt x="796" y="207"/>
                                            </a:lnTo>
                                            <a:lnTo>
                                              <a:pt x="789" y="135"/>
                                            </a:lnTo>
                                            <a:lnTo>
                                              <a:pt x="817" y="173"/>
                                            </a:lnTo>
                                            <a:lnTo>
                                              <a:pt x="911" y="183"/>
                                            </a:lnTo>
                                            <a:lnTo>
                                              <a:pt x="906" y="241"/>
                                            </a:lnTo>
                                            <a:lnTo>
                                              <a:pt x="884" y="277"/>
                                            </a:lnTo>
                                            <a:lnTo>
                                              <a:pt x="834" y="250"/>
                                            </a:lnTo>
                                            <a:lnTo>
                                              <a:pt x="790" y="255"/>
                                            </a:lnTo>
                                            <a:lnTo>
                                              <a:pt x="764" y="261"/>
                                            </a:lnTo>
                                            <a:lnTo>
                                              <a:pt x="714" y="231"/>
                                            </a:lnTo>
                                            <a:lnTo>
                                              <a:pt x="645" y="276"/>
                                            </a:lnTo>
                                            <a:lnTo>
                                              <a:pt x="601" y="320"/>
                                            </a:lnTo>
                                            <a:lnTo>
                                              <a:pt x="551" y="359"/>
                                            </a:lnTo>
                                            <a:lnTo>
                                              <a:pt x="505" y="381"/>
                                            </a:lnTo>
                                            <a:lnTo>
                                              <a:pt x="487" y="371"/>
                                            </a:lnTo>
                                            <a:lnTo>
                                              <a:pt x="458" y="393"/>
                                            </a:lnTo>
                                            <a:lnTo>
                                              <a:pt x="470" y="409"/>
                                            </a:lnTo>
                                            <a:lnTo>
                                              <a:pt x="513" y="418"/>
                                            </a:lnTo>
                                            <a:lnTo>
                                              <a:pt x="539" y="440"/>
                                            </a:lnTo>
                                            <a:lnTo>
                                              <a:pt x="527" y="494"/>
                                            </a:lnTo>
                                            <a:lnTo>
                                              <a:pt x="460" y="505"/>
                                            </a:lnTo>
                                            <a:lnTo>
                                              <a:pt x="398" y="505"/>
                                            </a:lnTo>
                                            <a:lnTo>
                                              <a:pt x="327" y="520"/>
                                            </a:lnTo>
                                            <a:lnTo>
                                              <a:pt x="335" y="610"/>
                                            </a:lnTo>
                                            <a:lnTo>
                                              <a:pt x="354" y="670"/>
                                            </a:lnTo>
                                            <a:lnTo>
                                              <a:pt x="358" y="691"/>
                                            </a:lnTo>
                                            <a:lnTo>
                                              <a:pt x="414" y="701"/>
                                            </a:lnTo>
                                            <a:lnTo>
                                              <a:pt x="486" y="692"/>
                                            </a:lnTo>
                                            <a:lnTo>
                                              <a:pt x="518" y="684"/>
                                            </a:lnTo>
                                            <a:lnTo>
                                              <a:pt x="539" y="626"/>
                                            </a:lnTo>
                                            <a:lnTo>
                                              <a:pt x="552" y="593"/>
                                            </a:lnTo>
                                            <a:lnTo>
                                              <a:pt x="578" y="567"/>
                                            </a:lnTo>
                                            <a:lnTo>
                                              <a:pt x="612" y="546"/>
                                            </a:lnTo>
                                            <a:lnTo>
                                              <a:pt x="657" y="546"/>
                                            </a:lnTo>
                                            <a:lnTo>
                                              <a:pt x="696" y="528"/>
                                            </a:lnTo>
                                            <a:lnTo>
                                              <a:pt x="716" y="472"/>
                                            </a:lnTo>
                                            <a:lnTo>
                                              <a:pt x="776" y="462"/>
                                            </a:lnTo>
                                            <a:lnTo>
                                              <a:pt x="813" y="466"/>
                                            </a:lnTo>
                                            <a:lnTo>
                                              <a:pt x="848" y="499"/>
                                            </a:lnTo>
                                            <a:lnTo>
                                              <a:pt x="900" y="519"/>
                                            </a:lnTo>
                                            <a:lnTo>
                                              <a:pt x="953" y="546"/>
                                            </a:lnTo>
                                            <a:lnTo>
                                              <a:pt x="994" y="566"/>
                                            </a:lnTo>
                                            <a:lnTo>
                                              <a:pt x="1004" y="581"/>
                                            </a:lnTo>
                                            <a:lnTo>
                                              <a:pt x="1006" y="611"/>
                                            </a:lnTo>
                                            <a:lnTo>
                                              <a:pt x="1018" y="622"/>
                                            </a:lnTo>
                                            <a:lnTo>
                                              <a:pt x="1020" y="592"/>
                                            </a:lnTo>
                                            <a:lnTo>
                                              <a:pt x="1051" y="565"/>
                                            </a:lnTo>
                                            <a:lnTo>
                                              <a:pt x="1028" y="547"/>
                                            </a:lnTo>
                                            <a:lnTo>
                                              <a:pt x="1004" y="532"/>
                                            </a:lnTo>
                                            <a:lnTo>
                                              <a:pt x="957" y="513"/>
                                            </a:lnTo>
                                            <a:lnTo>
                                              <a:pt x="920" y="479"/>
                                            </a:lnTo>
                                            <a:lnTo>
                                              <a:pt x="908" y="464"/>
                                            </a:lnTo>
                                            <a:lnTo>
                                              <a:pt x="927" y="439"/>
                                            </a:lnTo>
                                            <a:lnTo>
                                              <a:pt x="980" y="476"/>
                                            </a:lnTo>
                                            <a:lnTo>
                                              <a:pt x="1038" y="479"/>
                                            </a:lnTo>
                                            <a:lnTo>
                                              <a:pt x="1077" y="553"/>
                                            </a:lnTo>
                                            <a:lnTo>
                                              <a:pt x="1120" y="600"/>
                                            </a:lnTo>
                                            <a:lnTo>
                                              <a:pt x="1156" y="611"/>
                                            </a:lnTo>
                                            <a:lnTo>
                                              <a:pt x="1180" y="657"/>
                                            </a:lnTo>
                                            <a:lnTo>
                                              <a:pt x="1202" y="664"/>
                                            </a:lnTo>
                                            <a:lnTo>
                                              <a:pt x="1227" y="668"/>
                                            </a:lnTo>
                                            <a:lnTo>
                                              <a:pt x="1238" y="642"/>
                                            </a:lnTo>
                                            <a:lnTo>
                                              <a:pt x="1224" y="597"/>
                                            </a:lnTo>
                                            <a:lnTo>
                                              <a:pt x="1202" y="570"/>
                                            </a:lnTo>
                                            <a:lnTo>
                                              <a:pt x="1180" y="559"/>
                                            </a:lnTo>
                                            <a:lnTo>
                                              <a:pt x="1156" y="532"/>
                                            </a:lnTo>
                                            <a:lnTo>
                                              <a:pt x="1160" y="499"/>
                                            </a:lnTo>
                                            <a:lnTo>
                                              <a:pt x="1214" y="515"/>
                                            </a:lnTo>
                                            <a:lnTo>
                                              <a:pt x="1245" y="573"/>
                                            </a:lnTo>
                                            <a:lnTo>
                                              <a:pt x="1265" y="557"/>
                                            </a:lnTo>
                                            <a:lnTo>
                                              <a:pt x="1263" y="536"/>
                                            </a:lnTo>
                                            <a:lnTo>
                                              <a:pt x="1242" y="496"/>
                                            </a:lnTo>
                                            <a:lnTo>
                                              <a:pt x="1270" y="452"/>
                                            </a:lnTo>
                                            <a:lnTo>
                                              <a:pt x="1330" y="455"/>
                                            </a:lnTo>
                                            <a:lnTo>
                                              <a:pt x="1367" y="457"/>
                                            </a:lnTo>
                                            <a:lnTo>
                                              <a:pt x="1406" y="444"/>
                                            </a:lnTo>
                                            <a:lnTo>
                                              <a:pt x="1419" y="483"/>
                                            </a:lnTo>
                                            <a:lnTo>
                                              <a:pt x="1403" y="502"/>
                                            </a:lnTo>
                                            <a:lnTo>
                                              <a:pt x="1357" y="509"/>
                                            </a:lnTo>
                                            <a:lnTo>
                                              <a:pt x="1315" y="556"/>
                                            </a:lnTo>
                                            <a:lnTo>
                                              <a:pt x="1281" y="571"/>
                                            </a:lnTo>
                                            <a:lnTo>
                                              <a:pt x="1284" y="596"/>
                                            </a:lnTo>
                                            <a:lnTo>
                                              <a:pt x="1294" y="616"/>
                                            </a:lnTo>
                                            <a:lnTo>
                                              <a:pt x="1327" y="616"/>
                                            </a:lnTo>
                                            <a:lnTo>
                                              <a:pt x="1364" y="660"/>
                                            </a:lnTo>
                                            <a:lnTo>
                                              <a:pt x="1415" y="657"/>
                                            </a:lnTo>
                                            <a:lnTo>
                                              <a:pt x="1464" y="664"/>
                                            </a:lnTo>
                                            <a:lnTo>
                                              <a:pt x="1519" y="663"/>
                                            </a:lnTo>
                                            <a:lnTo>
                                              <a:pt x="1516" y="753"/>
                                            </a:lnTo>
                                            <a:lnTo>
                                              <a:pt x="1467" y="759"/>
                                            </a:lnTo>
                                            <a:lnTo>
                                              <a:pt x="1408" y="742"/>
                                            </a:lnTo>
                                            <a:lnTo>
                                              <a:pt x="1347" y="755"/>
                                            </a:lnTo>
                                            <a:lnTo>
                                              <a:pt x="1315" y="728"/>
                                            </a:lnTo>
                                            <a:lnTo>
                                              <a:pt x="1261" y="724"/>
                                            </a:lnTo>
                                            <a:lnTo>
                                              <a:pt x="1196" y="729"/>
                                            </a:lnTo>
                                            <a:lnTo>
                                              <a:pt x="1142" y="733"/>
                                            </a:lnTo>
                                            <a:lnTo>
                                              <a:pt x="1153" y="790"/>
                                            </a:lnTo>
                                            <a:lnTo>
                                              <a:pt x="1106" y="776"/>
                                            </a:lnTo>
                                            <a:lnTo>
                                              <a:pt x="1027" y="751"/>
                                            </a:lnTo>
                                            <a:lnTo>
                                              <a:pt x="1009" y="712"/>
                                            </a:lnTo>
                                            <a:lnTo>
                                              <a:pt x="866" y="638"/>
                                            </a:lnTo>
                                            <a:lnTo>
                                              <a:pt x="811" y="640"/>
                                            </a:lnTo>
                                            <a:lnTo>
                                              <a:pt x="744" y="674"/>
                                            </a:lnTo>
                                            <a:lnTo>
                                              <a:pt x="679" y="664"/>
                                            </a:lnTo>
                                            <a:lnTo>
                                              <a:pt x="609" y="712"/>
                                            </a:lnTo>
                                            <a:lnTo>
                                              <a:pt x="553" y="713"/>
                                            </a:lnTo>
                                            <a:lnTo>
                                              <a:pt x="482" y="716"/>
                                            </a:lnTo>
                                            <a:lnTo>
                                              <a:pt x="431" y="749"/>
                                            </a:lnTo>
                                            <a:lnTo>
                                              <a:pt x="378" y="800"/>
                                            </a:lnTo>
                                            <a:lnTo>
                                              <a:pt x="353" y="868"/>
                                            </a:lnTo>
                                            <a:lnTo>
                                              <a:pt x="311" y="919"/>
                                            </a:lnTo>
                                            <a:lnTo>
                                              <a:pt x="263" y="926"/>
                                            </a:lnTo>
                                            <a:lnTo>
                                              <a:pt x="227" y="938"/>
                                            </a:lnTo>
                                            <a:lnTo>
                                              <a:pt x="166" y="1003"/>
                                            </a:lnTo>
                                            <a:lnTo>
                                              <a:pt x="127" y="1062"/>
                                            </a:lnTo>
                                            <a:lnTo>
                                              <a:pt x="89" y="1080"/>
                                            </a:lnTo>
                                            <a:lnTo>
                                              <a:pt x="51" y="1129"/>
                                            </a:lnTo>
                                            <a:lnTo>
                                              <a:pt x="20" y="1194"/>
                                            </a:lnTo>
                                            <a:lnTo>
                                              <a:pt x="2" y="1254"/>
                                            </a:lnTo>
                                            <a:lnTo>
                                              <a:pt x="32" y="1308"/>
                                            </a:lnTo>
                                            <a:lnTo>
                                              <a:pt x="9" y="1369"/>
                                            </a:lnTo>
                                            <a:lnTo>
                                              <a:pt x="0" y="1436"/>
                                            </a:lnTo>
                                            <a:lnTo>
                                              <a:pt x="10" y="1491"/>
                                            </a:lnTo>
                                            <a:lnTo>
                                              <a:pt x="47" y="1536"/>
                                            </a:lnTo>
                                            <a:lnTo>
                                              <a:pt x="64" y="1584"/>
                                            </a:lnTo>
                                            <a:lnTo>
                                              <a:pt x="95" y="1626"/>
                                            </a:lnTo>
                                            <a:lnTo>
                                              <a:pt x="156" y="1628"/>
                                            </a:lnTo>
                                            <a:lnTo>
                                              <a:pt x="203" y="1703"/>
                                            </a:lnTo>
                                            <a:lnTo>
                                              <a:pt x="275" y="1758"/>
                                            </a:lnTo>
                                            <a:cubicBezTo>
                                              <a:pt x="300" y="1774"/>
                                              <a:pt x="328" y="1791"/>
                                              <a:pt x="356" y="1802"/>
                                            </a:cubicBezTo>
                                            <a:lnTo>
                                              <a:pt x="446" y="1816"/>
                                            </a:lnTo>
                                            <a:lnTo>
                                              <a:pt x="544" y="1785"/>
                                            </a:lnTo>
                                            <a:lnTo>
                                              <a:pt x="607" y="1765"/>
                                            </a:lnTo>
                                            <a:lnTo>
                                              <a:pt x="683" y="1765"/>
                                            </a:lnTo>
                                            <a:lnTo>
                                              <a:pt x="805" y="1719"/>
                                            </a:lnTo>
                                            <a:lnTo>
                                              <a:pt x="846" y="1750"/>
                                            </a:lnTo>
                                            <a:lnTo>
                                              <a:pt x="891" y="1791"/>
                                            </a:lnTo>
                                            <a:lnTo>
                                              <a:pt x="947" y="1790"/>
                                            </a:lnTo>
                                            <a:lnTo>
                                              <a:pt x="1002" y="1842"/>
                                            </a:lnTo>
                                            <a:lnTo>
                                              <a:pt x="1017" y="1906"/>
                                            </a:lnTo>
                                            <a:lnTo>
                                              <a:pt x="1015" y="1969"/>
                                            </a:lnTo>
                                            <a:lnTo>
                                              <a:pt x="1047" y="2015"/>
                                            </a:lnTo>
                                            <a:lnTo>
                                              <a:pt x="1100" y="2051"/>
                                            </a:lnTo>
                                            <a:lnTo>
                                              <a:pt x="1130" y="2115"/>
                                            </a:lnTo>
                                            <a:lnTo>
                                              <a:pt x="1149" y="2188"/>
                                            </a:lnTo>
                                            <a:lnTo>
                                              <a:pt x="1176" y="2278"/>
                                            </a:lnTo>
                                            <a:lnTo>
                                              <a:pt x="1168" y="2338"/>
                                            </a:lnTo>
                                            <a:lnTo>
                                              <a:pt x="1153" y="2402"/>
                                            </a:lnTo>
                                            <a:lnTo>
                                              <a:pt x="1120" y="2454"/>
                                            </a:lnTo>
                                            <a:lnTo>
                                              <a:pt x="1100" y="2519"/>
                                            </a:lnTo>
                                            <a:lnTo>
                                              <a:pt x="1144" y="2622"/>
                                            </a:lnTo>
                                            <a:lnTo>
                                              <a:pt x="1168" y="2697"/>
                                            </a:lnTo>
                                            <a:lnTo>
                                              <a:pt x="1179" y="2785"/>
                                            </a:lnTo>
                                            <a:lnTo>
                                              <a:pt x="1203" y="2871"/>
                                            </a:lnTo>
                                            <a:lnTo>
                                              <a:pt x="1236" y="2897"/>
                                            </a:lnTo>
                                            <a:lnTo>
                                              <a:pt x="1259" y="2978"/>
                                            </a:lnTo>
                                            <a:lnTo>
                                              <a:pt x="1279" y="3097"/>
                                            </a:lnTo>
                                            <a:lnTo>
                                              <a:pt x="1312" y="3112"/>
                                            </a:lnTo>
                                            <a:lnTo>
                                              <a:pt x="1363" y="3125"/>
                                            </a:lnTo>
                                            <a:lnTo>
                                              <a:pt x="1441" y="3093"/>
                                            </a:lnTo>
                                            <a:lnTo>
                                              <a:pt x="1515" y="3053"/>
                                            </a:lnTo>
                                            <a:lnTo>
                                              <a:pt x="1554" y="2994"/>
                                            </a:lnTo>
                                            <a:lnTo>
                                              <a:pt x="1630" y="2958"/>
                                            </a:lnTo>
                                            <a:lnTo>
                                              <a:pt x="1698" y="2905"/>
                                            </a:lnTo>
                                            <a:lnTo>
                                              <a:pt x="1735" y="2832"/>
                                            </a:lnTo>
                                            <a:lnTo>
                                              <a:pt x="1731" y="2792"/>
                                            </a:lnTo>
                                            <a:lnTo>
                                              <a:pt x="1776" y="2766"/>
                                            </a:lnTo>
                                            <a:lnTo>
                                              <a:pt x="1816" y="2710"/>
                                            </a:lnTo>
                                            <a:lnTo>
                                              <a:pt x="1864" y="2647"/>
                                            </a:lnTo>
                                            <a:lnTo>
                                              <a:pt x="1876" y="2585"/>
                                            </a:lnTo>
                                            <a:lnTo>
                                              <a:pt x="1913" y="2511"/>
                                            </a:lnTo>
                                            <a:lnTo>
                                              <a:pt x="1903" y="2467"/>
                                            </a:lnTo>
                                            <a:lnTo>
                                              <a:pt x="1944" y="2404"/>
                                            </a:lnTo>
                                            <a:lnTo>
                                              <a:pt x="1980" y="2382"/>
                                            </a:lnTo>
                                            <a:lnTo>
                                              <a:pt x="2001" y="2352"/>
                                            </a:lnTo>
                                            <a:lnTo>
                                              <a:pt x="1979" y="2280"/>
                                            </a:lnTo>
                                            <a:lnTo>
                                              <a:pt x="1968" y="2204"/>
                                            </a:lnTo>
                                            <a:lnTo>
                                              <a:pt x="1990" y="2110"/>
                                            </a:lnTo>
                                            <a:lnTo>
                                              <a:pt x="2015" y="1945"/>
                                            </a:lnTo>
                                            <a:lnTo>
                                              <a:pt x="2038" y="1862"/>
                                            </a:lnTo>
                                            <a:lnTo>
                                              <a:pt x="2078" y="1807"/>
                                            </a:lnTo>
                                            <a:lnTo>
                                              <a:pt x="2128" y="1748"/>
                                            </a:lnTo>
                                            <a:lnTo>
                                              <a:pt x="2138" y="1662"/>
                                            </a:lnTo>
                                            <a:lnTo>
                                              <a:pt x="2150" y="1567"/>
                                            </a:lnTo>
                                            <a:lnTo>
                                              <a:pt x="2178" y="1504"/>
                                            </a:lnTo>
                                            <a:lnTo>
                                              <a:pt x="2156" y="1405"/>
                                            </a:lnTo>
                                            <a:lnTo>
                                              <a:pt x="2101" y="1442"/>
                                            </a:lnTo>
                                            <a:lnTo>
                                              <a:pt x="2044" y="1457"/>
                                            </a:lnTo>
                                            <a:lnTo>
                                              <a:pt x="2005" y="1379"/>
                                            </a:lnTo>
                                            <a:lnTo>
                                              <a:pt x="1941" y="1317"/>
                                            </a:lnTo>
                                            <a:lnTo>
                                              <a:pt x="1893" y="1294"/>
                                            </a:lnTo>
                                            <a:lnTo>
                                              <a:pt x="1871" y="1234"/>
                                            </a:lnTo>
                                            <a:lnTo>
                                              <a:pt x="1831" y="1195"/>
                                            </a:lnTo>
                                            <a:cubicBezTo>
                                              <a:pt x="1815" y="1172"/>
                                              <a:pt x="1789" y="1115"/>
                                              <a:pt x="1770" y="1095"/>
                                            </a:cubicBezTo>
                                            <a:lnTo>
                                              <a:pt x="1710" y="1077"/>
                                            </a:lnTo>
                                            <a:lnTo>
                                              <a:pt x="1651" y="997"/>
                                            </a:lnTo>
                                            <a:lnTo>
                                              <a:pt x="1606" y="959"/>
                                            </a:lnTo>
                                            <a:lnTo>
                                              <a:pt x="1586" y="919"/>
                                            </a:lnTo>
                                            <a:lnTo>
                                              <a:pt x="1606" y="904"/>
                                            </a:lnTo>
                                            <a:lnTo>
                                              <a:pt x="1643" y="903"/>
                                            </a:lnTo>
                                            <a:lnTo>
                                              <a:pt x="1656" y="954"/>
                                            </a:lnTo>
                                            <a:lnTo>
                                              <a:pt x="1729" y="1032"/>
                                            </a:lnTo>
                                            <a:lnTo>
                                              <a:pt x="1823" y="1090"/>
                                            </a:lnTo>
                                            <a:lnTo>
                                              <a:pt x="1904" y="1217"/>
                                            </a:lnTo>
                                            <a:lnTo>
                                              <a:pt x="1972" y="1297"/>
                                            </a:lnTo>
                                            <a:lnTo>
                                              <a:pt x="2032" y="1357"/>
                                            </a:lnTo>
                                            <a:lnTo>
                                              <a:pt x="2070" y="1353"/>
                                            </a:lnTo>
                                            <a:cubicBezTo>
                                              <a:pt x="2081" y="1334"/>
                                              <a:pt x="2091" y="1269"/>
                                              <a:pt x="2098" y="1238"/>
                                            </a:cubicBezTo>
                                            <a:lnTo>
                                              <a:pt x="2117" y="1168"/>
                                            </a:lnTo>
                                            <a:lnTo>
                                              <a:pt x="2122" y="1104"/>
                                            </a:lnTo>
                                            <a:lnTo>
                                              <a:pt x="2078" y="1022"/>
                                            </a:lnTo>
                                            <a:lnTo>
                                              <a:pt x="2044" y="971"/>
                                            </a:lnTo>
                                            <a:lnTo>
                                              <a:pt x="1971" y="912"/>
                                            </a:lnTo>
                                            <a:lnTo>
                                              <a:pt x="1886" y="833"/>
                                            </a:lnTo>
                                            <a:cubicBezTo>
                                              <a:pt x="1882" y="818"/>
                                              <a:pt x="1917" y="810"/>
                                              <a:pt x="1940" y="824"/>
                                            </a:cubicBezTo>
                                            <a:lnTo>
                                              <a:pt x="2027" y="923"/>
                                            </a:lnTo>
                                            <a:lnTo>
                                              <a:pt x="2079" y="934"/>
                                            </a:lnTo>
                                            <a:lnTo>
                                              <a:pt x="2190" y="909"/>
                                            </a:lnTo>
                                            <a:cubicBezTo>
                                              <a:pt x="2169" y="848"/>
                                              <a:pt x="2071" y="678"/>
                                              <a:pt x="1954" y="565"/>
                                            </a:cubicBezTo>
                                            <a:cubicBezTo>
                                              <a:pt x="1837" y="452"/>
                                              <a:pt x="1641" y="314"/>
                                              <a:pt x="1489" y="229"/>
                                            </a:cubicBezTo>
                                            <a:cubicBezTo>
                                              <a:pt x="1337" y="144"/>
                                              <a:pt x="1166" y="93"/>
                                              <a:pt x="1039" y="55"/>
                                            </a:cubicBezTo>
                                            <a:cubicBezTo>
                                              <a:pt x="912" y="17"/>
                                              <a:pt x="790" y="11"/>
                                              <a:pt x="725" y="0"/>
                                            </a:cubicBezTo>
                                            <a:close/>
                                          </a:path>
                                        </a:pathLst>
                                      </a:custGeom>
                                      <a:solidFill>
                                        <a:srgbClr val="008000"/>
                                      </a:solidFill>
                                      <a:ln w="6480">
                                        <a:solidFill>
                                          <a:srgbClr val="000000"/>
                                        </a:solidFill>
                                        <a:round/>
                                      </a:ln>
                                    </wps:spPr>
                                    <wps:style>
                                      <a:lnRef idx="0"/>
                                      <a:fillRef idx="0"/>
                                      <a:effectRef idx="0"/>
                                      <a:fontRef idx="minor"/>
                                    </wps:style>
                                    <wps:bodyPr/>
                                  </wps:wsp>
                                  <wps:wsp>
                                    <wps:cNvSpPr/>
                                    <wps:spPr>
                                      <a:xfrm rot="20167200">
                                        <a:off x="124200" y="1064160"/>
                                        <a:ext cx="338400" cy="686520"/>
                                      </a:xfrm>
                                      <a:custGeom>
                                        <a:avLst/>
                                        <a:gdLst/>
                                        <a:ahLst/>
                                        <a:rect l="l" t="t" r="r" b="b"/>
                                        <a:pathLst>
                                          <a:path w="857" h="1741">
                                            <a:moveTo>
                                              <a:pt x="16" y="0"/>
                                            </a:moveTo>
                                            <a:lnTo>
                                              <a:pt x="82" y="38"/>
                                            </a:lnTo>
                                            <a:lnTo>
                                              <a:pt x="128" y="26"/>
                                            </a:lnTo>
                                            <a:lnTo>
                                              <a:pt x="172" y="42"/>
                                            </a:lnTo>
                                            <a:lnTo>
                                              <a:pt x="189" y="100"/>
                                            </a:lnTo>
                                            <a:lnTo>
                                              <a:pt x="215" y="155"/>
                                            </a:lnTo>
                                            <a:lnTo>
                                              <a:pt x="276" y="177"/>
                                            </a:lnTo>
                                            <a:lnTo>
                                              <a:pt x="327" y="223"/>
                                            </a:lnTo>
                                            <a:lnTo>
                                              <a:pt x="382" y="282"/>
                                            </a:lnTo>
                                            <a:lnTo>
                                              <a:pt x="428" y="358"/>
                                            </a:lnTo>
                                            <a:lnTo>
                                              <a:pt x="475" y="459"/>
                                            </a:lnTo>
                                            <a:lnTo>
                                              <a:pt x="535" y="488"/>
                                            </a:lnTo>
                                            <a:lnTo>
                                              <a:pt x="621" y="519"/>
                                            </a:lnTo>
                                            <a:lnTo>
                                              <a:pt x="718" y="571"/>
                                            </a:lnTo>
                                            <a:lnTo>
                                              <a:pt x="796" y="626"/>
                                            </a:lnTo>
                                            <a:cubicBezTo>
                                              <a:pt x="815" y="646"/>
                                              <a:pt x="826" y="663"/>
                                              <a:pt x="835" y="689"/>
                                            </a:cubicBezTo>
                                            <a:cubicBezTo>
                                              <a:pt x="844" y="716"/>
                                              <a:pt x="857" y="761"/>
                                              <a:pt x="850" y="785"/>
                                            </a:cubicBezTo>
                                            <a:lnTo>
                                              <a:pt x="793" y="838"/>
                                            </a:lnTo>
                                            <a:lnTo>
                                              <a:pt x="765" y="894"/>
                                            </a:lnTo>
                                            <a:lnTo>
                                              <a:pt x="789" y="963"/>
                                            </a:lnTo>
                                            <a:lnTo>
                                              <a:pt x="772" y="1083"/>
                                            </a:lnTo>
                                            <a:lnTo>
                                              <a:pt x="690" y="1230"/>
                                            </a:lnTo>
                                            <a:lnTo>
                                              <a:pt x="647" y="1292"/>
                                            </a:lnTo>
                                            <a:lnTo>
                                              <a:pt x="643" y="1340"/>
                                            </a:lnTo>
                                            <a:lnTo>
                                              <a:pt x="652" y="1467"/>
                                            </a:lnTo>
                                            <a:lnTo>
                                              <a:pt x="657" y="1543"/>
                                            </a:lnTo>
                                            <a:lnTo>
                                              <a:pt x="740" y="1741"/>
                                            </a:lnTo>
                                            <a:lnTo>
                                              <a:pt x="708" y="1722"/>
                                            </a:lnTo>
                                            <a:cubicBezTo>
                                              <a:pt x="657" y="1683"/>
                                              <a:pt x="526" y="1613"/>
                                              <a:pt x="435" y="1509"/>
                                            </a:cubicBezTo>
                                            <a:cubicBezTo>
                                              <a:pt x="344" y="1405"/>
                                              <a:pt x="229" y="1222"/>
                                              <a:pt x="162" y="1095"/>
                                            </a:cubicBezTo>
                                            <a:cubicBezTo>
                                              <a:pt x="95" y="968"/>
                                              <a:pt x="60" y="877"/>
                                              <a:pt x="33" y="747"/>
                                            </a:cubicBezTo>
                                            <a:cubicBezTo>
                                              <a:pt x="6" y="617"/>
                                              <a:pt x="3" y="439"/>
                                              <a:pt x="0" y="315"/>
                                            </a:cubicBezTo>
                                            <a:lnTo>
                                              <a:pt x="16" y="0"/>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1363320" y="974520"/>
                                        <a:ext cx="45000" cy="24840"/>
                                      </a:xfrm>
                                      <a:custGeom>
                                        <a:avLst/>
                                        <a:gdLst/>
                                        <a:ahLst/>
                                        <a:rect l="l" t="t" r="r" b="b"/>
                                        <a:pathLst>
                                          <a:path w="186" h="102">
                                            <a:moveTo>
                                              <a:pt x="15" y="9"/>
                                            </a:moveTo>
                                            <a:lnTo>
                                              <a:pt x="0" y="60"/>
                                            </a:lnTo>
                                            <a:lnTo>
                                              <a:pt x="27" y="96"/>
                                            </a:lnTo>
                                            <a:lnTo>
                                              <a:pt x="93" y="102"/>
                                            </a:lnTo>
                                            <a:lnTo>
                                              <a:pt x="171" y="87"/>
                                            </a:lnTo>
                                            <a:lnTo>
                                              <a:pt x="186" y="57"/>
                                            </a:lnTo>
                                            <a:lnTo>
                                              <a:pt x="135" y="39"/>
                                            </a:lnTo>
                                            <a:lnTo>
                                              <a:pt x="96" y="15"/>
                                            </a:lnTo>
                                            <a:lnTo>
                                              <a:pt x="60" y="0"/>
                                            </a:lnTo>
                                            <a:lnTo>
                                              <a:pt x="15" y="9"/>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1311120" y="836640"/>
                                        <a:ext cx="145440" cy="113760"/>
                                      </a:xfrm>
                                      <a:custGeom>
                                        <a:avLst/>
                                        <a:gdLst/>
                                        <a:ahLst/>
                                        <a:rect l="l" t="t" r="r" b="b"/>
                                        <a:pathLst>
                                          <a:path w="597" h="468">
                                            <a:moveTo>
                                              <a:pt x="6" y="411"/>
                                            </a:moveTo>
                                            <a:lnTo>
                                              <a:pt x="54" y="420"/>
                                            </a:lnTo>
                                            <a:lnTo>
                                              <a:pt x="72" y="444"/>
                                            </a:lnTo>
                                            <a:lnTo>
                                              <a:pt x="144" y="468"/>
                                            </a:lnTo>
                                            <a:lnTo>
                                              <a:pt x="162" y="441"/>
                                            </a:lnTo>
                                            <a:lnTo>
                                              <a:pt x="171" y="408"/>
                                            </a:lnTo>
                                            <a:lnTo>
                                              <a:pt x="225" y="396"/>
                                            </a:lnTo>
                                            <a:lnTo>
                                              <a:pt x="294" y="345"/>
                                            </a:lnTo>
                                            <a:lnTo>
                                              <a:pt x="357" y="291"/>
                                            </a:lnTo>
                                            <a:lnTo>
                                              <a:pt x="390" y="285"/>
                                            </a:lnTo>
                                            <a:lnTo>
                                              <a:pt x="471" y="237"/>
                                            </a:lnTo>
                                            <a:lnTo>
                                              <a:pt x="522" y="189"/>
                                            </a:lnTo>
                                            <a:lnTo>
                                              <a:pt x="585" y="180"/>
                                            </a:lnTo>
                                            <a:lnTo>
                                              <a:pt x="597" y="114"/>
                                            </a:lnTo>
                                            <a:lnTo>
                                              <a:pt x="588" y="66"/>
                                            </a:lnTo>
                                            <a:lnTo>
                                              <a:pt x="579" y="27"/>
                                            </a:lnTo>
                                            <a:lnTo>
                                              <a:pt x="549" y="0"/>
                                            </a:lnTo>
                                            <a:lnTo>
                                              <a:pt x="501" y="3"/>
                                            </a:lnTo>
                                            <a:lnTo>
                                              <a:pt x="459" y="42"/>
                                            </a:lnTo>
                                            <a:lnTo>
                                              <a:pt x="405" y="87"/>
                                            </a:lnTo>
                                            <a:lnTo>
                                              <a:pt x="345" y="126"/>
                                            </a:lnTo>
                                            <a:lnTo>
                                              <a:pt x="297" y="147"/>
                                            </a:lnTo>
                                            <a:lnTo>
                                              <a:pt x="261" y="132"/>
                                            </a:lnTo>
                                            <a:lnTo>
                                              <a:pt x="213" y="165"/>
                                            </a:lnTo>
                                            <a:lnTo>
                                              <a:pt x="192" y="186"/>
                                            </a:lnTo>
                                            <a:lnTo>
                                              <a:pt x="174" y="219"/>
                                            </a:lnTo>
                                            <a:lnTo>
                                              <a:pt x="162" y="249"/>
                                            </a:lnTo>
                                            <a:lnTo>
                                              <a:pt x="114" y="285"/>
                                            </a:lnTo>
                                            <a:lnTo>
                                              <a:pt x="78" y="342"/>
                                            </a:lnTo>
                                            <a:lnTo>
                                              <a:pt x="27" y="360"/>
                                            </a:lnTo>
                                            <a:lnTo>
                                              <a:pt x="3" y="363"/>
                                            </a:lnTo>
                                            <a:lnTo>
                                              <a:pt x="0" y="384"/>
                                            </a:lnTo>
                                            <a:lnTo>
                                              <a:pt x="6" y="411"/>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18655200">
                                    <a:off x="-12960" y="602280"/>
                                    <a:ext cx="207000" cy="59760"/>
                                  </a:xfrm>
                                  <a:custGeom>
                                    <a:avLst/>
                                    <a:gdLst/>
                                    <a:ahLst/>
                                    <a:rect l="l" t="t" r="r" b="b"/>
                                    <a:pathLst>
                                      <a:path w="849" h="243">
                                        <a:moveTo>
                                          <a:pt x="0" y="204"/>
                                        </a:moveTo>
                                        <a:lnTo>
                                          <a:pt x="60" y="237"/>
                                        </a:lnTo>
                                        <a:lnTo>
                                          <a:pt x="108" y="243"/>
                                        </a:lnTo>
                                        <a:lnTo>
                                          <a:pt x="150" y="213"/>
                                        </a:lnTo>
                                        <a:lnTo>
                                          <a:pt x="210" y="213"/>
                                        </a:lnTo>
                                        <a:lnTo>
                                          <a:pt x="249" y="183"/>
                                        </a:lnTo>
                                        <a:lnTo>
                                          <a:pt x="294" y="192"/>
                                        </a:lnTo>
                                        <a:lnTo>
                                          <a:pt x="363" y="171"/>
                                        </a:lnTo>
                                        <a:lnTo>
                                          <a:pt x="408" y="201"/>
                                        </a:lnTo>
                                        <a:lnTo>
                                          <a:pt x="411" y="225"/>
                                        </a:lnTo>
                                        <a:lnTo>
                                          <a:pt x="531" y="186"/>
                                        </a:lnTo>
                                        <a:lnTo>
                                          <a:pt x="579" y="183"/>
                                        </a:lnTo>
                                        <a:lnTo>
                                          <a:pt x="612" y="147"/>
                                        </a:lnTo>
                                        <a:lnTo>
                                          <a:pt x="642" y="93"/>
                                        </a:lnTo>
                                        <a:lnTo>
                                          <a:pt x="702" y="117"/>
                                        </a:lnTo>
                                        <a:lnTo>
                                          <a:pt x="729" y="84"/>
                                        </a:lnTo>
                                        <a:lnTo>
                                          <a:pt x="777" y="69"/>
                                        </a:lnTo>
                                        <a:lnTo>
                                          <a:pt x="825" y="66"/>
                                        </a:lnTo>
                                        <a:lnTo>
                                          <a:pt x="849" y="30"/>
                                        </a:lnTo>
                                        <a:lnTo>
                                          <a:pt x="798" y="0"/>
                                        </a:lnTo>
                                        <a:lnTo>
                                          <a:pt x="594" y="24"/>
                                        </a:lnTo>
                                        <a:lnTo>
                                          <a:pt x="0" y="204"/>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204840" y="417600"/>
                                    <a:ext cx="74880" cy="31680"/>
                                  </a:xfrm>
                                  <a:custGeom>
                                    <a:avLst/>
                                    <a:gdLst/>
                                    <a:ahLst/>
                                    <a:rect l="l" t="t" r="r" b="b"/>
                                    <a:pathLst>
                                      <a:path w="306" h="129">
                                        <a:moveTo>
                                          <a:pt x="0" y="18"/>
                                        </a:moveTo>
                                        <a:lnTo>
                                          <a:pt x="6" y="81"/>
                                        </a:lnTo>
                                        <a:lnTo>
                                          <a:pt x="48" y="99"/>
                                        </a:lnTo>
                                        <a:lnTo>
                                          <a:pt x="102" y="102"/>
                                        </a:lnTo>
                                        <a:lnTo>
                                          <a:pt x="150" y="111"/>
                                        </a:lnTo>
                                        <a:lnTo>
                                          <a:pt x="183" y="129"/>
                                        </a:lnTo>
                                        <a:lnTo>
                                          <a:pt x="285" y="99"/>
                                        </a:lnTo>
                                        <a:lnTo>
                                          <a:pt x="306" y="78"/>
                                        </a:lnTo>
                                        <a:lnTo>
                                          <a:pt x="270" y="57"/>
                                        </a:lnTo>
                                        <a:lnTo>
                                          <a:pt x="210" y="24"/>
                                        </a:lnTo>
                                        <a:lnTo>
                                          <a:pt x="165" y="0"/>
                                        </a:lnTo>
                                        <a:lnTo>
                                          <a:pt x="0" y="18"/>
                                        </a:lnTo>
                                        <a:close/>
                                      </a:path>
                                    </a:pathLst>
                                  </a:custGeom>
                                  <a:solidFill>
                                    <a:srgbClr val="008000"/>
                                  </a:solidFill>
                                  <a:ln w="6480">
                                    <a:solidFill>
                                      <a:srgbClr val="000000"/>
                                    </a:solidFill>
                                    <a:round/>
                                  </a:ln>
                                </wps:spPr>
                                <wps:style>
                                  <a:lnRef idx="0"/>
                                  <a:fillRef idx="0"/>
                                  <a:effectRef idx="0"/>
                                  <a:fontRef idx="minor"/>
                                </wps:style>
                                <wps:bodyPr/>
                              </wps:wsp>
                            </wpg:grpSp>
                          </wpg:grpSp>
                          <wpg:grpSp>
                            <wpg:cNvGrpSpPr/>
                            <wpg:grpSpPr>
                              <a:xfrm>
                                <a:off x="110520" y="50760"/>
                                <a:ext cx="1913400" cy="1951920"/>
                              </a:xfrm>
                            </wpg:grpSpPr>
                            <wps:wsp>
                              <wps:cNvSpPr/>
                              <wps:spPr>
                                <a:xfrm>
                                  <a:off x="0" y="38880"/>
                                  <a:ext cx="1913400" cy="1913400"/>
                                </a:xfrm>
                                <a:prstGeom prst="ellipse">
                                  <a:avLst/>
                                </a:prstGeom>
                                <a:noFill/>
                                <a:ln w="12600">
                                  <a:solidFill>
                                    <a:srgbClr val="0000ff"/>
                                  </a:solidFill>
                                  <a:miter/>
                                </a:ln>
                              </wps:spPr>
                              <wps:style>
                                <a:lnRef idx="0"/>
                                <a:fillRef idx="0"/>
                                <a:effectRef idx="0"/>
                                <a:fontRef idx="minor"/>
                              </wps:style>
                              <wps:bodyPr/>
                            </wps:wsp>
                            <wps:wsp>
                              <wps:cNvSpPr/>
                              <wps:spPr>
                                <a:xfrm>
                                  <a:off x="924480" y="34920"/>
                                  <a:ext cx="853920" cy="1329840"/>
                                </a:xfrm>
                                <a:custGeom>
                                  <a:avLst/>
                                  <a:gdLst/>
                                  <a:ahLst/>
                                  <a:rect l="l" t="t" r="r" b="b"/>
                                  <a:pathLst>
                                    <a:path stroke="0" w="10800" h="16678">
                                      <a:moveTo>
                                        <a:pt x="10800" y="0"/>
                                      </a:moveTo>
                                      <a:arcTo wR="10800" hR="10800" stAng="-5400000" swAng="7378743"/>
                                      <a:lnTo>
                                        <a:pt x="10800" y="10800"/>
                                      </a:lnTo>
                                      <a:close/>
                                    </a:path>
                                    <a:path fill="none" w="10800" h="16678">
                                      <a:moveTo>
                                        <a:pt x="10800" y="0"/>
                                      </a:moveTo>
                                      <a:arcTo wR="10800" hR="10800" stAng="-5400000" swAng="7378743"/>
                                    </a:path>
                                  </a:pathLst>
                                </a:custGeom>
                                <a:noFill/>
                                <a:ln w="12600">
                                  <a:solidFill>
                                    <a:srgbClr val="000000"/>
                                  </a:solidFill>
                                  <a:miter/>
                                </a:ln>
                              </wps:spPr>
                              <wps:style>
                                <a:lnRef idx="0"/>
                                <a:fillRef idx="0"/>
                                <a:effectRef idx="0"/>
                                <a:fontRef idx="minor"/>
                              </wps:style>
                              <wps:bodyPr/>
                            </wps:wsp>
                            <wps:wsp>
                              <wps:cNvSpPr/>
                              <wps:spPr>
                                <a:xfrm>
                                  <a:off x="943560" y="31680"/>
                                  <a:ext cx="399960" cy="1306080"/>
                                </a:xfrm>
                                <a:custGeom>
                                  <a:avLst/>
                                  <a:gdLst/>
                                  <a:ahLst/>
                                  <a:rect l="l" t="t" r="r" b="b"/>
                                  <a:pathLst>
                                    <a:path stroke="0" w="7136" h="10800">
                                      <a:moveTo>
                                        <a:pt x="10800" y="0"/>
                                      </a:moveTo>
                                      <a:arcTo wR="10800" hR="10800" stAng="-5400000" swAng="2481462"/>
                                      <a:lnTo>
                                        <a:pt x="10800" y="10800"/>
                                      </a:lnTo>
                                      <a:close/>
                                    </a:path>
                                    <a:path fill="none" w="7136" h="10800">
                                      <a:moveTo>
                                        <a:pt x="10800" y="0"/>
                                      </a:moveTo>
                                      <a:arcTo wR="10800" hR="10800" stAng="-5400000" swAng="2481462"/>
                                    </a:path>
                                  </a:pathLst>
                                </a:custGeom>
                                <a:noFill/>
                                <a:ln w="12600">
                                  <a:solidFill>
                                    <a:srgbClr val="000000"/>
                                  </a:solidFill>
                                  <a:miter/>
                                </a:ln>
                              </wps:spPr>
                              <wps:style>
                                <a:lnRef idx="0"/>
                                <a:fillRef idx="0"/>
                                <a:effectRef idx="0"/>
                                <a:fontRef idx="minor"/>
                              </wps:style>
                              <wps:bodyPr/>
                            </wps:wsp>
                            <wps:wsp>
                              <wps:cNvSpPr/>
                              <wps:spPr>
                                <a:xfrm>
                                  <a:off x="865440" y="0"/>
                                  <a:ext cx="201240" cy="93240"/>
                                </a:xfrm>
                                <a:prstGeom prst="flowChartDelay">
                                  <a:avLst/>
                                </a:prstGeom>
                                <a:gradFill rotWithShape="0">
                                  <a:gsLst>
                                    <a:gs pos="0">
                                      <a:srgbClr val="ffffff"/>
                                    </a:gs>
                                    <a:gs pos="100000">
                                      <a:srgbClr val="757575"/>
                                    </a:gs>
                                  </a:gsLst>
                                  <a:lin ang="5400000"/>
                                </a:gradFill>
                                <a:ln w="12600">
                                  <a:solidFill>
                                    <a:srgbClr val="000000"/>
                                  </a:solidFill>
                                  <a:miter/>
                                </a:ln>
                              </wps:spPr>
                              <wps:style>
                                <a:lnRef idx="0"/>
                                <a:fillRef idx="0"/>
                                <a:effectRef idx="0"/>
                                <a:fontRef idx="minor"/>
                              </wps:style>
                              <wps:bodyPr/>
                            </wps:wsp>
                          </wpg:grpSp>
                        </wpg:grpSp>
                        <wps:wsp>
                          <wps:cNvSpPr/>
                          <wps:spPr>
                            <a:xfrm>
                              <a:off x="80640" y="991800"/>
                              <a:ext cx="63000" cy="84960"/>
                            </a:xfrm>
                            <a:prstGeom prst="triangle">
                              <a:avLst>
                                <a:gd name="adj" fmla="val 50000"/>
                              </a:avLst>
                            </a:prstGeom>
                            <a:solidFill>
                              <a:srgbClr val="0000ff"/>
                            </a:solidFill>
                            <a:ln w="19080">
                              <a:solidFill>
                                <a:srgbClr val="0000ff"/>
                              </a:solidFill>
                              <a:miter/>
                            </a:ln>
                          </wps:spPr>
                          <wps:style>
                            <a:lnRef idx="0"/>
                            <a:fillRef idx="0"/>
                            <a:effectRef idx="0"/>
                            <a:fontRef idx="minor"/>
                          </wps:style>
                          <wps:bodyPr/>
                        </wps:wsp>
                        <wps:wsp>
                          <wps:cNvSpPr/>
                          <wps:spPr>
                            <a:xfrm flipV="1">
                              <a:off x="1859760" y="889560"/>
                              <a:ext cx="57240" cy="76680"/>
                            </a:xfrm>
                            <a:prstGeom prst="triangle">
                              <a:avLst>
                                <a:gd name="adj" fmla="val 50000"/>
                              </a:avLst>
                            </a:prstGeom>
                            <a:solidFill>
                              <a:srgbClr val="000000"/>
                            </a:solidFill>
                            <a:ln w="19080">
                              <a:solidFill>
                                <a:srgbClr val="000000"/>
                              </a:solidFill>
                              <a:miter/>
                            </a:ln>
                          </wps:spPr>
                          <wps:style>
                            <a:lnRef idx="0"/>
                            <a:fillRef idx="0"/>
                            <a:effectRef idx="0"/>
                            <a:fontRef idx="minor"/>
                          </wps:style>
                          <wps:bodyPr/>
                        </wps:wsp>
                        <wps:wsp>
                          <wps:cNvSpPr/>
                          <wps:spPr>
                            <a:xfrm rot="8463600">
                              <a:off x="1330560" y="223560"/>
                              <a:ext cx="63360" cy="86400"/>
                            </a:xfrm>
                            <a:prstGeom prst="triangle">
                              <a:avLst>
                                <a:gd name="adj" fmla="val 50000"/>
                              </a:avLst>
                            </a:prstGeom>
                            <a:solidFill>
                              <a:srgbClr val="000000"/>
                            </a:solidFill>
                            <a:ln w="1908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283.4pt;margin-top:8.9pt;width:153pt;height:153.75pt" coordorigin="5668,178" coordsize="3060,3075">
                <v:shape id="shape_0" coordsize="713,1381" path="m0,1350l90,885l158,548l218,630l285,263l360,0l420,285l480,615l525,1020l608,1059l713,1381l0,1350xe" fillcolor="olive" stroked="t" o:allowincell="f" style="position:absolute;left:7120;top:258;width:206;height:508;mso-wrap-style:none;v-text-anchor:middle">
                  <v:fill o:detectmouseclick="t" type="solid" color2="#7f7fff"/>
                  <v:stroke color="black" weight="12600" joinstyle="round" endcap="flat"/>
                  <w10:wrap type="square"/>
                </v:shape>
                <v:group id="shape_0" style="position:absolute;left:5668;top:178;width:3060;height:3075">
                  <v:group id="shape_0" style="position:absolute;left:5715;top:178;width:3013;height:3075">
                    <v:group id="shape_0" style="position:absolute;left:6008;top:476;width:2415;height:2564">
                      <v:oval id="shape_0" fillcolor="#b3d9ff" stroked="f" o:allowincell="f" style="position:absolute;left:6034;top:586;width:2386;height:2396;mso-wrap-style:none;v-text-anchor:middle;rotation:311">
                        <v:fill o:detectmouseclick="t" type="solid" color2="#4c2600"/>
                        <v:stroke color="#3465a4" joinstyle="round" endcap="flat"/>
                        <w10:wrap type="square"/>
                      </v:oval>
                      <v:group id="shape_0" style="position:absolute;left:6008;top:476;width:2354;height:2564">
                        <v:group id="shape_0" style="position:absolute;left:6263;top:476;width:2098;height:2564">
                          <v:shape id="shape_0" coordsize="306,318" path="m12,318l42,312l63,315l102,306l141,300l171,315l207,306l249,303l276,291l303,288l306,267l258,264l267,243l258,219l225,207l219,165l231,141l219,117l210,93l213,60l234,33l222,0l153,9l135,57l150,90l132,114l126,132l129,156l159,159l165,183l159,210l144,195l96,186l123,216l117,243l111,261l72,249l84,276l51,276l27,294l0,303l12,318xe" fillcolor="green" stroked="t" o:allowincell="f" style="position:absolute;left:6678;top:805;width:117;height:120;mso-wrap-style:none;v-text-anchor:middle;rotation:311">
                            <v:fill o:detectmouseclick="t" type="solid" color2="#ff7fff"/>
                            <v:stroke color="black" weight="6480" joinstyle="round" endcap="flat"/>
                            <w10:wrap type="square"/>
                          </v:shape>
                          <v:shape id="shape_0" coordsize="111,144" path="m57,0l30,15l30,54l6,39l0,72l27,75l21,102l0,111l0,129l27,144l66,135l93,108l105,66l111,39l84,12l57,0xe" fillcolor="green" stroked="t" o:allowincell="f" style="position:absolute;left:6680;top:888;width:41;height:53;mso-wrap-style:none;v-text-anchor:middle;rotation:311">
                            <v:fill o:detectmouseclick="t" type="solid" color2="#ff7fff"/>
                            <v:stroke color="black" weight="6480" joinstyle="round" endcap="flat"/>
                            <w10:wrap type="square"/>
                          </v:shape>
                          <v:group id="shape_0" style="position:absolute;left:6263;top:476;width:2098;height:2564">
                            <v:shape id="shape_0" coordsize="2190,3125" path="m725,0l676,69l656,125l634,166l652,186l699,183l745,216l796,207l789,135l817,173l911,183l906,241l884,277l834,250l790,255l764,261l714,231l645,276l601,320l551,359l505,381l487,371l458,393l470,409l513,418l539,440l527,494l460,505l398,505l327,520l335,610l354,670l358,691l414,701l486,692l518,684l539,626l552,593l578,567l612,546l657,546l696,528l716,472l776,462l813,466l848,499l900,519l953,546l994,566l1004,581l1006,611l1018,622l1020,592l1051,565l1028,547l1004,532l957,513l920,479l908,464l927,439l980,476l1038,479l1077,553l1120,600l1156,611l1180,657l1202,664l1227,668l1238,642l1224,597l1202,570l1180,559l1156,532l1160,499l1214,515l1245,573l1265,557l1263,536l1242,496l1270,452l1330,455l1367,457l1406,444l1419,483l1403,502l1357,509l1315,556l1281,571l1284,596l1294,616l1327,616l1364,660l1415,657l1464,664l1519,663l1516,753l1467,759l1408,742l1347,755l1315,728l1261,724l1196,729l1142,733l1153,790l1106,776l1027,751l1009,712l866,638l811,640l744,674l679,664l609,712l553,713l482,716l431,749l378,800l353,868l311,919l263,926l227,938l166,1003l127,1062l89,1080l51,1129l20,1194l2,1254l32,1308l9,1369l0,1436l10,1491l47,1536l64,1584l95,1626l156,1628l203,1703l275,1758c300,1774,328,1791,356,1802l446,1816l544,1785l607,1765l683,1765l805,1719l846,1750l891,1791l947,1790l1002,1842l1017,1906l1015,1969l1047,2015l1100,2051l1130,2115l1149,2188l1176,2278l1168,2338l1153,2402l1120,2454l1100,2519l1144,2622l1168,2697l1179,2785l1203,2871l1236,2897l1259,2978l1279,3097l1312,3112l1363,3125l1441,3093l1515,3053l1554,2994l1630,2958l1698,2905l1735,2832l1731,2792l1776,2766l1816,2710l1864,2647l1876,2585l1913,2511l1903,2467l1944,2404l1980,2382l2001,2352l1979,2280l1968,2204l1990,2110l2015,1945l2038,1862l2078,1807l2128,1748l2138,1662l2150,1567l2178,1504l2156,1405l2101,1442l2044,1457l2005,1379l1941,1317l1893,1294l1871,1234l1831,1195c1815,1172,1789,1115,1770,1095l1710,1077l1651,997l1606,959l1586,919l1606,904l1643,903l1656,954l1729,1032l1823,1090l1904,1217l1972,1297l2032,1357l2070,1353c2081,1334,2091,1269,2098,1238l2117,1168l2122,1104l2078,1022l2044,971l1971,912l1886,833c1882,818,1917,810,1940,824l2027,923l2079,934l2190,909c2169,848,2071,678,1954,565c1837,452,1641,314,1489,229c1337,144,1166,93,1039,55c912,17,790,11,725,0xe" fillcolor="green" stroked="t" o:allowincell="f" style="position:absolute;left:6752;top:475;width:1364;height:1940;mso-wrap-style:none;v-text-anchor:middle;rotation:336">
                              <v:fill o:detectmouseclick="t" type="solid" color2="#ff7fff"/>
                              <v:stroke color="black" weight="6480" joinstyle="round" endcap="flat"/>
                              <w10:wrap type="square"/>
                            </v:shape>
                            <v:shape id="shape_0" coordsize="857,1741" path="m16,0l82,38l128,26l172,42l189,100l215,155l276,177l327,223l382,282l428,358l475,459l535,488l621,519l718,571l796,626c815,646,826,663,835,689c844,716,857,761,850,785l793,838l765,894l789,963l772,1083l690,1230l647,1292l643,1340l652,1467l657,1543l740,1741l708,1722c657,1683,526,1613,435,1509c344,1405,229,1222,162,1095c95,968,60,877,33,747c6,617,3,439,0,315l16,0xe" fillcolor="green" stroked="t" o:allowincell="f" style="position:absolute;left:6262;top:1958;width:532;height:1080;mso-wrap-style:none;v-text-anchor:middle;rotation:336">
                              <v:fill o:detectmouseclick="t" type="solid" color2="#ff7fff"/>
                              <v:stroke color="black" weight="6480" joinstyle="round" endcap="flat"/>
                              <w10:wrap type="square"/>
                            </v:shape>
                            <v:shape id="shape_0" coordsize="186,102" path="m15,9l0,60l27,96l93,102l171,87l186,57l135,39l96,15l60,0l15,9xe" fillcolor="green" stroked="t" o:allowincell="f" style="position:absolute;left:8214;top:1817;width:70;height:38;mso-wrap-style:none;v-text-anchor:middle;rotation:311">
                              <v:fill o:detectmouseclick="t" type="solid" color2="#ff7fff"/>
                              <v:stroke color="black" weight="6480" joinstyle="round" endcap="flat"/>
                              <w10:wrap type="square"/>
                            </v:shape>
                            <v:shape id="shape_0" coordsize="597,468" path="m6,411l54,420l72,444l144,468l162,441l171,408l225,396l294,345l357,291l390,285l471,237l522,189l585,180l597,114l588,66l579,27l549,0l501,3l459,42l405,87l345,126l297,147l261,132l213,165l192,186l174,219l162,249l114,285l78,342l27,360l3,363l0,384l6,411xe" fillcolor="green" stroked="t" o:allowincell="f" style="position:absolute;left:8132;top:1599;width:228;height:178;mso-wrap-style:none;v-text-anchor:middle;rotation:311">
                              <v:fill o:detectmouseclick="t" type="solid" color2="#ff7fff"/>
                              <v:stroke color="black" weight="6480" joinstyle="round" endcap="flat"/>
                              <w10:wrap type="square"/>
                            </v:shape>
                          </v:group>
                        </v:group>
                        <v:shape id="shape_0" coordsize="849,243" path="m0,204l60,237l108,243l150,213l210,213l249,183l294,192l363,171l408,201l411,225l531,186l579,183l612,147l642,93l702,117l729,84l777,69l825,66l849,30l798,0l594,24l0,204xe" fillcolor="green" stroked="t" o:allowincell="f" style="position:absolute;left:6008;top:1230;width:325;height:93;mso-wrap-style:none;v-text-anchor:middle;rotation:311">
                          <v:fill o:detectmouseclick="t" type="solid" color2="#ff7fff"/>
                          <v:stroke color="black" weight="6480" joinstyle="round" endcap="flat"/>
                          <w10:wrap type="square"/>
                        </v:shape>
                        <v:shape id="shape_0" coordsize="306,129" path="m0,18l6,81l48,99l102,102l150,111l183,129l285,99l306,78l270,57l210,24l165,0l0,18xe" fillcolor="green" stroked="t" o:allowincell="f" style="position:absolute;left:6351;top:939;width:117;height:49;mso-wrap-style:none;v-text-anchor:middle;rotation:311">
                          <v:fill o:detectmouseclick="t" type="solid" color2="#ff7fff"/>
                          <v:stroke color="black" weight="6480" joinstyle="round" endcap="flat"/>
                          <w10:wrap type="square"/>
                        </v:shape>
                      </v:group>
                    </v:group>
                    <v:group id="shape_0" style="position:absolute;left:5715;top:178;width:3013;height:3075">
                      <v:oval id="shape_0" stroked="t" o:allowincell="f" style="position:absolute;left:5715;top:239;width:3012;height:3012;mso-wrap-style:none;v-text-anchor:middle">
                        <v:fill o:detectmouseclick="t" on="false"/>
                        <v:stroke color="blue" weight="12600" joinstyle="miter" endcap="flat"/>
                        <w10:wrap type="square"/>
                      </v:oval>
                      <v:rect id="shape_0" coordsize="10800,16678" path="l0,21600xee" stroked="t" o:allowincell="f" style="position:absolute;left:7171;top:233;width:1344;height:2093;mso-wrap-style:none;v-text-anchor:middle">
                        <v:fill o:detectmouseclick="t" on="false"/>
                        <v:stroke color="black" weight="12600" joinstyle="miter" endcap="flat"/>
                        <w10:wrap type="square"/>
                      </v:rect>
                      <v:rect id="shape_0" coordsize="7136,10800" path="l0,21600xee" stroked="t" o:allowincell="f" style="position:absolute;left:7201;top:228;width:629;height:2056;mso-wrap-style:none;v-text-anchor:middle">
                        <v:fill o:detectmouseclick="t" on="false"/>
                        <v:stroke color="black" weight="12600" joinstyle="miter" endcap="flat"/>
                        <w10:wrap type="square"/>
                      </v:re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left:7078;top:178;width:316;height:146;mso-wrap-style:none;v-text-anchor:middle" type="_x0000_t135">
                        <v:fill o:detectmouseclick="t" color2="#757575"/>
                        <v:stroke color="black" weight="12600" joinstyle="miter" endcap="flat"/>
                        <w10:wrap type="square"/>
                      </v:shape>
                    </v:group>
                  </v:group>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ue" stroked="t" o:allowincell="f" style="position:absolute;left:5668;top:1660;width:98;height:133;mso-wrap-style:none;v-text-anchor:middle" type="_x0000_t5">
                    <v:fill o:detectmouseclick="t" type="solid" color2="yellow"/>
                    <v:stroke color="blue" weight="19080" joinstyle="miter" endcap="flat"/>
                    <w10:wrap type="square"/>
                  </v:shape>
                  <v:shape id="shape_0" fillcolor="black" stroked="t" o:allowincell="f" style="position:absolute;left:8470;top:1499;width:89;height:120;flip:y;mso-wrap-style:none;v-text-anchor:middle" type="_x0000_t5">
                    <v:fill o:detectmouseclick="t" type="solid" color2="white"/>
                    <v:stroke color="black" weight="19080" joinstyle="miter" endcap="flat"/>
                    <w10:wrap type="square"/>
                  </v:shape>
                  <v:shape id="shape_0" fillcolor="black" stroked="t" o:allowincell="f" style="position:absolute;left:7636;top:450;width:99;height:135;mso-wrap-style:none;v-text-anchor:middle;rotation:141" type="_x0000_t5">
                    <v:fill o:detectmouseclick="t" type="solid" color2="white"/>
                    <v:stroke color="black" weight="19080" joinstyle="miter" endcap="flat"/>
                    <w10:wrap type="square"/>
                  </v:shape>
                </v:group>
              </v:group>
            </w:pict>
          </mc:Fallback>
        </mc:AlternateContent>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lang w:val="es-ES"/>
        </w:rPr>
      </w:pPr>
      <w:r>
        <w:rPr>
          <w:lang w:val="es-ES"/>
        </w:rPr>
      </w:r>
    </w:p>
    <w:p>
      <w:pPr>
        <w:pStyle w:val="TAPPara"/>
        <w:rPr/>
      </w:pPr>
      <w:r>
        <w:rPr>
          <w:rFonts w:eastAsia="Arial Unicode MS" w:cs="Arial Unicode MS" w:ascii="Helvetica" w:hAnsi="Helvetica"/>
          <w:sz w:val="22"/>
          <w:szCs w:val="22"/>
          <w:lang w:val="es-ES_tradnl" w:eastAsia="fr-BE"/>
        </w:rPr>
        <w:t xml:space="preserve">La bala es disparada horizontalmente desde lo alto de una montana a una velocidad determinada. Para velocidades pequenas la bala cae sobre la Tierra, a velocidades superiores, alrededor de 16000 millas por hora, la bala orbita la Tierra en órbita circular.  </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r>
    </w:p>
    <w:p>
      <w:pPr>
        <w:pStyle w:val="TAPPara"/>
        <w:rPr>
          <w:rFonts w:ascii="Helvetica" w:hAnsi="Helvetica" w:eastAsia="Arial Unicode MS" w:cs="Arial Unicode MS"/>
          <w:sz w:val="22"/>
          <w:szCs w:val="22"/>
          <w:lang w:val="es-ES" w:eastAsia="fr-BE"/>
        </w:rPr>
      </w:pPr>
      <w:r>
        <w:rPr>
          <w:rFonts w:eastAsia="Arial Unicode MS" w:cs="Arial Unicode MS" w:ascii="Helvetica" w:hAnsi="Helvetica"/>
          <w:sz w:val="22"/>
          <w:szCs w:val="22"/>
          <w:lang w:val="es-ES" w:eastAsia="fr-BE"/>
        </w:rPr>
      </w:r>
    </w:p>
    <w:p>
      <w:pPr>
        <w:pStyle w:val="TAPSub"/>
        <w:rPr>
          <w:lang w:val="es-ES"/>
        </w:rPr>
      </w:pPr>
      <w:r>
        <w:rPr>
          <w:lang w:val="es-ES"/>
        </w:rPr>
      </w:r>
    </w:p>
    <w:p>
      <w:pPr>
        <w:pStyle w:val="TAPSub"/>
        <w:rPr>
          <w:lang w:val="es-ES"/>
        </w:rPr>
      </w:pPr>
      <w:r>
        <w:rPr>
          <w:lang w:val="es-ES"/>
        </w:rPr>
      </w:r>
    </w:p>
    <w:p>
      <w:pPr>
        <w:pStyle w:val="IntenseQuote"/>
        <w:rPr>
          <w:b/>
          <w:b/>
          <w:i w:val="false"/>
          <w:i w:val="false"/>
          <w:sz w:val="40"/>
          <w:szCs w:val="40"/>
        </w:rPr>
      </w:pPr>
      <w:r>
        <w:rPr>
          <w:b/>
          <w:i w:val="false"/>
          <w:sz w:val="40"/>
          <w:szCs w:val="40"/>
        </w:rPr>
        <w:t>LEYES DE KEPLER</w:t>
      </w:r>
    </w:p>
    <w:p>
      <w:pPr>
        <w:pStyle w:val="TAPPara"/>
        <w:rPr/>
      </w:pPr>
      <w:r>
        <w:rPr>
          <w:rFonts w:eastAsia="Arial Unicode MS" w:cs="Arial Unicode MS" w:ascii="Helvetica" w:hAnsi="Helvetica"/>
          <w:sz w:val="22"/>
          <w:szCs w:val="22"/>
          <w:lang w:val="es-ES_tradnl" w:eastAsia="fr-BE"/>
        </w:rPr>
        <w:t xml:space="preserve">Kepler descubrió las tres leyes del movimiento planetario a la vista de las observaciones registradas por  Brahe a principios de siglo XVII.  Estas leyes son empíricas, es decir, parten de observaciones pero sin explicación física. </w:t>
      </w:r>
    </w:p>
    <w:p>
      <w:pPr>
        <w:pStyle w:val="TAPPara"/>
        <w:rPr/>
      </w:pPr>
      <w:r>
        <w:rPr>
          <w:rFonts w:eastAsia="Arial Unicode MS" w:cs="Arial Unicode MS" w:ascii="Helvetica" w:hAnsi="Helvetica"/>
          <w:sz w:val="22"/>
          <w:szCs w:val="22"/>
          <w:lang w:val="es-ES_tradnl" w:eastAsia="fr-BE"/>
        </w:rPr>
        <w:t>Newton posteriormente fue capaz de explicarlas con sus leyes de movimiento y la Ley de la Gravitación Universal.</w:t>
      </w:r>
    </w:p>
    <w:p>
      <w:pPr>
        <w:pStyle w:val="TAPPara"/>
        <w:rPr>
          <w:rFonts w:eastAsia="Arial Unicode MS" w:cs="Arial Unicode MS"/>
        </w:rPr>
      </w:pPr>
      <w:r>
        <w:rPr>
          <w:rFonts w:eastAsia="Helvetica" w:cs="Helvetica" w:ascii="Helvetica" w:hAnsi="Helvetica"/>
          <w:sz w:val="22"/>
          <w:szCs w:val="22"/>
          <w:lang w:val="es-ES_tradnl" w:eastAsia="fr-BE"/>
        </w:rPr>
        <w:t xml:space="preserve"> </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t>Las tres Leyes de Kepler son:</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r>
    </w:p>
    <w:p>
      <w:pPr>
        <w:pStyle w:val="NoSpacing"/>
        <w:rPr/>
      </w:pPr>
      <w:r>
        <w:rPr>
          <w:rFonts w:eastAsia="Times New Roman"/>
          <w:lang w:val="es-ES"/>
        </w:rPr>
        <w:t xml:space="preserve"> </w:t>
      </w:r>
      <w:r>
        <w:rPr>
          <w:b/>
          <w:lang w:val="es-ES"/>
        </w:rPr>
        <w:t>Primera Ley</w:t>
      </w:r>
      <w:r>
        <w:rPr>
          <w:lang w:val="es-ES"/>
        </w:rPr>
        <w:t>.</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t>Todos los planetas se mueven en órbitas elípticas alrededor del Sol, estando éste en uno de sus focos.</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r>
    </w:p>
    <w:p>
      <w:pPr>
        <w:pStyle w:val="TAPPara"/>
        <w:rPr>
          <w:lang w:val="es-ES"/>
        </w:rPr>
      </w:pPr>
      <w:r>
        <w:rPr>
          <w:rFonts w:eastAsia="Arial Unicode MS" w:cs="Arial Unicode MS" w:ascii="Helvetica" w:hAnsi="Helvetica"/>
          <w:sz w:val="22"/>
          <w:szCs w:val="22"/>
          <w:lang w:val="es-ES_tradnl" w:eastAsia="fr-BE"/>
        </w:rPr>
        <w:drawing>
          <wp:inline distT="0" distB="0" distL="0" distR="0">
            <wp:extent cx="3829685" cy="21336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2"/>
                    <a:srcRect l="-8" t="-14" r="-8" b="-14"/>
                    <a:stretch>
                      <a:fillRect/>
                    </a:stretch>
                  </pic:blipFill>
                  <pic:spPr bwMode="auto">
                    <a:xfrm>
                      <a:off x="0" y="0"/>
                      <a:ext cx="3829685" cy="2133600"/>
                    </a:xfrm>
                    <a:prstGeom prst="rect">
                      <a:avLst/>
                    </a:prstGeom>
                  </pic:spPr>
                </pic:pic>
              </a:graphicData>
            </a:graphic>
          </wp:inline>
        </w:drawing>
      </w:r>
    </w:p>
    <w:p>
      <w:pPr>
        <w:pStyle w:val="TAPPara"/>
        <w:rPr>
          <w:lang w:val="es-ES"/>
        </w:rPr>
      </w:pPr>
      <w:r>
        <w:rPr>
          <w:lang w:val="es-ES"/>
        </w:rPr>
      </w:r>
    </w:p>
    <w:p>
      <w:pPr>
        <w:pStyle w:val="TAPPara"/>
        <w:rPr>
          <w:rFonts w:ascii="Times New Roman" w:hAnsi="Times New Roman" w:eastAsia="Arial Unicode MS" w:cs="Times New Roman"/>
          <w:color w:val="000000"/>
          <w:sz w:val="24"/>
          <w:szCs w:val="24"/>
          <w:lang w:val="es-ES"/>
        </w:rPr>
      </w:pPr>
      <w:r>
        <w:rPr>
          <w:rFonts w:eastAsia="Arial Unicode MS" w:cs="Times New Roman" w:ascii="Times New Roman" w:hAnsi="Times New Roman"/>
          <w:color w:val="000000"/>
          <w:sz w:val="24"/>
          <w:szCs w:val="24"/>
          <w:lang w:val="es-ES"/>
        </w:rPr>
      </w:r>
    </w:p>
    <w:p>
      <w:pPr>
        <w:pStyle w:val="TAPPara"/>
        <w:rPr>
          <w:rFonts w:ascii="Times New Roman" w:hAnsi="Times New Roman" w:eastAsia="Arial Unicode MS" w:cs="Times New Roman"/>
          <w:color w:val="000000"/>
          <w:sz w:val="24"/>
          <w:szCs w:val="24"/>
          <w:lang w:val="es-ES"/>
        </w:rPr>
      </w:pPr>
      <w:r>
        <w:rPr>
          <w:rFonts w:eastAsia="Arial Unicode MS" w:cs="Times New Roman" w:ascii="Times New Roman" w:hAnsi="Times New Roman"/>
          <w:color w:val="000000"/>
          <w:sz w:val="24"/>
          <w:szCs w:val="24"/>
          <w:lang w:val="es-ES"/>
        </w:rPr>
      </w:r>
    </w:p>
    <w:p>
      <w:pPr>
        <w:pStyle w:val="TAPPara"/>
        <w:rPr>
          <w:rFonts w:ascii="Times New Roman" w:hAnsi="Times New Roman" w:eastAsia="Arial Unicode MS" w:cs="Times New Roman"/>
          <w:color w:val="000000"/>
          <w:sz w:val="24"/>
          <w:szCs w:val="24"/>
          <w:lang w:val="es-ES"/>
        </w:rPr>
      </w:pPr>
      <w:r>
        <w:rPr>
          <w:rFonts w:eastAsia="Arial Unicode MS" w:cs="Times New Roman" w:ascii="Times New Roman" w:hAnsi="Times New Roman"/>
          <w:color w:val="000000"/>
          <w:sz w:val="24"/>
          <w:szCs w:val="24"/>
          <w:lang w:val="es-ES"/>
        </w:rPr>
      </w:r>
    </w:p>
    <w:p>
      <w:pPr>
        <w:pStyle w:val="TAPPara"/>
        <w:rPr>
          <w:rFonts w:ascii="Times New Roman" w:hAnsi="Times New Roman" w:eastAsia="Arial Unicode MS" w:cs="Times New Roman"/>
          <w:color w:val="000000"/>
          <w:sz w:val="24"/>
          <w:szCs w:val="24"/>
          <w:lang w:val="es-ES"/>
        </w:rPr>
      </w:pPr>
      <w:r>
        <w:rPr>
          <w:rFonts w:eastAsia="Arial Unicode MS" w:cs="Times New Roman" w:ascii="Times New Roman" w:hAnsi="Times New Roman"/>
          <w:color w:val="000000"/>
          <w:sz w:val="24"/>
          <w:szCs w:val="24"/>
          <w:lang w:val="es-ES"/>
        </w:rPr>
      </w:r>
    </w:p>
    <w:p>
      <w:pPr>
        <w:pStyle w:val="TAPPara"/>
        <w:rPr>
          <w:rFonts w:ascii="Times New Roman" w:hAnsi="Times New Roman" w:eastAsia="Arial Unicode MS" w:cs="Times New Roman"/>
          <w:color w:val="000000"/>
          <w:sz w:val="24"/>
          <w:szCs w:val="24"/>
          <w:lang w:val="es-ES"/>
        </w:rPr>
      </w:pPr>
      <w:r>
        <w:rPr>
          <w:rFonts w:eastAsia="Arial Unicode MS" w:cs="Times New Roman" w:ascii="Times New Roman" w:hAnsi="Times New Roman"/>
          <w:color w:val="000000"/>
          <w:sz w:val="24"/>
          <w:szCs w:val="24"/>
          <w:lang w:val="es-ES"/>
        </w:rPr>
      </w:r>
    </w:p>
    <w:p>
      <w:pPr>
        <w:pStyle w:val="TAPPara"/>
        <w:rPr>
          <w:rFonts w:ascii="Times New Roman" w:hAnsi="Times New Roman" w:eastAsia="Arial Unicode MS" w:cs="Times New Roman"/>
          <w:color w:val="000000"/>
          <w:sz w:val="24"/>
          <w:szCs w:val="24"/>
          <w:lang w:val="es-ES"/>
        </w:rPr>
      </w:pPr>
      <w:r>
        <w:rPr>
          <w:rFonts w:eastAsia="Arial Unicode MS" w:cs="Times New Roman" w:ascii="Times New Roman" w:hAnsi="Times New Roman"/>
          <w:color w:val="000000"/>
          <w:sz w:val="24"/>
          <w:szCs w:val="24"/>
          <w:lang w:val="es-ES"/>
        </w:rPr>
      </w:r>
    </w:p>
    <w:p>
      <w:pPr>
        <w:pStyle w:val="TAPPara"/>
        <w:rPr>
          <w:rFonts w:ascii="Times New Roman" w:hAnsi="Times New Roman" w:eastAsia="Arial Unicode MS" w:cs="Times New Roman"/>
          <w:b/>
          <w:b/>
          <w:color w:val="000000"/>
          <w:sz w:val="24"/>
          <w:szCs w:val="24"/>
          <w:lang w:val="es-ES"/>
        </w:rPr>
      </w:pPr>
      <w:r>
        <w:rPr>
          <w:rFonts w:eastAsia="Arial Unicode MS" w:cs="Times New Roman" w:ascii="Times New Roman" w:hAnsi="Times New Roman"/>
          <w:b/>
          <w:color w:val="000000"/>
          <w:sz w:val="24"/>
          <w:szCs w:val="24"/>
          <w:lang w:val="es-ES"/>
        </w:rPr>
        <w:t>Segunda Ley</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t xml:space="preserve">El radio vector que une un planeta con el Sol recorre áreas iguales en tiempos iguales. </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r>
    </w:p>
    <w:p>
      <w:pPr>
        <w:pStyle w:val="TAPPara"/>
        <w:rPr/>
      </w:pPr>
      <w:r>
        <w:rPr/>
        <w:drawing>
          <wp:inline distT="0" distB="0" distL="0" distR="0">
            <wp:extent cx="3552190" cy="171069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3"/>
                    <a:srcRect l="-8" t="-16" r="-8" b="-16"/>
                    <a:stretch>
                      <a:fillRect/>
                    </a:stretch>
                  </pic:blipFill>
                  <pic:spPr bwMode="auto">
                    <a:xfrm>
                      <a:off x="0" y="0"/>
                      <a:ext cx="3552190" cy="1710690"/>
                    </a:xfrm>
                    <a:prstGeom prst="rect">
                      <a:avLst/>
                    </a:prstGeom>
                  </pic:spPr>
                </pic:pic>
              </a:graphicData>
            </a:graphic>
          </wp:inline>
        </w:drawing>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rFonts w:ascii="Times New Roman" w:hAnsi="Times New Roman" w:eastAsia="Arial Unicode MS" w:cs="Times New Roman"/>
          <w:b/>
          <w:b/>
          <w:color w:val="000000"/>
          <w:sz w:val="24"/>
          <w:szCs w:val="24"/>
          <w:lang w:val="es-ES"/>
        </w:rPr>
      </w:pPr>
      <w:r>
        <w:rPr>
          <w:rFonts w:eastAsia="Arial Unicode MS" w:cs="Times New Roman" w:ascii="Times New Roman" w:hAnsi="Times New Roman"/>
          <w:b/>
          <w:color w:val="000000"/>
          <w:sz w:val="24"/>
          <w:szCs w:val="24"/>
          <w:lang w:val="es-ES"/>
        </w:rPr>
        <w:t>Tercera Ley</w:t>
      </w:r>
    </w:p>
    <w:p>
      <w:pPr>
        <w:pStyle w:val="TAPPara"/>
        <w:rPr/>
      </w:pPr>
      <w:r>
        <w:rPr>
          <w:rFonts w:eastAsia="Arial Unicode MS" w:cs="Arial Unicode MS" w:ascii="Helvetica" w:hAnsi="Helvetica"/>
          <w:sz w:val="22"/>
          <w:szCs w:val="22"/>
          <w:lang w:val="es-ES_tradnl" w:eastAsia="fr-BE"/>
        </w:rPr>
        <w:t xml:space="preserve">El cuadrado del periodo de un planeta alrededor de su órbita es directamente proporcional al cubo de su distancia media al Sol.  </w:t>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r>
    </w:p>
    <w:p>
      <w:pPr>
        <w:pStyle w:val="TAPPara"/>
        <w:rPr/>
      </w:pPr>
      <w:r>
        <w:rPr>
          <w:lang w:val="es-ES"/>
        </w:rPr>
        <w:tab/>
        <w:tab/>
        <w:tab/>
        <w:tab/>
      </w:r>
      <w:r>
        <w:rPr/>
        <w:t>T</w:t>
      </w:r>
      <w:r>
        <w:rPr>
          <w:vertAlign w:val="superscript"/>
        </w:rPr>
        <w:t>2</w:t>
      </w:r>
      <w:r>
        <w:rPr/>
        <w:t xml:space="preserve"> = (4</w:t>
      </w:r>
      <w:r>
        <w:rPr>
          <w:rFonts w:cs="Symbol" w:ascii="Symbol" w:hAnsi="Symbol"/>
        </w:rPr>
        <w:t></w:t>
      </w:r>
      <w:r>
        <w:rPr>
          <w:vertAlign w:val="superscript"/>
        </w:rPr>
        <w:t>2</w:t>
      </w:r>
      <w:r>
        <w:rPr/>
        <w:t>/GM) r</w:t>
      </w:r>
      <w:r>
        <w:rPr>
          <w:vertAlign w:val="superscript"/>
        </w:rPr>
        <w:t>3</w:t>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pPr>
      <w:r>
        <w:rPr/>
      </w:r>
    </w:p>
    <w:p>
      <w:pPr>
        <w:pStyle w:val="TAPPara"/>
        <w:rPr>
          <w:rFonts w:ascii="Helvetica" w:hAnsi="Helvetica" w:eastAsia="Arial Unicode MS" w:cs="Arial Unicode MS"/>
          <w:sz w:val="22"/>
          <w:szCs w:val="22"/>
          <w:lang w:val="es-ES_tradnl" w:eastAsia="fr-BE"/>
        </w:rPr>
      </w:pPr>
      <w:r>
        <w:rPr>
          <w:rFonts w:eastAsia="Arial Unicode MS" w:cs="Arial Unicode MS" w:ascii="Helvetica" w:hAnsi="Helvetica"/>
          <w:sz w:val="22"/>
          <w:szCs w:val="22"/>
          <w:lang w:val="es-ES_tradnl" w:eastAsia="fr-BE"/>
        </w:rPr>
        <w:t xml:space="preserve">Estas leyes se aplican a los movimientos de los satélites también. Debemos tener en mente que una órbita circular es un caso especial de órbita elíptica. </w:t>
      </w:r>
    </w:p>
    <w:p>
      <w:pPr>
        <w:pStyle w:val="TAPSub"/>
        <w:rPr>
          <w:rFonts w:ascii="Helvetica" w:hAnsi="Helvetica" w:eastAsia="Arial Unicode MS" w:cs="Arial Unicode MS"/>
          <w:sz w:val="22"/>
          <w:szCs w:val="22"/>
          <w:lang w:val="es-ES" w:eastAsia="fr-BE"/>
        </w:rPr>
      </w:pPr>
      <w:r>
        <w:rPr>
          <w:rFonts w:eastAsia="Arial Unicode MS" w:cs="Arial Unicode MS" w:ascii="Helvetica" w:hAnsi="Helvetica"/>
          <w:sz w:val="22"/>
          <w:szCs w:val="22"/>
          <w:lang w:val="es-ES" w:eastAsia="fr-BE"/>
        </w:rPr>
      </w:r>
    </w:p>
    <w:p>
      <w:pPr>
        <w:pStyle w:val="IntenseQuote"/>
        <w:rPr/>
      </w:pPr>
      <w:r>
        <w:rPr>
          <w:b/>
          <w:i w:val="false"/>
          <w:sz w:val="40"/>
          <w:szCs w:val="40"/>
        </w:rPr>
        <w:t xml:space="preserve">ÓRBITAS GEOESTACIONARIAS </w:t>
      </w:r>
    </w:p>
    <w:p>
      <w:pPr>
        <w:pStyle w:val="TAPPara"/>
        <w:rPr>
          <w:lang w:val="es-ES"/>
        </w:rPr>
      </w:pPr>
      <w:r>
        <mc:AlternateContent>
          <mc:Choice Requires="wpg">
            <w:drawing>
              <wp:anchor behindDoc="0" distT="0" distB="0" distL="0" distR="24765" simplePos="0" locked="0" layoutInCell="0" allowOverlap="1" relativeHeight="14">
                <wp:simplePos x="0" y="0"/>
                <wp:positionH relativeFrom="column">
                  <wp:posOffset>344170</wp:posOffset>
                </wp:positionH>
                <wp:positionV relativeFrom="paragraph">
                  <wp:posOffset>979805</wp:posOffset>
                </wp:positionV>
                <wp:extent cx="4928870" cy="2282825"/>
                <wp:effectExtent l="0" t="0" r="0" b="0"/>
                <wp:wrapTopAndBottom/>
                <wp:docPr id="9" name=""/>
                <a:graphic xmlns:a="http://schemas.openxmlformats.org/drawingml/2006/main">
                  <a:graphicData uri="http://schemas.microsoft.com/office/word/2010/wordprocessingGroup">
                    <wpg:wgp>
                      <wpg:cNvGrpSpPr/>
                      <wpg:grpSpPr>
                        <a:xfrm>
                          <a:off x="0" y="0"/>
                          <a:ext cx="4928760" cy="2282760"/>
                          <a:chOff x="0" y="0"/>
                          <a:chExt cx="4928760" cy="2282760"/>
                        </a:xfrm>
                      </wpg:grpSpPr>
                      <wpg:grpSp>
                        <wpg:cNvGrpSpPr/>
                        <wpg:grpSpPr>
                          <a:xfrm>
                            <a:off x="0" y="0"/>
                            <a:ext cx="4928760" cy="2282760"/>
                          </a:xfrm>
                        </wpg:grpSpPr>
                        <wpg:grpSp>
                          <wpg:cNvGrpSpPr/>
                          <wpg:grpSpPr>
                            <a:xfrm>
                              <a:off x="2677320" y="603720"/>
                              <a:ext cx="2251800" cy="1415520"/>
                            </a:xfrm>
                          </wpg:grpSpPr>
                          <wps:wsp>
                            <wps:cNvSpPr/>
                            <wps:spPr>
                              <a:xfrm>
                                <a:off x="937080" y="317160"/>
                                <a:ext cx="412200" cy="899640"/>
                              </a:xfrm>
                              <a:prstGeom prst="line">
                                <a:avLst/>
                              </a:prstGeom>
                              <a:ln w="19080">
                                <a:solidFill>
                                  <a:srgbClr val="000000"/>
                                </a:solidFill>
                                <a:miter/>
                              </a:ln>
                            </wps:spPr>
                            <wps:style>
                              <a:lnRef idx="0"/>
                              <a:fillRef idx="0"/>
                              <a:effectRef idx="0"/>
                              <a:fontRef idx="minor"/>
                            </wps:style>
                            <wps:bodyPr/>
                          </wps:wsp>
                          <wpg:grpSp>
                            <wpg:cNvGrpSpPr/>
                            <wpg:grpSpPr>
                              <a:xfrm>
                                <a:off x="561240" y="182880"/>
                                <a:ext cx="1160640" cy="1161360"/>
                              </a:xfrm>
                            </wpg:grpSpPr>
                            <wps:wsp>
                              <wps:cNvSpPr/>
                              <wps:spPr>
                                <a:xfrm rot="18655200">
                                  <a:off x="169200" y="168480"/>
                                  <a:ext cx="822240" cy="823680"/>
                                </a:xfrm>
                                <a:prstGeom prst="ellipse">
                                  <a:avLst/>
                                </a:prstGeom>
                                <a:solidFill>
                                  <a:srgbClr val="b3d9ff"/>
                                </a:solidFill>
                                <a:ln w="0">
                                  <a:noFill/>
                                </a:ln>
                              </wps:spPr>
                              <wps:style>
                                <a:lnRef idx="0"/>
                                <a:fillRef idx="0"/>
                                <a:effectRef idx="0"/>
                                <a:fontRef idx="minor"/>
                              </wps:style>
                              <wps:bodyPr/>
                            </wps:wsp>
                            <wpg:grpSp>
                              <wpg:cNvGrpSpPr/>
                              <wpg:grpSpPr>
                                <a:xfrm>
                                  <a:off x="167040" y="64440"/>
                                  <a:ext cx="832320" cy="972360"/>
                                </a:xfrm>
                              </wpg:grpSpPr>
                              <wpg:grpSp>
                                <wpg:cNvGrpSpPr/>
                                <wpg:grpSpPr>
                                  <a:xfrm>
                                    <a:off x="13320" y="0"/>
                                    <a:ext cx="819000" cy="972360"/>
                                  </a:xfrm>
                                </wpg:grpSpPr>
                                <wps:wsp>
                                  <wps:cNvSpPr/>
                                  <wps:spPr>
                                    <a:xfrm rot="18655200">
                                      <a:off x="209880" y="180000"/>
                                      <a:ext cx="40680" cy="41760"/>
                                    </a:xfrm>
                                    <a:custGeom>
                                      <a:avLst/>
                                      <a:gdLst/>
                                      <a:ahLst/>
                                      <a:rect l="l" t="t" r="r" b="b"/>
                                      <a:pathLst>
                                        <a:path w="306" h="318">
                                          <a:moveTo>
                                            <a:pt x="12" y="318"/>
                                          </a:moveTo>
                                          <a:lnTo>
                                            <a:pt x="42" y="312"/>
                                          </a:lnTo>
                                          <a:lnTo>
                                            <a:pt x="63" y="315"/>
                                          </a:lnTo>
                                          <a:lnTo>
                                            <a:pt x="102" y="306"/>
                                          </a:lnTo>
                                          <a:lnTo>
                                            <a:pt x="141" y="300"/>
                                          </a:lnTo>
                                          <a:lnTo>
                                            <a:pt x="171" y="315"/>
                                          </a:lnTo>
                                          <a:lnTo>
                                            <a:pt x="207" y="306"/>
                                          </a:lnTo>
                                          <a:lnTo>
                                            <a:pt x="249" y="303"/>
                                          </a:lnTo>
                                          <a:lnTo>
                                            <a:pt x="276" y="291"/>
                                          </a:lnTo>
                                          <a:lnTo>
                                            <a:pt x="303" y="288"/>
                                          </a:lnTo>
                                          <a:lnTo>
                                            <a:pt x="306" y="267"/>
                                          </a:lnTo>
                                          <a:lnTo>
                                            <a:pt x="258" y="264"/>
                                          </a:lnTo>
                                          <a:lnTo>
                                            <a:pt x="267" y="243"/>
                                          </a:lnTo>
                                          <a:lnTo>
                                            <a:pt x="258" y="219"/>
                                          </a:lnTo>
                                          <a:lnTo>
                                            <a:pt x="225" y="207"/>
                                          </a:lnTo>
                                          <a:lnTo>
                                            <a:pt x="219" y="165"/>
                                          </a:lnTo>
                                          <a:lnTo>
                                            <a:pt x="231" y="141"/>
                                          </a:lnTo>
                                          <a:lnTo>
                                            <a:pt x="219" y="117"/>
                                          </a:lnTo>
                                          <a:lnTo>
                                            <a:pt x="210" y="93"/>
                                          </a:lnTo>
                                          <a:lnTo>
                                            <a:pt x="213" y="60"/>
                                          </a:lnTo>
                                          <a:lnTo>
                                            <a:pt x="234" y="33"/>
                                          </a:lnTo>
                                          <a:lnTo>
                                            <a:pt x="222" y="0"/>
                                          </a:lnTo>
                                          <a:lnTo>
                                            <a:pt x="153" y="9"/>
                                          </a:lnTo>
                                          <a:lnTo>
                                            <a:pt x="135" y="57"/>
                                          </a:lnTo>
                                          <a:lnTo>
                                            <a:pt x="150" y="90"/>
                                          </a:lnTo>
                                          <a:lnTo>
                                            <a:pt x="132" y="114"/>
                                          </a:lnTo>
                                          <a:lnTo>
                                            <a:pt x="126" y="132"/>
                                          </a:lnTo>
                                          <a:lnTo>
                                            <a:pt x="129" y="156"/>
                                          </a:lnTo>
                                          <a:lnTo>
                                            <a:pt x="159" y="159"/>
                                          </a:lnTo>
                                          <a:lnTo>
                                            <a:pt x="165" y="183"/>
                                          </a:lnTo>
                                          <a:lnTo>
                                            <a:pt x="159" y="210"/>
                                          </a:lnTo>
                                          <a:lnTo>
                                            <a:pt x="144" y="195"/>
                                          </a:lnTo>
                                          <a:lnTo>
                                            <a:pt x="96" y="186"/>
                                          </a:lnTo>
                                          <a:lnTo>
                                            <a:pt x="123" y="216"/>
                                          </a:lnTo>
                                          <a:lnTo>
                                            <a:pt x="117" y="243"/>
                                          </a:lnTo>
                                          <a:lnTo>
                                            <a:pt x="111" y="261"/>
                                          </a:lnTo>
                                          <a:lnTo>
                                            <a:pt x="72" y="249"/>
                                          </a:lnTo>
                                          <a:lnTo>
                                            <a:pt x="84" y="276"/>
                                          </a:lnTo>
                                          <a:lnTo>
                                            <a:pt x="51" y="276"/>
                                          </a:lnTo>
                                          <a:lnTo>
                                            <a:pt x="27" y="294"/>
                                          </a:lnTo>
                                          <a:lnTo>
                                            <a:pt x="0" y="303"/>
                                          </a:lnTo>
                                          <a:lnTo>
                                            <a:pt x="12" y="318"/>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209880" y="208440"/>
                                      <a:ext cx="14760" cy="18360"/>
                                    </a:xfrm>
                                    <a:custGeom>
                                      <a:avLst/>
                                      <a:gdLst/>
                                      <a:ahLst/>
                                      <a:rect l="l" t="t" r="r" b="b"/>
                                      <a:pathLst>
                                        <a:path w="111" h="144">
                                          <a:moveTo>
                                            <a:pt x="57" y="0"/>
                                          </a:moveTo>
                                          <a:lnTo>
                                            <a:pt x="30" y="15"/>
                                          </a:lnTo>
                                          <a:lnTo>
                                            <a:pt x="30" y="54"/>
                                          </a:lnTo>
                                          <a:lnTo>
                                            <a:pt x="6" y="39"/>
                                          </a:lnTo>
                                          <a:lnTo>
                                            <a:pt x="0" y="72"/>
                                          </a:lnTo>
                                          <a:lnTo>
                                            <a:pt x="27" y="75"/>
                                          </a:lnTo>
                                          <a:lnTo>
                                            <a:pt x="21" y="102"/>
                                          </a:lnTo>
                                          <a:lnTo>
                                            <a:pt x="0" y="111"/>
                                          </a:lnTo>
                                          <a:lnTo>
                                            <a:pt x="0" y="129"/>
                                          </a:lnTo>
                                          <a:lnTo>
                                            <a:pt x="27" y="144"/>
                                          </a:lnTo>
                                          <a:lnTo>
                                            <a:pt x="66" y="135"/>
                                          </a:lnTo>
                                          <a:lnTo>
                                            <a:pt x="93" y="108"/>
                                          </a:lnTo>
                                          <a:lnTo>
                                            <a:pt x="105" y="66"/>
                                          </a:lnTo>
                                          <a:lnTo>
                                            <a:pt x="111" y="39"/>
                                          </a:lnTo>
                                          <a:lnTo>
                                            <a:pt x="84" y="12"/>
                                          </a:lnTo>
                                          <a:lnTo>
                                            <a:pt x="57" y="0"/>
                                          </a:lnTo>
                                          <a:close/>
                                        </a:path>
                                      </a:pathLst>
                                    </a:custGeom>
                                    <a:solidFill>
                                      <a:srgbClr val="008000"/>
                                    </a:solidFill>
                                    <a:ln w="6480">
                                      <a:solidFill>
                                        <a:srgbClr val="000000"/>
                                      </a:solidFill>
                                      <a:round/>
                                    </a:ln>
                                  </wps:spPr>
                                  <wps:style>
                                    <a:lnRef idx="0"/>
                                    <a:fillRef idx="0"/>
                                    <a:effectRef idx="0"/>
                                    <a:fontRef idx="minor"/>
                                  </wps:style>
                                  <wps:bodyPr/>
                                </wps:wsp>
                                <wpg:grpSp>
                                  <wpg:cNvGrpSpPr/>
                                  <wpg:grpSpPr>
                                    <a:xfrm>
                                      <a:off x="0" y="0"/>
                                      <a:ext cx="819000" cy="972360"/>
                                    </a:xfrm>
                                  </wpg:grpSpPr>
                                  <wps:wsp>
                                    <wps:cNvSpPr/>
                                    <wps:spPr>
                                      <a:xfrm rot="20167200">
                                        <a:off x="234360" y="66240"/>
                                        <a:ext cx="469440" cy="669240"/>
                                      </a:xfrm>
                                      <a:custGeom>
                                        <a:avLst/>
                                        <a:gdLst/>
                                        <a:ahLst/>
                                        <a:rect l="l" t="t" r="r" b="b"/>
                                        <a:pathLst>
                                          <a:path w="2190" h="3125">
                                            <a:moveTo>
                                              <a:pt x="725" y="0"/>
                                            </a:moveTo>
                                            <a:lnTo>
                                              <a:pt x="676" y="69"/>
                                            </a:lnTo>
                                            <a:lnTo>
                                              <a:pt x="656" y="125"/>
                                            </a:lnTo>
                                            <a:lnTo>
                                              <a:pt x="634" y="166"/>
                                            </a:lnTo>
                                            <a:lnTo>
                                              <a:pt x="652" y="186"/>
                                            </a:lnTo>
                                            <a:lnTo>
                                              <a:pt x="699" y="183"/>
                                            </a:lnTo>
                                            <a:lnTo>
                                              <a:pt x="745" y="216"/>
                                            </a:lnTo>
                                            <a:lnTo>
                                              <a:pt x="796" y="207"/>
                                            </a:lnTo>
                                            <a:lnTo>
                                              <a:pt x="789" y="135"/>
                                            </a:lnTo>
                                            <a:lnTo>
                                              <a:pt x="817" y="173"/>
                                            </a:lnTo>
                                            <a:lnTo>
                                              <a:pt x="911" y="183"/>
                                            </a:lnTo>
                                            <a:lnTo>
                                              <a:pt x="906" y="241"/>
                                            </a:lnTo>
                                            <a:lnTo>
                                              <a:pt x="884" y="277"/>
                                            </a:lnTo>
                                            <a:lnTo>
                                              <a:pt x="834" y="250"/>
                                            </a:lnTo>
                                            <a:lnTo>
                                              <a:pt x="790" y="255"/>
                                            </a:lnTo>
                                            <a:lnTo>
                                              <a:pt x="764" y="261"/>
                                            </a:lnTo>
                                            <a:lnTo>
                                              <a:pt x="714" y="231"/>
                                            </a:lnTo>
                                            <a:lnTo>
                                              <a:pt x="645" y="276"/>
                                            </a:lnTo>
                                            <a:lnTo>
                                              <a:pt x="601" y="320"/>
                                            </a:lnTo>
                                            <a:lnTo>
                                              <a:pt x="551" y="359"/>
                                            </a:lnTo>
                                            <a:lnTo>
                                              <a:pt x="505" y="381"/>
                                            </a:lnTo>
                                            <a:lnTo>
                                              <a:pt x="487" y="371"/>
                                            </a:lnTo>
                                            <a:lnTo>
                                              <a:pt x="458" y="393"/>
                                            </a:lnTo>
                                            <a:lnTo>
                                              <a:pt x="470" y="409"/>
                                            </a:lnTo>
                                            <a:lnTo>
                                              <a:pt x="513" y="418"/>
                                            </a:lnTo>
                                            <a:lnTo>
                                              <a:pt x="539" y="440"/>
                                            </a:lnTo>
                                            <a:lnTo>
                                              <a:pt x="527" y="494"/>
                                            </a:lnTo>
                                            <a:lnTo>
                                              <a:pt x="460" y="505"/>
                                            </a:lnTo>
                                            <a:lnTo>
                                              <a:pt x="398" y="505"/>
                                            </a:lnTo>
                                            <a:lnTo>
                                              <a:pt x="327" y="520"/>
                                            </a:lnTo>
                                            <a:lnTo>
                                              <a:pt x="335" y="610"/>
                                            </a:lnTo>
                                            <a:lnTo>
                                              <a:pt x="354" y="670"/>
                                            </a:lnTo>
                                            <a:lnTo>
                                              <a:pt x="358" y="691"/>
                                            </a:lnTo>
                                            <a:lnTo>
                                              <a:pt x="414" y="701"/>
                                            </a:lnTo>
                                            <a:lnTo>
                                              <a:pt x="486" y="692"/>
                                            </a:lnTo>
                                            <a:lnTo>
                                              <a:pt x="518" y="684"/>
                                            </a:lnTo>
                                            <a:lnTo>
                                              <a:pt x="539" y="626"/>
                                            </a:lnTo>
                                            <a:lnTo>
                                              <a:pt x="552" y="593"/>
                                            </a:lnTo>
                                            <a:lnTo>
                                              <a:pt x="578" y="567"/>
                                            </a:lnTo>
                                            <a:lnTo>
                                              <a:pt x="612" y="546"/>
                                            </a:lnTo>
                                            <a:lnTo>
                                              <a:pt x="657" y="546"/>
                                            </a:lnTo>
                                            <a:lnTo>
                                              <a:pt x="696" y="528"/>
                                            </a:lnTo>
                                            <a:lnTo>
                                              <a:pt x="716" y="472"/>
                                            </a:lnTo>
                                            <a:lnTo>
                                              <a:pt x="776" y="462"/>
                                            </a:lnTo>
                                            <a:lnTo>
                                              <a:pt x="813" y="466"/>
                                            </a:lnTo>
                                            <a:lnTo>
                                              <a:pt x="848" y="499"/>
                                            </a:lnTo>
                                            <a:lnTo>
                                              <a:pt x="900" y="519"/>
                                            </a:lnTo>
                                            <a:lnTo>
                                              <a:pt x="953" y="546"/>
                                            </a:lnTo>
                                            <a:lnTo>
                                              <a:pt x="994" y="566"/>
                                            </a:lnTo>
                                            <a:lnTo>
                                              <a:pt x="1004" y="581"/>
                                            </a:lnTo>
                                            <a:lnTo>
                                              <a:pt x="1006" y="611"/>
                                            </a:lnTo>
                                            <a:lnTo>
                                              <a:pt x="1018" y="622"/>
                                            </a:lnTo>
                                            <a:lnTo>
                                              <a:pt x="1020" y="592"/>
                                            </a:lnTo>
                                            <a:lnTo>
                                              <a:pt x="1051" y="565"/>
                                            </a:lnTo>
                                            <a:lnTo>
                                              <a:pt x="1028" y="547"/>
                                            </a:lnTo>
                                            <a:lnTo>
                                              <a:pt x="1004" y="532"/>
                                            </a:lnTo>
                                            <a:lnTo>
                                              <a:pt x="957" y="513"/>
                                            </a:lnTo>
                                            <a:lnTo>
                                              <a:pt x="920" y="479"/>
                                            </a:lnTo>
                                            <a:lnTo>
                                              <a:pt x="908" y="464"/>
                                            </a:lnTo>
                                            <a:lnTo>
                                              <a:pt x="927" y="439"/>
                                            </a:lnTo>
                                            <a:lnTo>
                                              <a:pt x="980" y="476"/>
                                            </a:lnTo>
                                            <a:lnTo>
                                              <a:pt x="1038" y="479"/>
                                            </a:lnTo>
                                            <a:lnTo>
                                              <a:pt x="1077" y="553"/>
                                            </a:lnTo>
                                            <a:lnTo>
                                              <a:pt x="1120" y="600"/>
                                            </a:lnTo>
                                            <a:lnTo>
                                              <a:pt x="1156" y="611"/>
                                            </a:lnTo>
                                            <a:lnTo>
                                              <a:pt x="1180" y="657"/>
                                            </a:lnTo>
                                            <a:lnTo>
                                              <a:pt x="1202" y="664"/>
                                            </a:lnTo>
                                            <a:lnTo>
                                              <a:pt x="1227" y="668"/>
                                            </a:lnTo>
                                            <a:lnTo>
                                              <a:pt x="1238" y="642"/>
                                            </a:lnTo>
                                            <a:lnTo>
                                              <a:pt x="1224" y="597"/>
                                            </a:lnTo>
                                            <a:lnTo>
                                              <a:pt x="1202" y="570"/>
                                            </a:lnTo>
                                            <a:lnTo>
                                              <a:pt x="1180" y="559"/>
                                            </a:lnTo>
                                            <a:lnTo>
                                              <a:pt x="1156" y="532"/>
                                            </a:lnTo>
                                            <a:lnTo>
                                              <a:pt x="1160" y="499"/>
                                            </a:lnTo>
                                            <a:lnTo>
                                              <a:pt x="1214" y="515"/>
                                            </a:lnTo>
                                            <a:lnTo>
                                              <a:pt x="1245" y="573"/>
                                            </a:lnTo>
                                            <a:lnTo>
                                              <a:pt x="1265" y="557"/>
                                            </a:lnTo>
                                            <a:lnTo>
                                              <a:pt x="1263" y="536"/>
                                            </a:lnTo>
                                            <a:lnTo>
                                              <a:pt x="1242" y="496"/>
                                            </a:lnTo>
                                            <a:lnTo>
                                              <a:pt x="1270" y="452"/>
                                            </a:lnTo>
                                            <a:lnTo>
                                              <a:pt x="1330" y="455"/>
                                            </a:lnTo>
                                            <a:lnTo>
                                              <a:pt x="1367" y="457"/>
                                            </a:lnTo>
                                            <a:lnTo>
                                              <a:pt x="1406" y="444"/>
                                            </a:lnTo>
                                            <a:lnTo>
                                              <a:pt x="1419" y="483"/>
                                            </a:lnTo>
                                            <a:lnTo>
                                              <a:pt x="1403" y="502"/>
                                            </a:lnTo>
                                            <a:lnTo>
                                              <a:pt x="1357" y="509"/>
                                            </a:lnTo>
                                            <a:lnTo>
                                              <a:pt x="1315" y="556"/>
                                            </a:lnTo>
                                            <a:lnTo>
                                              <a:pt x="1281" y="571"/>
                                            </a:lnTo>
                                            <a:lnTo>
                                              <a:pt x="1284" y="596"/>
                                            </a:lnTo>
                                            <a:lnTo>
                                              <a:pt x="1294" y="616"/>
                                            </a:lnTo>
                                            <a:lnTo>
                                              <a:pt x="1327" y="616"/>
                                            </a:lnTo>
                                            <a:lnTo>
                                              <a:pt x="1364" y="660"/>
                                            </a:lnTo>
                                            <a:lnTo>
                                              <a:pt x="1415" y="657"/>
                                            </a:lnTo>
                                            <a:lnTo>
                                              <a:pt x="1464" y="664"/>
                                            </a:lnTo>
                                            <a:lnTo>
                                              <a:pt x="1519" y="663"/>
                                            </a:lnTo>
                                            <a:lnTo>
                                              <a:pt x="1516" y="753"/>
                                            </a:lnTo>
                                            <a:lnTo>
                                              <a:pt x="1467" y="759"/>
                                            </a:lnTo>
                                            <a:lnTo>
                                              <a:pt x="1408" y="742"/>
                                            </a:lnTo>
                                            <a:lnTo>
                                              <a:pt x="1347" y="755"/>
                                            </a:lnTo>
                                            <a:lnTo>
                                              <a:pt x="1315" y="728"/>
                                            </a:lnTo>
                                            <a:lnTo>
                                              <a:pt x="1261" y="724"/>
                                            </a:lnTo>
                                            <a:lnTo>
                                              <a:pt x="1196" y="729"/>
                                            </a:lnTo>
                                            <a:lnTo>
                                              <a:pt x="1142" y="733"/>
                                            </a:lnTo>
                                            <a:lnTo>
                                              <a:pt x="1153" y="790"/>
                                            </a:lnTo>
                                            <a:lnTo>
                                              <a:pt x="1106" y="776"/>
                                            </a:lnTo>
                                            <a:lnTo>
                                              <a:pt x="1027" y="751"/>
                                            </a:lnTo>
                                            <a:lnTo>
                                              <a:pt x="1009" y="712"/>
                                            </a:lnTo>
                                            <a:lnTo>
                                              <a:pt x="866" y="638"/>
                                            </a:lnTo>
                                            <a:lnTo>
                                              <a:pt x="811" y="640"/>
                                            </a:lnTo>
                                            <a:lnTo>
                                              <a:pt x="744" y="674"/>
                                            </a:lnTo>
                                            <a:lnTo>
                                              <a:pt x="679" y="664"/>
                                            </a:lnTo>
                                            <a:lnTo>
                                              <a:pt x="609" y="712"/>
                                            </a:lnTo>
                                            <a:lnTo>
                                              <a:pt x="553" y="713"/>
                                            </a:lnTo>
                                            <a:lnTo>
                                              <a:pt x="482" y="716"/>
                                            </a:lnTo>
                                            <a:lnTo>
                                              <a:pt x="431" y="749"/>
                                            </a:lnTo>
                                            <a:lnTo>
                                              <a:pt x="378" y="800"/>
                                            </a:lnTo>
                                            <a:lnTo>
                                              <a:pt x="353" y="868"/>
                                            </a:lnTo>
                                            <a:lnTo>
                                              <a:pt x="311" y="919"/>
                                            </a:lnTo>
                                            <a:lnTo>
                                              <a:pt x="263" y="926"/>
                                            </a:lnTo>
                                            <a:lnTo>
                                              <a:pt x="227" y="938"/>
                                            </a:lnTo>
                                            <a:lnTo>
                                              <a:pt x="166" y="1003"/>
                                            </a:lnTo>
                                            <a:lnTo>
                                              <a:pt x="127" y="1062"/>
                                            </a:lnTo>
                                            <a:lnTo>
                                              <a:pt x="89" y="1080"/>
                                            </a:lnTo>
                                            <a:lnTo>
                                              <a:pt x="51" y="1129"/>
                                            </a:lnTo>
                                            <a:lnTo>
                                              <a:pt x="20" y="1194"/>
                                            </a:lnTo>
                                            <a:lnTo>
                                              <a:pt x="2" y="1254"/>
                                            </a:lnTo>
                                            <a:lnTo>
                                              <a:pt x="32" y="1308"/>
                                            </a:lnTo>
                                            <a:lnTo>
                                              <a:pt x="9" y="1369"/>
                                            </a:lnTo>
                                            <a:lnTo>
                                              <a:pt x="0" y="1436"/>
                                            </a:lnTo>
                                            <a:lnTo>
                                              <a:pt x="10" y="1491"/>
                                            </a:lnTo>
                                            <a:lnTo>
                                              <a:pt x="47" y="1536"/>
                                            </a:lnTo>
                                            <a:lnTo>
                                              <a:pt x="64" y="1584"/>
                                            </a:lnTo>
                                            <a:lnTo>
                                              <a:pt x="95" y="1626"/>
                                            </a:lnTo>
                                            <a:lnTo>
                                              <a:pt x="156" y="1628"/>
                                            </a:lnTo>
                                            <a:lnTo>
                                              <a:pt x="203" y="1703"/>
                                            </a:lnTo>
                                            <a:lnTo>
                                              <a:pt x="275" y="1758"/>
                                            </a:lnTo>
                                            <a:cubicBezTo>
                                              <a:pt x="300" y="1774"/>
                                              <a:pt x="328" y="1791"/>
                                              <a:pt x="356" y="1802"/>
                                            </a:cubicBezTo>
                                            <a:lnTo>
                                              <a:pt x="446" y="1816"/>
                                            </a:lnTo>
                                            <a:lnTo>
                                              <a:pt x="544" y="1785"/>
                                            </a:lnTo>
                                            <a:lnTo>
                                              <a:pt x="607" y="1765"/>
                                            </a:lnTo>
                                            <a:lnTo>
                                              <a:pt x="683" y="1765"/>
                                            </a:lnTo>
                                            <a:lnTo>
                                              <a:pt x="805" y="1719"/>
                                            </a:lnTo>
                                            <a:lnTo>
                                              <a:pt x="846" y="1750"/>
                                            </a:lnTo>
                                            <a:lnTo>
                                              <a:pt x="891" y="1791"/>
                                            </a:lnTo>
                                            <a:lnTo>
                                              <a:pt x="947" y="1790"/>
                                            </a:lnTo>
                                            <a:lnTo>
                                              <a:pt x="1002" y="1842"/>
                                            </a:lnTo>
                                            <a:lnTo>
                                              <a:pt x="1017" y="1906"/>
                                            </a:lnTo>
                                            <a:lnTo>
                                              <a:pt x="1015" y="1969"/>
                                            </a:lnTo>
                                            <a:lnTo>
                                              <a:pt x="1047" y="2015"/>
                                            </a:lnTo>
                                            <a:lnTo>
                                              <a:pt x="1100" y="2051"/>
                                            </a:lnTo>
                                            <a:lnTo>
                                              <a:pt x="1130" y="2115"/>
                                            </a:lnTo>
                                            <a:lnTo>
                                              <a:pt x="1149" y="2188"/>
                                            </a:lnTo>
                                            <a:lnTo>
                                              <a:pt x="1176" y="2278"/>
                                            </a:lnTo>
                                            <a:lnTo>
                                              <a:pt x="1168" y="2338"/>
                                            </a:lnTo>
                                            <a:lnTo>
                                              <a:pt x="1153" y="2402"/>
                                            </a:lnTo>
                                            <a:lnTo>
                                              <a:pt x="1120" y="2454"/>
                                            </a:lnTo>
                                            <a:lnTo>
                                              <a:pt x="1100" y="2519"/>
                                            </a:lnTo>
                                            <a:lnTo>
                                              <a:pt x="1144" y="2622"/>
                                            </a:lnTo>
                                            <a:lnTo>
                                              <a:pt x="1168" y="2697"/>
                                            </a:lnTo>
                                            <a:lnTo>
                                              <a:pt x="1179" y="2785"/>
                                            </a:lnTo>
                                            <a:lnTo>
                                              <a:pt x="1203" y="2871"/>
                                            </a:lnTo>
                                            <a:lnTo>
                                              <a:pt x="1236" y="2897"/>
                                            </a:lnTo>
                                            <a:lnTo>
                                              <a:pt x="1259" y="2978"/>
                                            </a:lnTo>
                                            <a:lnTo>
                                              <a:pt x="1279" y="3097"/>
                                            </a:lnTo>
                                            <a:lnTo>
                                              <a:pt x="1312" y="3112"/>
                                            </a:lnTo>
                                            <a:lnTo>
                                              <a:pt x="1363" y="3125"/>
                                            </a:lnTo>
                                            <a:lnTo>
                                              <a:pt x="1441" y="3093"/>
                                            </a:lnTo>
                                            <a:lnTo>
                                              <a:pt x="1515" y="3053"/>
                                            </a:lnTo>
                                            <a:lnTo>
                                              <a:pt x="1554" y="2994"/>
                                            </a:lnTo>
                                            <a:lnTo>
                                              <a:pt x="1630" y="2958"/>
                                            </a:lnTo>
                                            <a:lnTo>
                                              <a:pt x="1698" y="2905"/>
                                            </a:lnTo>
                                            <a:lnTo>
                                              <a:pt x="1735" y="2832"/>
                                            </a:lnTo>
                                            <a:lnTo>
                                              <a:pt x="1731" y="2792"/>
                                            </a:lnTo>
                                            <a:lnTo>
                                              <a:pt x="1776" y="2766"/>
                                            </a:lnTo>
                                            <a:lnTo>
                                              <a:pt x="1816" y="2710"/>
                                            </a:lnTo>
                                            <a:lnTo>
                                              <a:pt x="1864" y="2647"/>
                                            </a:lnTo>
                                            <a:lnTo>
                                              <a:pt x="1876" y="2585"/>
                                            </a:lnTo>
                                            <a:lnTo>
                                              <a:pt x="1913" y="2511"/>
                                            </a:lnTo>
                                            <a:lnTo>
                                              <a:pt x="1903" y="2467"/>
                                            </a:lnTo>
                                            <a:lnTo>
                                              <a:pt x="1944" y="2404"/>
                                            </a:lnTo>
                                            <a:lnTo>
                                              <a:pt x="1980" y="2382"/>
                                            </a:lnTo>
                                            <a:lnTo>
                                              <a:pt x="2001" y="2352"/>
                                            </a:lnTo>
                                            <a:lnTo>
                                              <a:pt x="1979" y="2280"/>
                                            </a:lnTo>
                                            <a:lnTo>
                                              <a:pt x="1968" y="2204"/>
                                            </a:lnTo>
                                            <a:lnTo>
                                              <a:pt x="1990" y="2110"/>
                                            </a:lnTo>
                                            <a:lnTo>
                                              <a:pt x="2015" y="1945"/>
                                            </a:lnTo>
                                            <a:lnTo>
                                              <a:pt x="2038" y="1862"/>
                                            </a:lnTo>
                                            <a:lnTo>
                                              <a:pt x="2078" y="1807"/>
                                            </a:lnTo>
                                            <a:lnTo>
                                              <a:pt x="2128" y="1748"/>
                                            </a:lnTo>
                                            <a:lnTo>
                                              <a:pt x="2138" y="1662"/>
                                            </a:lnTo>
                                            <a:lnTo>
                                              <a:pt x="2150" y="1567"/>
                                            </a:lnTo>
                                            <a:lnTo>
                                              <a:pt x="2178" y="1504"/>
                                            </a:lnTo>
                                            <a:lnTo>
                                              <a:pt x="2156" y="1405"/>
                                            </a:lnTo>
                                            <a:lnTo>
                                              <a:pt x="2101" y="1442"/>
                                            </a:lnTo>
                                            <a:lnTo>
                                              <a:pt x="2044" y="1457"/>
                                            </a:lnTo>
                                            <a:lnTo>
                                              <a:pt x="2005" y="1379"/>
                                            </a:lnTo>
                                            <a:lnTo>
                                              <a:pt x="1941" y="1317"/>
                                            </a:lnTo>
                                            <a:lnTo>
                                              <a:pt x="1893" y="1294"/>
                                            </a:lnTo>
                                            <a:lnTo>
                                              <a:pt x="1871" y="1234"/>
                                            </a:lnTo>
                                            <a:lnTo>
                                              <a:pt x="1831" y="1195"/>
                                            </a:lnTo>
                                            <a:cubicBezTo>
                                              <a:pt x="1815" y="1172"/>
                                              <a:pt x="1789" y="1115"/>
                                              <a:pt x="1770" y="1095"/>
                                            </a:cubicBezTo>
                                            <a:lnTo>
                                              <a:pt x="1710" y="1077"/>
                                            </a:lnTo>
                                            <a:lnTo>
                                              <a:pt x="1651" y="997"/>
                                            </a:lnTo>
                                            <a:lnTo>
                                              <a:pt x="1606" y="959"/>
                                            </a:lnTo>
                                            <a:lnTo>
                                              <a:pt x="1586" y="919"/>
                                            </a:lnTo>
                                            <a:lnTo>
                                              <a:pt x="1606" y="904"/>
                                            </a:lnTo>
                                            <a:lnTo>
                                              <a:pt x="1643" y="903"/>
                                            </a:lnTo>
                                            <a:lnTo>
                                              <a:pt x="1656" y="954"/>
                                            </a:lnTo>
                                            <a:lnTo>
                                              <a:pt x="1729" y="1032"/>
                                            </a:lnTo>
                                            <a:lnTo>
                                              <a:pt x="1823" y="1090"/>
                                            </a:lnTo>
                                            <a:lnTo>
                                              <a:pt x="1904" y="1217"/>
                                            </a:lnTo>
                                            <a:lnTo>
                                              <a:pt x="1972" y="1297"/>
                                            </a:lnTo>
                                            <a:lnTo>
                                              <a:pt x="2032" y="1357"/>
                                            </a:lnTo>
                                            <a:lnTo>
                                              <a:pt x="2070" y="1353"/>
                                            </a:lnTo>
                                            <a:cubicBezTo>
                                              <a:pt x="2081" y="1334"/>
                                              <a:pt x="2091" y="1269"/>
                                              <a:pt x="2098" y="1238"/>
                                            </a:cubicBezTo>
                                            <a:lnTo>
                                              <a:pt x="2117" y="1168"/>
                                            </a:lnTo>
                                            <a:lnTo>
                                              <a:pt x="2122" y="1104"/>
                                            </a:lnTo>
                                            <a:lnTo>
                                              <a:pt x="2078" y="1022"/>
                                            </a:lnTo>
                                            <a:lnTo>
                                              <a:pt x="2044" y="971"/>
                                            </a:lnTo>
                                            <a:lnTo>
                                              <a:pt x="1971" y="912"/>
                                            </a:lnTo>
                                            <a:lnTo>
                                              <a:pt x="1886" y="833"/>
                                            </a:lnTo>
                                            <a:cubicBezTo>
                                              <a:pt x="1882" y="818"/>
                                              <a:pt x="1917" y="810"/>
                                              <a:pt x="1940" y="824"/>
                                            </a:cubicBezTo>
                                            <a:lnTo>
                                              <a:pt x="2027" y="923"/>
                                            </a:lnTo>
                                            <a:lnTo>
                                              <a:pt x="2079" y="934"/>
                                            </a:lnTo>
                                            <a:lnTo>
                                              <a:pt x="2190" y="909"/>
                                            </a:lnTo>
                                            <a:cubicBezTo>
                                              <a:pt x="2169" y="848"/>
                                              <a:pt x="2071" y="678"/>
                                              <a:pt x="1954" y="565"/>
                                            </a:cubicBezTo>
                                            <a:cubicBezTo>
                                              <a:pt x="1837" y="452"/>
                                              <a:pt x="1641" y="314"/>
                                              <a:pt x="1489" y="229"/>
                                            </a:cubicBezTo>
                                            <a:cubicBezTo>
                                              <a:pt x="1337" y="144"/>
                                              <a:pt x="1166" y="93"/>
                                              <a:pt x="1039" y="55"/>
                                            </a:cubicBezTo>
                                            <a:cubicBezTo>
                                              <a:pt x="912" y="17"/>
                                              <a:pt x="790" y="11"/>
                                              <a:pt x="725" y="0"/>
                                            </a:cubicBezTo>
                                            <a:close/>
                                          </a:path>
                                        </a:pathLst>
                                      </a:custGeom>
                                      <a:solidFill>
                                        <a:srgbClr val="008000"/>
                                      </a:solidFill>
                                      <a:ln w="6480">
                                        <a:solidFill>
                                          <a:srgbClr val="000000"/>
                                        </a:solidFill>
                                        <a:round/>
                                      </a:ln>
                                    </wps:spPr>
                                    <wps:style>
                                      <a:lnRef idx="0"/>
                                      <a:fillRef idx="0"/>
                                      <a:effectRef idx="0"/>
                                      <a:fontRef idx="minor"/>
                                    </wps:style>
                                    <wps:bodyPr/>
                                  </wps:wsp>
                                  <wps:wsp>
                                    <wps:cNvSpPr/>
                                    <wps:spPr>
                                      <a:xfrm rot="20167200">
                                        <a:off x="67320" y="577800"/>
                                        <a:ext cx="182880" cy="372600"/>
                                      </a:xfrm>
                                      <a:custGeom>
                                        <a:avLst/>
                                        <a:gdLst/>
                                        <a:ahLst/>
                                        <a:rect l="l" t="t" r="r" b="b"/>
                                        <a:pathLst>
                                          <a:path w="857" h="1741">
                                            <a:moveTo>
                                              <a:pt x="16" y="0"/>
                                            </a:moveTo>
                                            <a:lnTo>
                                              <a:pt x="82" y="38"/>
                                            </a:lnTo>
                                            <a:lnTo>
                                              <a:pt x="128" y="26"/>
                                            </a:lnTo>
                                            <a:lnTo>
                                              <a:pt x="172" y="42"/>
                                            </a:lnTo>
                                            <a:lnTo>
                                              <a:pt x="189" y="100"/>
                                            </a:lnTo>
                                            <a:lnTo>
                                              <a:pt x="215" y="155"/>
                                            </a:lnTo>
                                            <a:lnTo>
                                              <a:pt x="276" y="177"/>
                                            </a:lnTo>
                                            <a:lnTo>
                                              <a:pt x="327" y="223"/>
                                            </a:lnTo>
                                            <a:lnTo>
                                              <a:pt x="382" y="282"/>
                                            </a:lnTo>
                                            <a:lnTo>
                                              <a:pt x="428" y="358"/>
                                            </a:lnTo>
                                            <a:lnTo>
                                              <a:pt x="475" y="459"/>
                                            </a:lnTo>
                                            <a:lnTo>
                                              <a:pt x="535" y="488"/>
                                            </a:lnTo>
                                            <a:lnTo>
                                              <a:pt x="621" y="519"/>
                                            </a:lnTo>
                                            <a:lnTo>
                                              <a:pt x="718" y="571"/>
                                            </a:lnTo>
                                            <a:lnTo>
                                              <a:pt x="796" y="626"/>
                                            </a:lnTo>
                                            <a:cubicBezTo>
                                              <a:pt x="815" y="646"/>
                                              <a:pt x="826" y="663"/>
                                              <a:pt x="835" y="689"/>
                                            </a:cubicBezTo>
                                            <a:cubicBezTo>
                                              <a:pt x="844" y="716"/>
                                              <a:pt x="857" y="761"/>
                                              <a:pt x="850" y="785"/>
                                            </a:cubicBezTo>
                                            <a:lnTo>
                                              <a:pt x="793" y="838"/>
                                            </a:lnTo>
                                            <a:lnTo>
                                              <a:pt x="765" y="894"/>
                                            </a:lnTo>
                                            <a:lnTo>
                                              <a:pt x="789" y="963"/>
                                            </a:lnTo>
                                            <a:lnTo>
                                              <a:pt x="772" y="1083"/>
                                            </a:lnTo>
                                            <a:lnTo>
                                              <a:pt x="690" y="1230"/>
                                            </a:lnTo>
                                            <a:lnTo>
                                              <a:pt x="647" y="1292"/>
                                            </a:lnTo>
                                            <a:lnTo>
                                              <a:pt x="643" y="1340"/>
                                            </a:lnTo>
                                            <a:lnTo>
                                              <a:pt x="652" y="1467"/>
                                            </a:lnTo>
                                            <a:lnTo>
                                              <a:pt x="657" y="1543"/>
                                            </a:lnTo>
                                            <a:lnTo>
                                              <a:pt x="740" y="1741"/>
                                            </a:lnTo>
                                            <a:lnTo>
                                              <a:pt x="708" y="1722"/>
                                            </a:lnTo>
                                            <a:cubicBezTo>
                                              <a:pt x="657" y="1683"/>
                                              <a:pt x="526" y="1613"/>
                                              <a:pt x="435" y="1509"/>
                                            </a:cubicBezTo>
                                            <a:cubicBezTo>
                                              <a:pt x="344" y="1405"/>
                                              <a:pt x="229" y="1222"/>
                                              <a:pt x="162" y="1095"/>
                                            </a:cubicBezTo>
                                            <a:cubicBezTo>
                                              <a:pt x="95" y="968"/>
                                              <a:pt x="60" y="877"/>
                                              <a:pt x="33" y="747"/>
                                            </a:cubicBezTo>
                                            <a:cubicBezTo>
                                              <a:pt x="6" y="617"/>
                                              <a:pt x="3" y="439"/>
                                              <a:pt x="0" y="315"/>
                                            </a:cubicBezTo>
                                            <a:lnTo>
                                              <a:pt x="16" y="0"/>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738000" y="528840"/>
                                        <a:ext cx="24120" cy="13320"/>
                                      </a:xfrm>
                                      <a:custGeom>
                                        <a:avLst/>
                                        <a:gdLst/>
                                        <a:ahLst/>
                                        <a:rect l="l" t="t" r="r" b="b"/>
                                        <a:pathLst>
                                          <a:path w="186" h="102">
                                            <a:moveTo>
                                              <a:pt x="15" y="9"/>
                                            </a:moveTo>
                                            <a:lnTo>
                                              <a:pt x="0" y="60"/>
                                            </a:lnTo>
                                            <a:lnTo>
                                              <a:pt x="27" y="96"/>
                                            </a:lnTo>
                                            <a:lnTo>
                                              <a:pt x="93" y="102"/>
                                            </a:lnTo>
                                            <a:lnTo>
                                              <a:pt x="171" y="87"/>
                                            </a:lnTo>
                                            <a:lnTo>
                                              <a:pt x="186" y="57"/>
                                            </a:lnTo>
                                            <a:lnTo>
                                              <a:pt x="135" y="39"/>
                                            </a:lnTo>
                                            <a:lnTo>
                                              <a:pt x="96" y="15"/>
                                            </a:lnTo>
                                            <a:lnTo>
                                              <a:pt x="60" y="0"/>
                                            </a:lnTo>
                                            <a:lnTo>
                                              <a:pt x="15" y="9"/>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709200" y="453960"/>
                                        <a:ext cx="78840" cy="61560"/>
                                      </a:xfrm>
                                      <a:custGeom>
                                        <a:avLst/>
                                        <a:gdLst/>
                                        <a:ahLst/>
                                        <a:rect l="l" t="t" r="r" b="b"/>
                                        <a:pathLst>
                                          <a:path w="597" h="468">
                                            <a:moveTo>
                                              <a:pt x="6" y="411"/>
                                            </a:moveTo>
                                            <a:lnTo>
                                              <a:pt x="54" y="420"/>
                                            </a:lnTo>
                                            <a:lnTo>
                                              <a:pt x="72" y="444"/>
                                            </a:lnTo>
                                            <a:lnTo>
                                              <a:pt x="144" y="468"/>
                                            </a:lnTo>
                                            <a:lnTo>
                                              <a:pt x="162" y="441"/>
                                            </a:lnTo>
                                            <a:lnTo>
                                              <a:pt x="171" y="408"/>
                                            </a:lnTo>
                                            <a:lnTo>
                                              <a:pt x="225" y="396"/>
                                            </a:lnTo>
                                            <a:lnTo>
                                              <a:pt x="294" y="345"/>
                                            </a:lnTo>
                                            <a:lnTo>
                                              <a:pt x="357" y="291"/>
                                            </a:lnTo>
                                            <a:lnTo>
                                              <a:pt x="390" y="285"/>
                                            </a:lnTo>
                                            <a:lnTo>
                                              <a:pt x="471" y="237"/>
                                            </a:lnTo>
                                            <a:lnTo>
                                              <a:pt x="522" y="189"/>
                                            </a:lnTo>
                                            <a:lnTo>
                                              <a:pt x="585" y="180"/>
                                            </a:lnTo>
                                            <a:lnTo>
                                              <a:pt x="597" y="114"/>
                                            </a:lnTo>
                                            <a:lnTo>
                                              <a:pt x="588" y="66"/>
                                            </a:lnTo>
                                            <a:lnTo>
                                              <a:pt x="579" y="27"/>
                                            </a:lnTo>
                                            <a:lnTo>
                                              <a:pt x="549" y="0"/>
                                            </a:lnTo>
                                            <a:lnTo>
                                              <a:pt x="501" y="3"/>
                                            </a:lnTo>
                                            <a:lnTo>
                                              <a:pt x="459" y="42"/>
                                            </a:lnTo>
                                            <a:lnTo>
                                              <a:pt x="405" y="87"/>
                                            </a:lnTo>
                                            <a:lnTo>
                                              <a:pt x="345" y="126"/>
                                            </a:lnTo>
                                            <a:lnTo>
                                              <a:pt x="297" y="147"/>
                                            </a:lnTo>
                                            <a:lnTo>
                                              <a:pt x="261" y="132"/>
                                            </a:lnTo>
                                            <a:lnTo>
                                              <a:pt x="213" y="165"/>
                                            </a:lnTo>
                                            <a:lnTo>
                                              <a:pt x="192" y="186"/>
                                            </a:lnTo>
                                            <a:lnTo>
                                              <a:pt x="174" y="219"/>
                                            </a:lnTo>
                                            <a:lnTo>
                                              <a:pt x="162" y="249"/>
                                            </a:lnTo>
                                            <a:lnTo>
                                              <a:pt x="114" y="285"/>
                                            </a:lnTo>
                                            <a:lnTo>
                                              <a:pt x="78" y="342"/>
                                            </a:lnTo>
                                            <a:lnTo>
                                              <a:pt x="27" y="360"/>
                                            </a:lnTo>
                                            <a:lnTo>
                                              <a:pt x="3" y="363"/>
                                            </a:lnTo>
                                            <a:lnTo>
                                              <a:pt x="0" y="384"/>
                                            </a:lnTo>
                                            <a:lnTo>
                                              <a:pt x="6" y="411"/>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18655200">
                                    <a:off x="-6840" y="326160"/>
                                    <a:ext cx="112320" cy="32400"/>
                                  </a:xfrm>
                                  <a:custGeom>
                                    <a:avLst/>
                                    <a:gdLst/>
                                    <a:ahLst/>
                                    <a:rect l="l" t="t" r="r" b="b"/>
                                    <a:pathLst>
                                      <a:path w="849" h="243">
                                        <a:moveTo>
                                          <a:pt x="0" y="204"/>
                                        </a:moveTo>
                                        <a:lnTo>
                                          <a:pt x="60" y="237"/>
                                        </a:lnTo>
                                        <a:lnTo>
                                          <a:pt x="108" y="243"/>
                                        </a:lnTo>
                                        <a:lnTo>
                                          <a:pt x="150" y="213"/>
                                        </a:lnTo>
                                        <a:lnTo>
                                          <a:pt x="210" y="213"/>
                                        </a:lnTo>
                                        <a:lnTo>
                                          <a:pt x="249" y="183"/>
                                        </a:lnTo>
                                        <a:lnTo>
                                          <a:pt x="294" y="192"/>
                                        </a:lnTo>
                                        <a:lnTo>
                                          <a:pt x="363" y="171"/>
                                        </a:lnTo>
                                        <a:lnTo>
                                          <a:pt x="408" y="201"/>
                                        </a:lnTo>
                                        <a:lnTo>
                                          <a:pt x="411" y="225"/>
                                        </a:lnTo>
                                        <a:lnTo>
                                          <a:pt x="531" y="186"/>
                                        </a:lnTo>
                                        <a:lnTo>
                                          <a:pt x="579" y="183"/>
                                        </a:lnTo>
                                        <a:lnTo>
                                          <a:pt x="612" y="147"/>
                                        </a:lnTo>
                                        <a:lnTo>
                                          <a:pt x="642" y="93"/>
                                        </a:lnTo>
                                        <a:lnTo>
                                          <a:pt x="702" y="117"/>
                                        </a:lnTo>
                                        <a:lnTo>
                                          <a:pt x="729" y="84"/>
                                        </a:lnTo>
                                        <a:lnTo>
                                          <a:pt x="777" y="69"/>
                                        </a:lnTo>
                                        <a:lnTo>
                                          <a:pt x="825" y="66"/>
                                        </a:lnTo>
                                        <a:lnTo>
                                          <a:pt x="849" y="30"/>
                                        </a:lnTo>
                                        <a:lnTo>
                                          <a:pt x="798" y="0"/>
                                        </a:lnTo>
                                        <a:lnTo>
                                          <a:pt x="594" y="24"/>
                                        </a:lnTo>
                                        <a:lnTo>
                                          <a:pt x="0" y="204"/>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110160" y="226800"/>
                                    <a:ext cx="40680" cy="17280"/>
                                  </a:xfrm>
                                  <a:custGeom>
                                    <a:avLst/>
                                    <a:gdLst/>
                                    <a:ahLst/>
                                    <a:rect l="l" t="t" r="r" b="b"/>
                                    <a:pathLst>
                                      <a:path w="306" h="129">
                                        <a:moveTo>
                                          <a:pt x="0" y="18"/>
                                        </a:moveTo>
                                        <a:lnTo>
                                          <a:pt x="6" y="81"/>
                                        </a:lnTo>
                                        <a:lnTo>
                                          <a:pt x="48" y="99"/>
                                        </a:lnTo>
                                        <a:lnTo>
                                          <a:pt x="102" y="102"/>
                                        </a:lnTo>
                                        <a:lnTo>
                                          <a:pt x="150" y="111"/>
                                        </a:lnTo>
                                        <a:lnTo>
                                          <a:pt x="183" y="129"/>
                                        </a:lnTo>
                                        <a:lnTo>
                                          <a:pt x="285" y="99"/>
                                        </a:lnTo>
                                        <a:lnTo>
                                          <a:pt x="306" y="78"/>
                                        </a:lnTo>
                                        <a:lnTo>
                                          <a:pt x="270" y="57"/>
                                        </a:lnTo>
                                        <a:lnTo>
                                          <a:pt x="210" y="24"/>
                                        </a:lnTo>
                                        <a:lnTo>
                                          <a:pt x="165" y="0"/>
                                        </a:lnTo>
                                        <a:lnTo>
                                          <a:pt x="0" y="18"/>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20055000">
                                <a:off x="-9000" y="469440"/>
                                <a:ext cx="2270160" cy="476280"/>
                              </a:xfrm>
                              <a:custGeom>
                                <a:avLst/>
                                <a:gdLst/>
                                <a:ahLst/>
                                <a:rect l="l" t="t" r="r" b="b"/>
                                <a:pathLst>
                                  <a:path stroke="0" w="21600" h="21215">
                                    <a:moveTo>
                                      <a:pt x="13657" y="385"/>
                                    </a:moveTo>
                                    <a:arcTo wR="10800" hR="10800" stAng="-4479526" swAng="19694516"/>
                                    <a:lnTo>
                                      <a:pt x="10800" y="10800"/>
                                    </a:lnTo>
                                    <a:close/>
                                  </a:path>
                                  <a:path fill="none" w="21600" h="21215">
                                    <a:moveTo>
                                      <a:pt x="13657" y="385"/>
                                    </a:moveTo>
                                    <a:arcTo wR="10800" hR="10800" stAng="-4479526" swAng="19694516"/>
                                  </a:path>
                                </a:pathLst>
                              </a:custGeom>
                              <a:noFill/>
                              <a:ln w="19080">
                                <a:solidFill>
                                  <a:srgbClr val="0000ff"/>
                                </a:solidFill>
                                <a:miter/>
                              </a:ln>
                            </wps:spPr>
                            <wps:style>
                              <a:lnRef idx="0"/>
                              <a:fillRef idx="0"/>
                              <a:effectRef idx="0"/>
                              <a:fontRef idx="minor"/>
                            </wps:style>
                            <wps:bodyPr/>
                          </wps:wsp>
                        </wpg:grpSp>
                        <wpg:grpSp>
                          <wpg:cNvGrpSpPr/>
                          <wpg:grpSpPr>
                            <a:xfrm>
                              <a:off x="1557000" y="55080"/>
                              <a:ext cx="1487160" cy="2227680"/>
                            </a:xfrm>
                          </wpg:grpSpPr>
                          <wps:wsp>
                            <wps:cNvSpPr/>
                            <wps:spPr>
                              <a:xfrm>
                                <a:off x="555120" y="693000"/>
                                <a:ext cx="412200" cy="900360"/>
                              </a:xfrm>
                              <a:prstGeom prst="line">
                                <a:avLst/>
                              </a:prstGeom>
                              <a:ln w="19080">
                                <a:solidFill>
                                  <a:srgbClr val="000000"/>
                                </a:solidFill>
                                <a:miter/>
                              </a:ln>
                            </wps:spPr>
                            <wps:style>
                              <a:lnRef idx="0"/>
                              <a:fillRef idx="0"/>
                              <a:effectRef idx="0"/>
                              <a:fontRef idx="minor"/>
                            </wps:style>
                            <wps:bodyPr/>
                          </wps:wsp>
                          <wpg:grpSp>
                            <wpg:cNvGrpSpPr/>
                            <wpg:grpSpPr>
                              <a:xfrm>
                                <a:off x="178920" y="558360"/>
                                <a:ext cx="1160640" cy="1161360"/>
                              </a:xfrm>
                            </wpg:grpSpPr>
                            <wps:wsp>
                              <wps:cNvSpPr/>
                              <wps:spPr>
                                <a:xfrm rot="18655200">
                                  <a:off x="169200" y="168480"/>
                                  <a:ext cx="822240" cy="823680"/>
                                </a:xfrm>
                                <a:prstGeom prst="ellipse">
                                  <a:avLst/>
                                </a:prstGeom>
                                <a:solidFill>
                                  <a:srgbClr val="b3d9ff"/>
                                </a:solidFill>
                                <a:ln w="0">
                                  <a:noFill/>
                                </a:ln>
                              </wps:spPr>
                              <wps:style>
                                <a:lnRef idx="0"/>
                                <a:fillRef idx="0"/>
                                <a:effectRef idx="0"/>
                                <a:fontRef idx="minor"/>
                              </wps:style>
                              <wps:bodyPr/>
                            </wps:wsp>
                            <wpg:grpSp>
                              <wpg:cNvGrpSpPr/>
                              <wpg:grpSpPr>
                                <a:xfrm>
                                  <a:off x="167040" y="64080"/>
                                  <a:ext cx="832320" cy="972360"/>
                                </a:xfrm>
                              </wpg:grpSpPr>
                              <wpg:grpSp>
                                <wpg:cNvGrpSpPr/>
                                <wpg:grpSpPr>
                                  <a:xfrm>
                                    <a:off x="13320" y="0"/>
                                    <a:ext cx="819000" cy="972360"/>
                                  </a:xfrm>
                                </wpg:grpSpPr>
                                <wps:wsp>
                                  <wps:cNvSpPr/>
                                  <wps:spPr>
                                    <a:xfrm rot="18655200">
                                      <a:off x="210240" y="180000"/>
                                      <a:ext cx="40680" cy="41760"/>
                                    </a:xfrm>
                                    <a:custGeom>
                                      <a:avLst/>
                                      <a:gdLst/>
                                      <a:ahLst/>
                                      <a:rect l="l" t="t" r="r" b="b"/>
                                      <a:pathLst>
                                        <a:path w="306" h="318">
                                          <a:moveTo>
                                            <a:pt x="12" y="318"/>
                                          </a:moveTo>
                                          <a:lnTo>
                                            <a:pt x="42" y="312"/>
                                          </a:lnTo>
                                          <a:lnTo>
                                            <a:pt x="63" y="315"/>
                                          </a:lnTo>
                                          <a:lnTo>
                                            <a:pt x="102" y="306"/>
                                          </a:lnTo>
                                          <a:lnTo>
                                            <a:pt x="141" y="300"/>
                                          </a:lnTo>
                                          <a:lnTo>
                                            <a:pt x="171" y="315"/>
                                          </a:lnTo>
                                          <a:lnTo>
                                            <a:pt x="207" y="306"/>
                                          </a:lnTo>
                                          <a:lnTo>
                                            <a:pt x="249" y="303"/>
                                          </a:lnTo>
                                          <a:lnTo>
                                            <a:pt x="276" y="291"/>
                                          </a:lnTo>
                                          <a:lnTo>
                                            <a:pt x="303" y="288"/>
                                          </a:lnTo>
                                          <a:lnTo>
                                            <a:pt x="306" y="267"/>
                                          </a:lnTo>
                                          <a:lnTo>
                                            <a:pt x="258" y="264"/>
                                          </a:lnTo>
                                          <a:lnTo>
                                            <a:pt x="267" y="243"/>
                                          </a:lnTo>
                                          <a:lnTo>
                                            <a:pt x="258" y="219"/>
                                          </a:lnTo>
                                          <a:lnTo>
                                            <a:pt x="225" y="207"/>
                                          </a:lnTo>
                                          <a:lnTo>
                                            <a:pt x="219" y="165"/>
                                          </a:lnTo>
                                          <a:lnTo>
                                            <a:pt x="231" y="141"/>
                                          </a:lnTo>
                                          <a:lnTo>
                                            <a:pt x="219" y="117"/>
                                          </a:lnTo>
                                          <a:lnTo>
                                            <a:pt x="210" y="93"/>
                                          </a:lnTo>
                                          <a:lnTo>
                                            <a:pt x="213" y="60"/>
                                          </a:lnTo>
                                          <a:lnTo>
                                            <a:pt x="234" y="33"/>
                                          </a:lnTo>
                                          <a:lnTo>
                                            <a:pt x="222" y="0"/>
                                          </a:lnTo>
                                          <a:lnTo>
                                            <a:pt x="153" y="9"/>
                                          </a:lnTo>
                                          <a:lnTo>
                                            <a:pt x="135" y="57"/>
                                          </a:lnTo>
                                          <a:lnTo>
                                            <a:pt x="150" y="90"/>
                                          </a:lnTo>
                                          <a:lnTo>
                                            <a:pt x="132" y="114"/>
                                          </a:lnTo>
                                          <a:lnTo>
                                            <a:pt x="126" y="132"/>
                                          </a:lnTo>
                                          <a:lnTo>
                                            <a:pt x="129" y="156"/>
                                          </a:lnTo>
                                          <a:lnTo>
                                            <a:pt x="159" y="159"/>
                                          </a:lnTo>
                                          <a:lnTo>
                                            <a:pt x="165" y="183"/>
                                          </a:lnTo>
                                          <a:lnTo>
                                            <a:pt x="159" y="210"/>
                                          </a:lnTo>
                                          <a:lnTo>
                                            <a:pt x="144" y="195"/>
                                          </a:lnTo>
                                          <a:lnTo>
                                            <a:pt x="96" y="186"/>
                                          </a:lnTo>
                                          <a:lnTo>
                                            <a:pt x="123" y="216"/>
                                          </a:lnTo>
                                          <a:lnTo>
                                            <a:pt x="117" y="243"/>
                                          </a:lnTo>
                                          <a:lnTo>
                                            <a:pt x="111" y="261"/>
                                          </a:lnTo>
                                          <a:lnTo>
                                            <a:pt x="72" y="249"/>
                                          </a:lnTo>
                                          <a:lnTo>
                                            <a:pt x="84" y="276"/>
                                          </a:lnTo>
                                          <a:lnTo>
                                            <a:pt x="51" y="276"/>
                                          </a:lnTo>
                                          <a:lnTo>
                                            <a:pt x="27" y="294"/>
                                          </a:lnTo>
                                          <a:lnTo>
                                            <a:pt x="0" y="303"/>
                                          </a:lnTo>
                                          <a:lnTo>
                                            <a:pt x="12" y="318"/>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210240" y="208440"/>
                                      <a:ext cx="14760" cy="18360"/>
                                    </a:xfrm>
                                    <a:custGeom>
                                      <a:avLst/>
                                      <a:gdLst/>
                                      <a:ahLst/>
                                      <a:rect l="l" t="t" r="r" b="b"/>
                                      <a:pathLst>
                                        <a:path w="111" h="144">
                                          <a:moveTo>
                                            <a:pt x="57" y="0"/>
                                          </a:moveTo>
                                          <a:lnTo>
                                            <a:pt x="30" y="15"/>
                                          </a:lnTo>
                                          <a:lnTo>
                                            <a:pt x="30" y="54"/>
                                          </a:lnTo>
                                          <a:lnTo>
                                            <a:pt x="6" y="39"/>
                                          </a:lnTo>
                                          <a:lnTo>
                                            <a:pt x="0" y="72"/>
                                          </a:lnTo>
                                          <a:lnTo>
                                            <a:pt x="27" y="75"/>
                                          </a:lnTo>
                                          <a:lnTo>
                                            <a:pt x="21" y="102"/>
                                          </a:lnTo>
                                          <a:lnTo>
                                            <a:pt x="0" y="111"/>
                                          </a:lnTo>
                                          <a:lnTo>
                                            <a:pt x="0" y="129"/>
                                          </a:lnTo>
                                          <a:lnTo>
                                            <a:pt x="27" y="144"/>
                                          </a:lnTo>
                                          <a:lnTo>
                                            <a:pt x="66" y="135"/>
                                          </a:lnTo>
                                          <a:lnTo>
                                            <a:pt x="93" y="108"/>
                                          </a:lnTo>
                                          <a:lnTo>
                                            <a:pt x="105" y="66"/>
                                          </a:lnTo>
                                          <a:lnTo>
                                            <a:pt x="111" y="39"/>
                                          </a:lnTo>
                                          <a:lnTo>
                                            <a:pt x="84" y="12"/>
                                          </a:lnTo>
                                          <a:lnTo>
                                            <a:pt x="57" y="0"/>
                                          </a:lnTo>
                                          <a:close/>
                                        </a:path>
                                      </a:pathLst>
                                    </a:custGeom>
                                    <a:solidFill>
                                      <a:srgbClr val="008000"/>
                                    </a:solidFill>
                                    <a:ln w="6480">
                                      <a:solidFill>
                                        <a:srgbClr val="000000"/>
                                      </a:solidFill>
                                      <a:round/>
                                    </a:ln>
                                  </wps:spPr>
                                  <wps:style>
                                    <a:lnRef idx="0"/>
                                    <a:fillRef idx="0"/>
                                    <a:effectRef idx="0"/>
                                    <a:fontRef idx="minor"/>
                                  </wps:style>
                                  <wps:bodyPr/>
                                </wps:wsp>
                                <wpg:grpSp>
                                  <wpg:cNvGrpSpPr/>
                                  <wpg:grpSpPr>
                                    <a:xfrm>
                                      <a:off x="0" y="0"/>
                                      <a:ext cx="819000" cy="972360"/>
                                    </a:xfrm>
                                  </wpg:grpSpPr>
                                  <wps:wsp>
                                    <wps:cNvSpPr/>
                                    <wps:spPr>
                                      <a:xfrm rot="20167200">
                                        <a:off x="234720" y="66240"/>
                                        <a:ext cx="469440" cy="669240"/>
                                      </a:xfrm>
                                      <a:custGeom>
                                        <a:avLst/>
                                        <a:gdLst/>
                                        <a:ahLst/>
                                        <a:rect l="l" t="t" r="r" b="b"/>
                                        <a:pathLst>
                                          <a:path w="2190" h="3125">
                                            <a:moveTo>
                                              <a:pt x="725" y="0"/>
                                            </a:moveTo>
                                            <a:lnTo>
                                              <a:pt x="676" y="69"/>
                                            </a:lnTo>
                                            <a:lnTo>
                                              <a:pt x="656" y="125"/>
                                            </a:lnTo>
                                            <a:lnTo>
                                              <a:pt x="634" y="166"/>
                                            </a:lnTo>
                                            <a:lnTo>
                                              <a:pt x="652" y="186"/>
                                            </a:lnTo>
                                            <a:lnTo>
                                              <a:pt x="699" y="183"/>
                                            </a:lnTo>
                                            <a:lnTo>
                                              <a:pt x="745" y="216"/>
                                            </a:lnTo>
                                            <a:lnTo>
                                              <a:pt x="796" y="207"/>
                                            </a:lnTo>
                                            <a:lnTo>
                                              <a:pt x="789" y="135"/>
                                            </a:lnTo>
                                            <a:lnTo>
                                              <a:pt x="817" y="173"/>
                                            </a:lnTo>
                                            <a:lnTo>
                                              <a:pt x="911" y="183"/>
                                            </a:lnTo>
                                            <a:lnTo>
                                              <a:pt x="906" y="241"/>
                                            </a:lnTo>
                                            <a:lnTo>
                                              <a:pt x="884" y="277"/>
                                            </a:lnTo>
                                            <a:lnTo>
                                              <a:pt x="834" y="250"/>
                                            </a:lnTo>
                                            <a:lnTo>
                                              <a:pt x="790" y="255"/>
                                            </a:lnTo>
                                            <a:lnTo>
                                              <a:pt x="764" y="261"/>
                                            </a:lnTo>
                                            <a:lnTo>
                                              <a:pt x="714" y="231"/>
                                            </a:lnTo>
                                            <a:lnTo>
                                              <a:pt x="645" y="276"/>
                                            </a:lnTo>
                                            <a:lnTo>
                                              <a:pt x="601" y="320"/>
                                            </a:lnTo>
                                            <a:lnTo>
                                              <a:pt x="551" y="359"/>
                                            </a:lnTo>
                                            <a:lnTo>
                                              <a:pt x="505" y="381"/>
                                            </a:lnTo>
                                            <a:lnTo>
                                              <a:pt x="487" y="371"/>
                                            </a:lnTo>
                                            <a:lnTo>
                                              <a:pt x="458" y="393"/>
                                            </a:lnTo>
                                            <a:lnTo>
                                              <a:pt x="470" y="409"/>
                                            </a:lnTo>
                                            <a:lnTo>
                                              <a:pt x="513" y="418"/>
                                            </a:lnTo>
                                            <a:lnTo>
                                              <a:pt x="539" y="440"/>
                                            </a:lnTo>
                                            <a:lnTo>
                                              <a:pt x="527" y="494"/>
                                            </a:lnTo>
                                            <a:lnTo>
                                              <a:pt x="460" y="505"/>
                                            </a:lnTo>
                                            <a:lnTo>
                                              <a:pt x="398" y="505"/>
                                            </a:lnTo>
                                            <a:lnTo>
                                              <a:pt x="327" y="520"/>
                                            </a:lnTo>
                                            <a:lnTo>
                                              <a:pt x="335" y="610"/>
                                            </a:lnTo>
                                            <a:lnTo>
                                              <a:pt x="354" y="670"/>
                                            </a:lnTo>
                                            <a:lnTo>
                                              <a:pt x="358" y="691"/>
                                            </a:lnTo>
                                            <a:lnTo>
                                              <a:pt x="414" y="701"/>
                                            </a:lnTo>
                                            <a:lnTo>
                                              <a:pt x="486" y="692"/>
                                            </a:lnTo>
                                            <a:lnTo>
                                              <a:pt x="518" y="684"/>
                                            </a:lnTo>
                                            <a:lnTo>
                                              <a:pt x="539" y="626"/>
                                            </a:lnTo>
                                            <a:lnTo>
                                              <a:pt x="552" y="593"/>
                                            </a:lnTo>
                                            <a:lnTo>
                                              <a:pt x="578" y="567"/>
                                            </a:lnTo>
                                            <a:lnTo>
                                              <a:pt x="612" y="546"/>
                                            </a:lnTo>
                                            <a:lnTo>
                                              <a:pt x="657" y="546"/>
                                            </a:lnTo>
                                            <a:lnTo>
                                              <a:pt x="696" y="528"/>
                                            </a:lnTo>
                                            <a:lnTo>
                                              <a:pt x="716" y="472"/>
                                            </a:lnTo>
                                            <a:lnTo>
                                              <a:pt x="776" y="462"/>
                                            </a:lnTo>
                                            <a:lnTo>
                                              <a:pt x="813" y="466"/>
                                            </a:lnTo>
                                            <a:lnTo>
                                              <a:pt x="848" y="499"/>
                                            </a:lnTo>
                                            <a:lnTo>
                                              <a:pt x="900" y="519"/>
                                            </a:lnTo>
                                            <a:lnTo>
                                              <a:pt x="953" y="546"/>
                                            </a:lnTo>
                                            <a:lnTo>
                                              <a:pt x="994" y="566"/>
                                            </a:lnTo>
                                            <a:lnTo>
                                              <a:pt x="1004" y="581"/>
                                            </a:lnTo>
                                            <a:lnTo>
                                              <a:pt x="1006" y="611"/>
                                            </a:lnTo>
                                            <a:lnTo>
                                              <a:pt x="1018" y="622"/>
                                            </a:lnTo>
                                            <a:lnTo>
                                              <a:pt x="1020" y="592"/>
                                            </a:lnTo>
                                            <a:lnTo>
                                              <a:pt x="1051" y="565"/>
                                            </a:lnTo>
                                            <a:lnTo>
                                              <a:pt x="1028" y="547"/>
                                            </a:lnTo>
                                            <a:lnTo>
                                              <a:pt x="1004" y="532"/>
                                            </a:lnTo>
                                            <a:lnTo>
                                              <a:pt x="957" y="513"/>
                                            </a:lnTo>
                                            <a:lnTo>
                                              <a:pt x="920" y="479"/>
                                            </a:lnTo>
                                            <a:lnTo>
                                              <a:pt x="908" y="464"/>
                                            </a:lnTo>
                                            <a:lnTo>
                                              <a:pt x="927" y="439"/>
                                            </a:lnTo>
                                            <a:lnTo>
                                              <a:pt x="980" y="476"/>
                                            </a:lnTo>
                                            <a:lnTo>
                                              <a:pt x="1038" y="479"/>
                                            </a:lnTo>
                                            <a:lnTo>
                                              <a:pt x="1077" y="553"/>
                                            </a:lnTo>
                                            <a:lnTo>
                                              <a:pt x="1120" y="600"/>
                                            </a:lnTo>
                                            <a:lnTo>
                                              <a:pt x="1156" y="611"/>
                                            </a:lnTo>
                                            <a:lnTo>
                                              <a:pt x="1180" y="657"/>
                                            </a:lnTo>
                                            <a:lnTo>
                                              <a:pt x="1202" y="664"/>
                                            </a:lnTo>
                                            <a:lnTo>
                                              <a:pt x="1227" y="668"/>
                                            </a:lnTo>
                                            <a:lnTo>
                                              <a:pt x="1238" y="642"/>
                                            </a:lnTo>
                                            <a:lnTo>
                                              <a:pt x="1224" y="597"/>
                                            </a:lnTo>
                                            <a:lnTo>
                                              <a:pt x="1202" y="570"/>
                                            </a:lnTo>
                                            <a:lnTo>
                                              <a:pt x="1180" y="559"/>
                                            </a:lnTo>
                                            <a:lnTo>
                                              <a:pt x="1156" y="532"/>
                                            </a:lnTo>
                                            <a:lnTo>
                                              <a:pt x="1160" y="499"/>
                                            </a:lnTo>
                                            <a:lnTo>
                                              <a:pt x="1214" y="515"/>
                                            </a:lnTo>
                                            <a:lnTo>
                                              <a:pt x="1245" y="573"/>
                                            </a:lnTo>
                                            <a:lnTo>
                                              <a:pt x="1265" y="557"/>
                                            </a:lnTo>
                                            <a:lnTo>
                                              <a:pt x="1263" y="536"/>
                                            </a:lnTo>
                                            <a:lnTo>
                                              <a:pt x="1242" y="496"/>
                                            </a:lnTo>
                                            <a:lnTo>
                                              <a:pt x="1270" y="452"/>
                                            </a:lnTo>
                                            <a:lnTo>
                                              <a:pt x="1330" y="455"/>
                                            </a:lnTo>
                                            <a:lnTo>
                                              <a:pt x="1367" y="457"/>
                                            </a:lnTo>
                                            <a:lnTo>
                                              <a:pt x="1406" y="444"/>
                                            </a:lnTo>
                                            <a:lnTo>
                                              <a:pt x="1419" y="483"/>
                                            </a:lnTo>
                                            <a:lnTo>
                                              <a:pt x="1403" y="502"/>
                                            </a:lnTo>
                                            <a:lnTo>
                                              <a:pt x="1357" y="509"/>
                                            </a:lnTo>
                                            <a:lnTo>
                                              <a:pt x="1315" y="556"/>
                                            </a:lnTo>
                                            <a:lnTo>
                                              <a:pt x="1281" y="571"/>
                                            </a:lnTo>
                                            <a:lnTo>
                                              <a:pt x="1284" y="596"/>
                                            </a:lnTo>
                                            <a:lnTo>
                                              <a:pt x="1294" y="616"/>
                                            </a:lnTo>
                                            <a:lnTo>
                                              <a:pt x="1327" y="616"/>
                                            </a:lnTo>
                                            <a:lnTo>
                                              <a:pt x="1364" y="660"/>
                                            </a:lnTo>
                                            <a:lnTo>
                                              <a:pt x="1415" y="657"/>
                                            </a:lnTo>
                                            <a:lnTo>
                                              <a:pt x="1464" y="664"/>
                                            </a:lnTo>
                                            <a:lnTo>
                                              <a:pt x="1519" y="663"/>
                                            </a:lnTo>
                                            <a:lnTo>
                                              <a:pt x="1516" y="753"/>
                                            </a:lnTo>
                                            <a:lnTo>
                                              <a:pt x="1467" y="759"/>
                                            </a:lnTo>
                                            <a:lnTo>
                                              <a:pt x="1408" y="742"/>
                                            </a:lnTo>
                                            <a:lnTo>
                                              <a:pt x="1347" y="755"/>
                                            </a:lnTo>
                                            <a:lnTo>
                                              <a:pt x="1315" y="728"/>
                                            </a:lnTo>
                                            <a:lnTo>
                                              <a:pt x="1261" y="724"/>
                                            </a:lnTo>
                                            <a:lnTo>
                                              <a:pt x="1196" y="729"/>
                                            </a:lnTo>
                                            <a:lnTo>
                                              <a:pt x="1142" y="733"/>
                                            </a:lnTo>
                                            <a:lnTo>
                                              <a:pt x="1153" y="790"/>
                                            </a:lnTo>
                                            <a:lnTo>
                                              <a:pt x="1106" y="776"/>
                                            </a:lnTo>
                                            <a:lnTo>
                                              <a:pt x="1027" y="751"/>
                                            </a:lnTo>
                                            <a:lnTo>
                                              <a:pt x="1009" y="712"/>
                                            </a:lnTo>
                                            <a:lnTo>
                                              <a:pt x="866" y="638"/>
                                            </a:lnTo>
                                            <a:lnTo>
                                              <a:pt x="811" y="640"/>
                                            </a:lnTo>
                                            <a:lnTo>
                                              <a:pt x="744" y="674"/>
                                            </a:lnTo>
                                            <a:lnTo>
                                              <a:pt x="679" y="664"/>
                                            </a:lnTo>
                                            <a:lnTo>
                                              <a:pt x="609" y="712"/>
                                            </a:lnTo>
                                            <a:lnTo>
                                              <a:pt x="553" y="713"/>
                                            </a:lnTo>
                                            <a:lnTo>
                                              <a:pt x="482" y="716"/>
                                            </a:lnTo>
                                            <a:lnTo>
                                              <a:pt x="431" y="749"/>
                                            </a:lnTo>
                                            <a:lnTo>
                                              <a:pt x="378" y="800"/>
                                            </a:lnTo>
                                            <a:lnTo>
                                              <a:pt x="353" y="868"/>
                                            </a:lnTo>
                                            <a:lnTo>
                                              <a:pt x="311" y="919"/>
                                            </a:lnTo>
                                            <a:lnTo>
                                              <a:pt x="263" y="926"/>
                                            </a:lnTo>
                                            <a:lnTo>
                                              <a:pt x="227" y="938"/>
                                            </a:lnTo>
                                            <a:lnTo>
                                              <a:pt x="166" y="1003"/>
                                            </a:lnTo>
                                            <a:lnTo>
                                              <a:pt x="127" y="1062"/>
                                            </a:lnTo>
                                            <a:lnTo>
                                              <a:pt x="89" y="1080"/>
                                            </a:lnTo>
                                            <a:lnTo>
                                              <a:pt x="51" y="1129"/>
                                            </a:lnTo>
                                            <a:lnTo>
                                              <a:pt x="20" y="1194"/>
                                            </a:lnTo>
                                            <a:lnTo>
                                              <a:pt x="2" y="1254"/>
                                            </a:lnTo>
                                            <a:lnTo>
                                              <a:pt x="32" y="1308"/>
                                            </a:lnTo>
                                            <a:lnTo>
                                              <a:pt x="9" y="1369"/>
                                            </a:lnTo>
                                            <a:lnTo>
                                              <a:pt x="0" y="1436"/>
                                            </a:lnTo>
                                            <a:lnTo>
                                              <a:pt x="10" y="1491"/>
                                            </a:lnTo>
                                            <a:lnTo>
                                              <a:pt x="47" y="1536"/>
                                            </a:lnTo>
                                            <a:lnTo>
                                              <a:pt x="64" y="1584"/>
                                            </a:lnTo>
                                            <a:lnTo>
                                              <a:pt x="95" y="1626"/>
                                            </a:lnTo>
                                            <a:lnTo>
                                              <a:pt x="156" y="1628"/>
                                            </a:lnTo>
                                            <a:lnTo>
                                              <a:pt x="203" y="1703"/>
                                            </a:lnTo>
                                            <a:lnTo>
                                              <a:pt x="275" y="1758"/>
                                            </a:lnTo>
                                            <a:cubicBezTo>
                                              <a:pt x="300" y="1774"/>
                                              <a:pt x="328" y="1791"/>
                                              <a:pt x="356" y="1802"/>
                                            </a:cubicBezTo>
                                            <a:lnTo>
                                              <a:pt x="446" y="1816"/>
                                            </a:lnTo>
                                            <a:lnTo>
                                              <a:pt x="544" y="1785"/>
                                            </a:lnTo>
                                            <a:lnTo>
                                              <a:pt x="607" y="1765"/>
                                            </a:lnTo>
                                            <a:lnTo>
                                              <a:pt x="683" y="1765"/>
                                            </a:lnTo>
                                            <a:lnTo>
                                              <a:pt x="805" y="1719"/>
                                            </a:lnTo>
                                            <a:lnTo>
                                              <a:pt x="846" y="1750"/>
                                            </a:lnTo>
                                            <a:lnTo>
                                              <a:pt x="891" y="1791"/>
                                            </a:lnTo>
                                            <a:lnTo>
                                              <a:pt x="947" y="1790"/>
                                            </a:lnTo>
                                            <a:lnTo>
                                              <a:pt x="1002" y="1842"/>
                                            </a:lnTo>
                                            <a:lnTo>
                                              <a:pt x="1017" y="1906"/>
                                            </a:lnTo>
                                            <a:lnTo>
                                              <a:pt x="1015" y="1969"/>
                                            </a:lnTo>
                                            <a:lnTo>
                                              <a:pt x="1047" y="2015"/>
                                            </a:lnTo>
                                            <a:lnTo>
                                              <a:pt x="1100" y="2051"/>
                                            </a:lnTo>
                                            <a:lnTo>
                                              <a:pt x="1130" y="2115"/>
                                            </a:lnTo>
                                            <a:lnTo>
                                              <a:pt x="1149" y="2188"/>
                                            </a:lnTo>
                                            <a:lnTo>
                                              <a:pt x="1176" y="2278"/>
                                            </a:lnTo>
                                            <a:lnTo>
                                              <a:pt x="1168" y="2338"/>
                                            </a:lnTo>
                                            <a:lnTo>
                                              <a:pt x="1153" y="2402"/>
                                            </a:lnTo>
                                            <a:lnTo>
                                              <a:pt x="1120" y="2454"/>
                                            </a:lnTo>
                                            <a:lnTo>
                                              <a:pt x="1100" y="2519"/>
                                            </a:lnTo>
                                            <a:lnTo>
                                              <a:pt x="1144" y="2622"/>
                                            </a:lnTo>
                                            <a:lnTo>
                                              <a:pt x="1168" y="2697"/>
                                            </a:lnTo>
                                            <a:lnTo>
                                              <a:pt x="1179" y="2785"/>
                                            </a:lnTo>
                                            <a:lnTo>
                                              <a:pt x="1203" y="2871"/>
                                            </a:lnTo>
                                            <a:lnTo>
                                              <a:pt x="1236" y="2897"/>
                                            </a:lnTo>
                                            <a:lnTo>
                                              <a:pt x="1259" y="2978"/>
                                            </a:lnTo>
                                            <a:lnTo>
                                              <a:pt x="1279" y="3097"/>
                                            </a:lnTo>
                                            <a:lnTo>
                                              <a:pt x="1312" y="3112"/>
                                            </a:lnTo>
                                            <a:lnTo>
                                              <a:pt x="1363" y="3125"/>
                                            </a:lnTo>
                                            <a:lnTo>
                                              <a:pt x="1441" y="3093"/>
                                            </a:lnTo>
                                            <a:lnTo>
                                              <a:pt x="1515" y="3053"/>
                                            </a:lnTo>
                                            <a:lnTo>
                                              <a:pt x="1554" y="2994"/>
                                            </a:lnTo>
                                            <a:lnTo>
                                              <a:pt x="1630" y="2958"/>
                                            </a:lnTo>
                                            <a:lnTo>
                                              <a:pt x="1698" y="2905"/>
                                            </a:lnTo>
                                            <a:lnTo>
                                              <a:pt x="1735" y="2832"/>
                                            </a:lnTo>
                                            <a:lnTo>
                                              <a:pt x="1731" y="2792"/>
                                            </a:lnTo>
                                            <a:lnTo>
                                              <a:pt x="1776" y="2766"/>
                                            </a:lnTo>
                                            <a:lnTo>
                                              <a:pt x="1816" y="2710"/>
                                            </a:lnTo>
                                            <a:lnTo>
                                              <a:pt x="1864" y="2647"/>
                                            </a:lnTo>
                                            <a:lnTo>
                                              <a:pt x="1876" y="2585"/>
                                            </a:lnTo>
                                            <a:lnTo>
                                              <a:pt x="1913" y="2511"/>
                                            </a:lnTo>
                                            <a:lnTo>
                                              <a:pt x="1903" y="2467"/>
                                            </a:lnTo>
                                            <a:lnTo>
                                              <a:pt x="1944" y="2404"/>
                                            </a:lnTo>
                                            <a:lnTo>
                                              <a:pt x="1980" y="2382"/>
                                            </a:lnTo>
                                            <a:lnTo>
                                              <a:pt x="2001" y="2352"/>
                                            </a:lnTo>
                                            <a:lnTo>
                                              <a:pt x="1979" y="2280"/>
                                            </a:lnTo>
                                            <a:lnTo>
                                              <a:pt x="1968" y="2204"/>
                                            </a:lnTo>
                                            <a:lnTo>
                                              <a:pt x="1990" y="2110"/>
                                            </a:lnTo>
                                            <a:lnTo>
                                              <a:pt x="2015" y="1945"/>
                                            </a:lnTo>
                                            <a:lnTo>
                                              <a:pt x="2038" y="1862"/>
                                            </a:lnTo>
                                            <a:lnTo>
                                              <a:pt x="2078" y="1807"/>
                                            </a:lnTo>
                                            <a:lnTo>
                                              <a:pt x="2128" y="1748"/>
                                            </a:lnTo>
                                            <a:lnTo>
                                              <a:pt x="2138" y="1662"/>
                                            </a:lnTo>
                                            <a:lnTo>
                                              <a:pt x="2150" y="1567"/>
                                            </a:lnTo>
                                            <a:lnTo>
                                              <a:pt x="2178" y="1504"/>
                                            </a:lnTo>
                                            <a:lnTo>
                                              <a:pt x="2156" y="1405"/>
                                            </a:lnTo>
                                            <a:lnTo>
                                              <a:pt x="2101" y="1442"/>
                                            </a:lnTo>
                                            <a:lnTo>
                                              <a:pt x="2044" y="1457"/>
                                            </a:lnTo>
                                            <a:lnTo>
                                              <a:pt x="2005" y="1379"/>
                                            </a:lnTo>
                                            <a:lnTo>
                                              <a:pt x="1941" y="1317"/>
                                            </a:lnTo>
                                            <a:lnTo>
                                              <a:pt x="1893" y="1294"/>
                                            </a:lnTo>
                                            <a:lnTo>
                                              <a:pt x="1871" y="1234"/>
                                            </a:lnTo>
                                            <a:lnTo>
                                              <a:pt x="1831" y="1195"/>
                                            </a:lnTo>
                                            <a:cubicBezTo>
                                              <a:pt x="1815" y="1172"/>
                                              <a:pt x="1789" y="1115"/>
                                              <a:pt x="1770" y="1095"/>
                                            </a:cubicBezTo>
                                            <a:lnTo>
                                              <a:pt x="1710" y="1077"/>
                                            </a:lnTo>
                                            <a:lnTo>
                                              <a:pt x="1651" y="997"/>
                                            </a:lnTo>
                                            <a:lnTo>
                                              <a:pt x="1606" y="959"/>
                                            </a:lnTo>
                                            <a:lnTo>
                                              <a:pt x="1586" y="919"/>
                                            </a:lnTo>
                                            <a:lnTo>
                                              <a:pt x="1606" y="904"/>
                                            </a:lnTo>
                                            <a:lnTo>
                                              <a:pt x="1643" y="903"/>
                                            </a:lnTo>
                                            <a:lnTo>
                                              <a:pt x="1656" y="954"/>
                                            </a:lnTo>
                                            <a:lnTo>
                                              <a:pt x="1729" y="1032"/>
                                            </a:lnTo>
                                            <a:lnTo>
                                              <a:pt x="1823" y="1090"/>
                                            </a:lnTo>
                                            <a:lnTo>
                                              <a:pt x="1904" y="1217"/>
                                            </a:lnTo>
                                            <a:lnTo>
                                              <a:pt x="1972" y="1297"/>
                                            </a:lnTo>
                                            <a:lnTo>
                                              <a:pt x="2032" y="1357"/>
                                            </a:lnTo>
                                            <a:lnTo>
                                              <a:pt x="2070" y="1353"/>
                                            </a:lnTo>
                                            <a:cubicBezTo>
                                              <a:pt x="2081" y="1334"/>
                                              <a:pt x="2091" y="1269"/>
                                              <a:pt x="2098" y="1238"/>
                                            </a:cubicBezTo>
                                            <a:lnTo>
                                              <a:pt x="2117" y="1168"/>
                                            </a:lnTo>
                                            <a:lnTo>
                                              <a:pt x="2122" y="1104"/>
                                            </a:lnTo>
                                            <a:lnTo>
                                              <a:pt x="2078" y="1022"/>
                                            </a:lnTo>
                                            <a:lnTo>
                                              <a:pt x="2044" y="971"/>
                                            </a:lnTo>
                                            <a:lnTo>
                                              <a:pt x="1971" y="912"/>
                                            </a:lnTo>
                                            <a:lnTo>
                                              <a:pt x="1886" y="833"/>
                                            </a:lnTo>
                                            <a:cubicBezTo>
                                              <a:pt x="1882" y="818"/>
                                              <a:pt x="1917" y="810"/>
                                              <a:pt x="1940" y="824"/>
                                            </a:cubicBezTo>
                                            <a:lnTo>
                                              <a:pt x="2027" y="923"/>
                                            </a:lnTo>
                                            <a:lnTo>
                                              <a:pt x="2079" y="934"/>
                                            </a:lnTo>
                                            <a:lnTo>
                                              <a:pt x="2190" y="909"/>
                                            </a:lnTo>
                                            <a:cubicBezTo>
                                              <a:pt x="2169" y="848"/>
                                              <a:pt x="2071" y="678"/>
                                              <a:pt x="1954" y="565"/>
                                            </a:cubicBezTo>
                                            <a:cubicBezTo>
                                              <a:pt x="1837" y="452"/>
                                              <a:pt x="1641" y="314"/>
                                              <a:pt x="1489" y="229"/>
                                            </a:cubicBezTo>
                                            <a:cubicBezTo>
                                              <a:pt x="1337" y="144"/>
                                              <a:pt x="1166" y="93"/>
                                              <a:pt x="1039" y="55"/>
                                            </a:cubicBezTo>
                                            <a:cubicBezTo>
                                              <a:pt x="912" y="17"/>
                                              <a:pt x="790" y="11"/>
                                              <a:pt x="725" y="0"/>
                                            </a:cubicBezTo>
                                            <a:close/>
                                          </a:path>
                                        </a:pathLst>
                                      </a:custGeom>
                                      <a:solidFill>
                                        <a:srgbClr val="008000"/>
                                      </a:solidFill>
                                      <a:ln w="6480">
                                        <a:solidFill>
                                          <a:srgbClr val="000000"/>
                                        </a:solidFill>
                                        <a:round/>
                                      </a:ln>
                                    </wps:spPr>
                                    <wps:style>
                                      <a:lnRef idx="0"/>
                                      <a:fillRef idx="0"/>
                                      <a:effectRef idx="0"/>
                                      <a:fontRef idx="minor"/>
                                    </wps:style>
                                    <wps:bodyPr/>
                                  </wps:wsp>
                                  <wps:wsp>
                                    <wps:cNvSpPr/>
                                    <wps:spPr>
                                      <a:xfrm rot="20167200">
                                        <a:off x="67320" y="577800"/>
                                        <a:ext cx="182880" cy="372600"/>
                                      </a:xfrm>
                                      <a:custGeom>
                                        <a:avLst/>
                                        <a:gdLst/>
                                        <a:ahLst/>
                                        <a:rect l="l" t="t" r="r" b="b"/>
                                        <a:pathLst>
                                          <a:path w="857" h="1741">
                                            <a:moveTo>
                                              <a:pt x="16" y="0"/>
                                            </a:moveTo>
                                            <a:lnTo>
                                              <a:pt x="82" y="38"/>
                                            </a:lnTo>
                                            <a:lnTo>
                                              <a:pt x="128" y="26"/>
                                            </a:lnTo>
                                            <a:lnTo>
                                              <a:pt x="172" y="42"/>
                                            </a:lnTo>
                                            <a:lnTo>
                                              <a:pt x="189" y="100"/>
                                            </a:lnTo>
                                            <a:lnTo>
                                              <a:pt x="215" y="155"/>
                                            </a:lnTo>
                                            <a:lnTo>
                                              <a:pt x="276" y="177"/>
                                            </a:lnTo>
                                            <a:lnTo>
                                              <a:pt x="327" y="223"/>
                                            </a:lnTo>
                                            <a:lnTo>
                                              <a:pt x="382" y="282"/>
                                            </a:lnTo>
                                            <a:lnTo>
                                              <a:pt x="428" y="358"/>
                                            </a:lnTo>
                                            <a:lnTo>
                                              <a:pt x="475" y="459"/>
                                            </a:lnTo>
                                            <a:lnTo>
                                              <a:pt x="535" y="488"/>
                                            </a:lnTo>
                                            <a:lnTo>
                                              <a:pt x="621" y="519"/>
                                            </a:lnTo>
                                            <a:lnTo>
                                              <a:pt x="718" y="571"/>
                                            </a:lnTo>
                                            <a:lnTo>
                                              <a:pt x="796" y="626"/>
                                            </a:lnTo>
                                            <a:cubicBezTo>
                                              <a:pt x="815" y="646"/>
                                              <a:pt x="826" y="663"/>
                                              <a:pt x="835" y="689"/>
                                            </a:cubicBezTo>
                                            <a:cubicBezTo>
                                              <a:pt x="844" y="716"/>
                                              <a:pt x="857" y="761"/>
                                              <a:pt x="850" y="785"/>
                                            </a:cubicBezTo>
                                            <a:lnTo>
                                              <a:pt x="793" y="838"/>
                                            </a:lnTo>
                                            <a:lnTo>
                                              <a:pt x="765" y="894"/>
                                            </a:lnTo>
                                            <a:lnTo>
                                              <a:pt x="789" y="963"/>
                                            </a:lnTo>
                                            <a:lnTo>
                                              <a:pt x="772" y="1083"/>
                                            </a:lnTo>
                                            <a:lnTo>
                                              <a:pt x="690" y="1230"/>
                                            </a:lnTo>
                                            <a:lnTo>
                                              <a:pt x="647" y="1292"/>
                                            </a:lnTo>
                                            <a:lnTo>
                                              <a:pt x="643" y="1340"/>
                                            </a:lnTo>
                                            <a:lnTo>
                                              <a:pt x="652" y="1467"/>
                                            </a:lnTo>
                                            <a:lnTo>
                                              <a:pt x="657" y="1543"/>
                                            </a:lnTo>
                                            <a:lnTo>
                                              <a:pt x="740" y="1741"/>
                                            </a:lnTo>
                                            <a:lnTo>
                                              <a:pt x="708" y="1722"/>
                                            </a:lnTo>
                                            <a:cubicBezTo>
                                              <a:pt x="657" y="1683"/>
                                              <a:pt x="526" y="1613"/>
                                              <a:pt x="435" y="1509"/>
                                            </a:cubicBezTo>
                                            <a:cubicBezTo>
                                              <a:pt x="344" y="1405"/>
                                              <a:pt x="229" y="1222"/>
                                              <a:pt x="162" y="1095"/>
                                            </a:cubicBezTo>
                                            <a:cubicBezTo>
                                              <a:pt x="95" y="968"/>
                                              <a:pt x="60" y="877"/>
                                              <a:pt x="33" y="747"/>
                                            </a:cubicBezTo>
                                            <a:cubicBezTo>
                                              <a:pt x="6" y="617"/>
                                              <a:pt x="3" y="439"/>
                                              <a:pt x="0" y="315"/>
                                            </a:cubicBezTo>
                                            <a:lnTo>
                                              <a:pt x="16" y="0"/>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738000" y="529200"/>
                                        <a:ext cx="24120" cy="13320"/>
                                      </a:xfrm>
                                      <a:custGeom>
                                        <a:avLst/>
                                        <a:gdLst/>
                                        <a:ahLst/>
                                        <a:rect l="l" t="t" r="r" b="b"/>
                                        <a:pathLst>
                                          <a:path w="186" h="102">
                                            <a:moveTo>
                                              <a:pt x="15" y="9"/>
                                            </a:moveTo>
                                            <a:lnTo>
                                              <a:pt x="0" y="60"/>
                                            </a:lnTo>
                                            <a:lnTo>
                                              <a:pt x="27" y="96"/>
                                            </a:lnTo>
                                            <a:lnTo>
                                              <a:pt x="93" y="102"/>
                                            </a:lnTo>
                                            <a:lnTo>
                                              <a:pt x="171" y="87"/>
                                            </a:lnTo>
                                            <a:lnTo>
                                              <a:pt x="186" y="57"/>
                                            </a:lnTo>
                                            <a:lnTo>
                                              <a:pt x="135" y="39"/>
                                            </a:lnTo>
                                            <a:lnTo>
                                              <a:pt x="96" y="15"/>
                                            </a:lnTo>
                                            <a:lnTo>
                                              <a:pt x="60" y="0"/>
                                            </a:lnTo>
                                            <a:lnTo>
                                              <a:pt x="15" y="9"/>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709200" y="453960"/>
                                        <a:ext cx="78840" cy="61560"/>
                                      </a:xfrm>
                                      <a:custGeom>
                                        <a:avLst/>
                                        <a:gdLst/>
                                        <a:ahLst/>
                                        <a:rect l="l" t="t" r="r" b="b"/>
                                        <a:pathLst>
                                          <a:path w="597" h="468">
                                            <a:moveTo>
                                              <a:pt x="6" y="411"/>
                                            </a:moveTo>
                                            <a:lnTo>
                                              <a:pt x="54" y="420"/>
                                            </a:lnTo>
                                            <a:lnTo>
                                              <a:pt x="72" y="444"/>
                                            </a:lnTo>
                                            <a:lnTo>
                                              <a:pt x="144" y="468"/>
                                            </a:lnTo>
                                            <a:lnTo>
                                              <a:pt x="162" y="441"/>
                                            </a:lnTo>
                                            <a:lnTo>
                                              <a:pt x="171" y="408"/>
                                            </a:lnTo>
                                            <a:lnTo>
                                              <a:pt x="225" y="396"/>
                                            </a:lnTo>
                                            <a:lnTo>
                                              <a:pt x="294" y="345"/>
                                            </a:lnTo>
                                            <a:lnTo>
                                              <a:pt x="357" y="291"/>
                                            </a:lnTo>
                                            <a:lnTo>
                                              <a:pt x="390" y="285"/>
                                            </a:lnTo>
                                            <a:lnTo>
                                              <a:pt x="471" y="237"/>
                                            </a:lnTo>
                                            <a:lnTo>
                                              <a:pt x="522" y="189"/>
                                            </a:lnTo>
                                            <a:lnTo>
                                              <a:pt x="585" y="180"/>
                                            </a:lnTo>
                                            <a:lnTo>
                                              <a:pt x="597" y="114"/>
                                            </a:lnTo>
                                            <a:lnTo>
                                              <a:pt x="588" y="66"/>
                                            </a:lnTo>
                                            <a:lnTo>
                                              <a:pt x="579" y="27"/>
                                            </a:lnTo>
                                            <a:lnTo>
                                              <a:pt x="549" y="0"/>
                                            </a:lnTo>
                                            <a:lnTo>
                                              <a:pt x="501" y="3"/>
                                            </a:lnTo>
                                            <a:lnTo>
                                              <a:pt x="459" y="42"/>
                                            </a:lnTo>
                                            <a:lnTo>
                                              <a:pt x="405" y="87"/>
                                            </a:lnTo>
                                            <a:lnTo>
                                              <a:pt x="345" y="126"/>
                                            </a:lnTo>
                                            <a:lnTo>
                                              <a:pt x="297" y="147"/>
                                            </a:lnTo>
                                            <a:lnTo>
                                              <a:pt x="261" y="132"/>
                                            </a:lnTo>
                                            <a:lnTo>
                                              <a:pt x="213" y="165"/>
                                            </a:lnTo>
                                            <a:lnTo>
                                              <a:pt x="192" y="186"/>
                                            </a:lnTo>
                                            <a:lnTo>
                                              <a:pt x="174" y="219"/>
                                            </a:lnTo>
                                            <a:lnTo>
                                              <a:pt x="162" y="249"/>
                                            </a:lnTo>
                                            <a:lnTo>
                                              <a:pt x="114" y="285"/>
                                            </a:lnTo>
                                            <a:lnTo>
                                              <a:pt x="78" y="342"/>
                                            </a:lnTo>
                                            <a:lnTo>
                                              <a:pt x="27" y="360"/>
                                            </a:lnTo>
                                            <a:lnTo>
                                              <a:pt x="3" y="363"/>
                                            </a:lnTo>
                                            <a:lnTo>
                                              <a:pt x="0" y="384"/>
                                            </a:lnTo>
                                            <a:lnTo>
                                              <a:pt x="6" y="411"/>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18655200">
                                    <a:off x="-6840" y="326160"/>
                                    <a:ext cx="112320" cy="32400"/>
                                  </a:xfrm>
                                  <a:custGeom>
                                    <a:avLst/>
                                    <a:gdLst/>
                                    <a:ahLst/>
                                    <a:rect l="l" t="t" r="r" b="b"/>
                                    <a:pathLst>
                                      <a:path w="849" h="243">
                                        <a:moveTo>
                                          <a:pt x="0" y="204"/>
                                        </a:moveTo>
                                        <a:lnTo>
                                          <a:pt x="60" y="237"/>
                                        </a:lnTo>
                                        <a:lnTo>
                                          <a:pt x="108" y="243"/>
                                        </a:lnTo>
                                        <a:lnTo>
                                          <a:pt x="150" y="213"/>
                                        </a:lnTo>
                                        <a:lnTo>
                                          <a:pt x="210" y="213"/>
                                        </a:lnTo>
                                        <a:lnTo>
                                          <a:pt x="249" y="183"/>
                                        </a:lnTo>
                                        <a:lnTo>
                                          <a:pt x="294" y="192"/>
                                        </a:lnTo>
                                        <a:lnTo>
                                          <a:pt x="363" y="171"/>
                                        </a:lnTo>
                                        <a:lnTo>
                                          <a:pt x="408" y="201"/>
                                        </a:lnTo>
                                        <a:lnTo>
                                          <a:pt x="411" y="225"/>
                                        </a:lnTo>
                                        <a:lnTo>
                                          <a:pt x="531" y="186"/>
                                        </a:lnTo>
                                        <a:lnTo>
                                          <a:pt x="579" y="183"/>
                                        </a:lnTo>
                                        <a:lnTo>
                                          <a:pt x="612" y="147"/>
                                        </a:lnTo>
                                        <a:lnTo>
                                          <a:pt x="642" y="93"/>
                                        </a:lnTo>
                                        <a:lnTo>
                                          <a:pt x="702" y="117"/>
                                        </a:lnTo>
                                        <a:lnTo>
                                          <a:pt x="729" y="84"/>
                                        </a:lnTo>
                                        <a:lnTo>
                                          <a:pt x="777" y="69"/>
                                        </a:lnTo>
                                        <a:lnTo>
                                          <a:pt x="825" y="66"/>
                                        </a:lnTo>
                                        <a:lnTo>
                                          <a:pt x="849" y="30"/>
                                        </a:lnTo>
                                        <a:lnTo>
                                          <a:pt x="798" y="0"/>
                                        </a:lnTo>
                                        <a:lnTo>
                                          <a:pt x="594" y="24"/>
                                        </a:lnTo>
                                        <a:lnTo>
                                          <a:pt x="0" y="204"/>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110520" y="226800"/>
                                    <a:ext cx="40680" cy="17280"/>
                                  </a:xfrm>
                                  <a:custGeom>
                                    <a:avLst/>
                                    <a:gdLst/>
                                    <a:ahLst/>
                                    <a:rect l="l" t="t" r="r" b="b"/>
                                    <a:pathLst>
                                      <a:path w="306" h="129">
                                        <a:moveTo>
                                          <a:pt x="0" y="18"/>
                                        </a:moveTo>
                                        <a:lnTo>
                                          <a:pt x="6" y="81"/>
                                        </a:lnTo>
                                        <a:lnTo>
                                          <a:pt x="48" y="99"/>
                                        </a:lnTo>
                                        <a:lnTo>
                                          <a:pt x="102" y="102"/>
                                        </a:lnTo>
                                        <a:lnTo>
                                          <a:pt x="150" y="111"/>
                                        </a:lnTo>
                                        <a:lnTo>
                                          <a:pt x="183" y="129"/>
                                        </a:lnTo>
                                        <a:lnTo>
                                          <a:pt x="285" y="99"/>
                                        </a:lnTo>
                                        <a:lnTo>
                                          <a:pt x="306" y="78"/>
                                        </a:lnTo>
                                        <a:lnTo>
                                          <a:pt x="270" y="57"/>
                                        </a:lnTo>
                                        <a:lnTo>
                                          <a:pt x="210" y="24"/>
                                        </a:lnTo>
                                        <a:lnTo>
                                          <a:pt x="165" y="0"/>
                                        </a:lnTo>
                                        <a:lnTo>
                                          <a:pt x="0" y="18"/>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17881200">
                                <a:off x="-391320" y="875520"/>
                                <a:ext cx="2270160" cy="476280"/>
                              </a:xfrm>
                              <a:custGeom>
                                <a:avLst/>
                                <a:gdLst/>
                                <a:ahLst/>
                                <a:rect l="l" t="t" r="r" b="b"/>
                                <a:pathLst>
                                  <a:path stroke="0" w="21600" h="21215">
                                    <a:moveTo>
                                      <a:pt x="13657" y="385"/>
                                    </a:moveTo>
                                    <a:arcTo wR="10800" hR="10800" stAng="-4479526" swAng="19653110"/>
                                    <a:lnTo>
                                      <a:pt x="10800" y="10800"/>
                                    </a:lnTo>
                                    <a:close/>
                                  </a:path>
                                  <a:path fill="none" w="21600" h="21215">
                                    <a:moveTo>
                                      <a:pt x="13657" y="385"/>
                                    </a:moveTo>
                                    <a:arcTo wR="10800" hR="10800" stAng="-4479526" swAng="19653110"/>
                                  </a:path>
                                </a:pathLst>
                              </a:custGeom>
                              <a:noFill/>
                              <a:ln w="19080">
                                <a:solidFill>
                                  <a:srgbClr val="0000ff"/>
                                </a:solidFill>
                                <a:miter/>
                              </a:ln>
                            </wps:spPr>
                            <wps:style>
                              <a:lnRef idx="0"/>
                              <a:fillRef idx="0"/>
                              <a:effectRef idx="0"/>
                              <a:fontRef idx="minor"/>
                            </wps:style>
                            <wps:bodyPr/>
                          </wps:wsp>
                        </wpg:grpSp>
                        <wpg:grpSp>
                          <wpg:cNvGrpSpPr/>
                          <wpg:grpSpPr>
                            <a:xfrm>
                              <a:off x="0" y="0"/>
                              <a:ext cx="1379160" cy="2261880"/>
                            </a:xfrm>
                          </wpg:grpSpPr>
                          <wps:wsp>
                            <wps:cNvSpPr/>
                            <wps:spPr>
                              <a:xfrm>
                                <a:off x="484560" y="708840"/>
                                <a:ext cx="412200" cy="900360"/>
                              </a:xfrm>
                              <a:prstGeom prst="line">
                                <a:avLst/>
                              </a:prstGeom>
                              <a:ln w="19080">
                                <a:solidFill>
                                  <a:srgbClr val="000000"/>
                                </a:solidFill>
                                <a:miter/>
                              </a:ln>
                            </wps:spPr>
                            <wps:style>
                              <a:lnRef idx="0"/>
                              <a:fillRef idx="0"/>
                              <a:effectRef idx="0"/>
                              <a:fontRef idx="minor"/>
                            </wps:style>
                            <wps:bodyPr/>
                          </wps:wsp>
                          <wpg:grpSp>
                            <wpg:cNvGrpSpPr/>
                            <wpg:grpSpPr>
                              <a:xfrm>
                                <a:off x="124560" y="590040"/>
                                <a:ext cx="1160640" cy="1161360"/>
                              </a:xfrm>
                            </wpg:grpSpPr>
                            <wps:wsp>
                              <wps:cNvSpPr/>
                              <wps:spPr>
                                <a:xfrm rot="18655200">
                                  <a:off x="169200" y="168480"/>
                                  <a:ext cx="822240" cy="823680"/>
                                </a:xfrm>
                                <a:prstGeom prst="ellipse">
                                  <a:avLst/>
                                </a:prstGeom>
                                <a:solidFill>
                                  <a:srgbClr val="b3d9ff"/>
                                </a:solidFill>
                                <a:ln w="0">
                                  <a:noFill/>
                                </a:ln>
                              </wps:spPr>
                              <wps:style>
                                <a:lnRef idx="0"/>
                                <a:fillRef idx="0"/>
                                <a:effectRef idx="0"/>
                                <a:fontRef idx="minor"/>
                              </wps:style>
                              <wps:bodyPr/>
                            </wps:wsp>
                            <wpg:grpSp>
                              <wpg:cNvGrpSpPr/>
                              <wpg:grpSpPr>
                                <a:xfrm>
                                  <a:off x="167040" y="64080"/>
                                  <a:ext cx="832320" cy="972360"/>
                                </a:xfrm>
                              </wpg:grpSpPr>
                              <wpg:grpSp>
                                <wpg:cNvGrpSpPr/>
                                <wpg:grpSpPr>
                                  <a:xfrm>
                                    <a:off x="13320" y="0"/>
                                    <a:ext cx="819000" cy="972360"/>
                                  </a:xfrm>
                                </wpg:grpSpPr>
                                <wps:wsp>
                                  <wps:cNvSpPr/>
                                  <wps:spPr>
                                    <a:xfrm rot="18655200">
                                      <a:off x="209880" y="180000"/>
                                      <a:ext cx="40680" cy="41760"/>
                                    </a:xfrm>
                                    <a:custGeom>
                                      <a:avLst/>
                                      <a:gdLst/>
                                      <a:ahLst/>
                                      <a:rect l="l" t="t" r="r" b="b"/>
                                      <a:pathLst>
                                        <a:path w="306" h="318">
                                          <a:moveTo>
                                            <a:pt x="12" y="318"/>
                                          </a:moveTo>
                                          <a:lnTo>
                                            <a:pt x="42" y="312"/>
                                          </a:lnTo>
                                          <a:lnTo>
                                            <a:pt x="63" y="315"/>
                                          </a:lnTo>
                                          <a:lnTo>
                                            <a:pt x="102" y="306"/>
                                          </a:lnTo>
                                          <a:lnTo>
                                            <a:pt x="141" y="300"/>
                                          </a:lnTo>
                                          <a:lnTo>
                                            <a:pt x="171" y="315"/>
                                          </a:lnTo>
                                          <a:lnTo>
                                            <a:pt x="207" y="306"/>
                                          </a:lnTo>
                                          <a:lnTo>
                                            <a:pt x="249" y="303"/>
                                          </a:lnTo>
                                          <a:lnTo>
                                            <a:pt x="276" y="291"/>
                                          </a:lnTo>
                                          <a:lnTo>
                                            <a:pt x="303" y="288"/>
                                          </a:lnTo>
                                          <a:lnTo>
                                            <a:pt x="306" y="267"/>
                                          </a:lnTo>
                                          <a:lnTo>
                                            <a:pt x="258" y="264"/>
                                          </a:lnTo>
                                          <a:lnTo>
                                            <a:pt x="267" y="243"/>
                                          </a:lnTo>
                                          <a:lnTo>
                                            <a:pt x="258" y="219"/>
                                          </a:lnTo>
                                          <a:lnTo>
                                            <a:pt x="225" y="207"/>
                                          </a:lnTo>
                                          <a:lnTo>
                                            <a:pt x="219" y="165"/>
                                          </a:lnTo>
                                          <a:lnTo>
                                            <a:pt x="231" y="141"/>
                                          </a:lnTo>
                                          <a:lnTo>
                                            <a:pt x="219" y="117"/>
                                          </a:lnTo>
                                          <a:lnTo>
                                            <a:pt x="210" y="93"/>
                                          </a:lnTo>
                                          <a:lnTo>
                                            <a:pt x="213" y="60"/>
                                          </a:lnTo>
                                          <a:lnTo>
                                            <a:pt x="234" y="33"/>
                                          </a:lnTo>
                                          <a:lnTo>
                                            <a:pt x="222" y="0"/>
                                          </a:lnTo>
                                          <a:lnTo>
                                            <a:pt x="153" y="9"/>
                                          </a:lnTo>
                                          <a:lnTo>
                                            <a:pt x="135" y="57"/>
                                          </a:lnTo>
                                          <a:lnTo>
                                            <a:pt x="150" y="90"/>
                                          </a:lnTo>
                                          <a:lnTo>
                                            <a:pt x="132" y="114"/>
                                          </a:lnTo>
                                          <a:lnTo>
                                            <a:pt x="126" y="132"/>
                                          </a:lnTo>
                                          <a:lnTo>
                                            <a:pt x="129" y="156"/>
                                          </a:lnTo>
                                          <a:lnTo>
                                            <a:pt x="159" y="159"/>
                                          </a:lnTo>
                                          <a:lnTo>
                                            <a:pt x="165" y="183"/>
                                          </a:lnTo>
                                          <a:lnTo>
                                            <a:pt x="159" y="210"/>
                                          </a:lnTo>
                                          <a:lnTo>
                                            <a:pt x="144" y="195"/>
                                          </a:lnTo>
                                          <a:lnTo>
                                            <a:pt x="96" y="186"/>
                                          </a:lnTo>
                                          <a:lnTo>
                                            <a:pt x="123" y="216"/>
                                          </a:lnTo>
                                          <a:lnTo>
                                            <a:pt x="117" y="243"/>
                                          </a:lnTo>
                                          <a:lnTo>
                                            <a:pt x="111" y="261"/>
                                          </a:lnTo>
                                          <a:lnTo>
                                            <a:pt x="72" y="249"/>
                                          </a:lnTo>
                                          <a:lnTo>
                                            <a:pt x="84" y="276"/>
                                          </a:lnTo>
                                          <a:lnTo>
                                            <a:pt x="51" y="276"/>
                                          </a:lnTo>
                                          <a:lnTo>
                                            <a:pt x="27" y="294"/>
                                          </a:lnTo>
                                          <a:lnTo>
                                            <a:pt x="0" y="303"/>
                                          </a:lnTo>
                                          <a:lnTo>
                                            <a:pt x="12" y="318"/>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209880" y="208440"/>
                                      <a:ext cx="14760" cy="18360"/>
                                    </a:xfrm>
                                    <a:custGeom>
                                      <a:avLst/>
                                      <a:gdLst/>
                                      <a:ahLst/>
                                      <a:rect l="l" t="t" r="r" b="b"/>
                                      <a:pathLst>
                                        <a:path w="111" h="144">
                                          <a:moveTo>
                                            <a:pt x="57" y="0"/>
                                          </a:moveTo>
                                          <a:lnTo>
                                            <a:pt x="30" y="15"/>
                                          </a:lnTo>
                                          <a:lnTo>
                                            <a:pt x="30" y="54"/>
                                          </a:lnTo>
                                          <a:lnTo>
                                            <a:pt x="6" y="39"/>
                                          </a:lnTo>
                                          <a:lnTo>
                                            <a:pt x="0" y="72"/>
                                          </a:lnTo>
                                          <a:lnTo>
                                            <a:pt x="27" y="75"/>
                                          </a:lnTo>
                                          <a:lnTo>
                                            <a:pt x="21" y="102"/>
                                          </a:lnTo>
                                          <a:lnTo>
                                            <a:pt x="0" y="111"/>
                                          </a:lnTo>
                                          <a:lnTo>
                                            <a:pt x="0" y="129"/>
                                          </a:lnTo>
                                          <a:lnTo>
                                            <a:pt x="27" y="144"/>
                                          </a:lnTo>
                                          <a:lnTo>
                                            <a:pt x="66" y="135"/>
                                          </a:lnTo>
                                          <a:lnTo>
                                            <a:pt x="93" y="108"/>
                                          </a:lnTo>
                                          <a:lnTo>
                                            <a:pt x="105" y="66"/>
                                          </a:lnTo>
                                          <a:lnTo>
                                            <a:pt x="111" y="39"/>
                                          </a:lnTo>
                                          <a:lnTo>
                                            <a:pt x="84" y="12"/>
                                          </a:lnTo>
                                          <a:lnTo>
                                            <a:pt x="57" y="0"/>
                                          </a:lnTo>
                                          <a:close/>
                                        </a:path>
                                      </a:pathLst>
                                    </a:custGeom>
                                    <a:solidFill>
                                      <a:srgbClr val="008000"/>
                                    </a:solidFill>
                                    <a:ln w="6480">
                                      <a:solidFill>
                                        <a:srgbClr val="000000"/>
                                      </a:solidFill>
                                      <a:round/>
                                    </a:ln>
                                  </wps:spPr>
                                  <wps:style>
                                    <a:lnRef idx="0"/>
                                    <a:fillRef idx="0"/>
                                    <a:effectRef idx="0"/>
                                    <a:fontRef idx="minor"/>
                                  </wps:style>
                                  <wps:bodyPr/>
                                </wps:wsp>
                                <wpg:grpSp>
                                  <wpg:cNvGrpSpPr/>
                                  <wpg:grpSpPr>
                                    <a:xfrm>
                                      <a:off x="0" y="0"/>
                                      <a:ext cx="819000" cy="972360"/>
                                    </a:xfrm>
                                  </wpg:grpSpPr>
                                  <wps:wsp>
                                    <wps:cNvSpPr/>
                                    <wps:spPr>
                                      <a:xfrm rot="20167200">
                                        <a:off x="234360" y="66240"/>
                                        <a:ext cx="469440" cy="669240"/>
                                      </a:xfrm>
                                      <a:custGeom>
                                        <a:avLst/>
                                        <a:gdLst/>
                                        <a:ahLst/>
                                        <a:rect l="l" t="t" r="r" b="b"/>
                                        <a:pathLst>
                                          <a:path w="2190" h="3125">
                                            <a:moveTo>
                                              <a:pt x="725" y="0"/>
                                            </a:moveTo>
                                            <a:lnTo>
                                              <a:pt x="676" y="69"/>
                                            </a:lnTo>
                                            <a:lnTo>
                                              <a:pt x="656" y="125"/>
                                            </a:lnTo>
                                            <a:lnTo>
                                              <a:pt x="634" y="166"/>
                                            </a:lnTo>
                                            <a:lnTo>
                                              <a:pt x="652" y="186"/>
                                            </a:lnTo>
                                            <a:lnTo>
                                              <a:pt x="699" y="183"/>
                                            </a:lnTo>
                                            <a:lnTo>
                                              <a:pt x="745" y="216"/>
                                            </a:lnTo>
                                            <a:lnTo>
                                              <a:pt x="796" y="207"/>
                                            </a:lnTo>
                                            <a:lnTo>
                                              <a:pt x="789" y="135"/>
                                            </a:lnTo>
                                            <a:lnTo>
                                              <a:pt x="817" y="173"/>
                                            </a:lnTo>
                                            <a:lnTo>
                                              <a:pt x="911" y="183"/>
                                            </a:lnTo>
                                            <a:lnTo>
                                              <a:pt x="906" y="241"/>
                                            </a:lnTo>
                                            <a:lnTo>
                                              <a:pt x="884" y="277"/>
                                            </a:lnTo>
                                            <a:lnTo>
                                              <a:pt x="834" y="250"/>
                                            </a:lnTo>
                                            <a:lnTo>
                                              <a:pt x="790" y="255"/>
                                            </a:lnTo>
                                            <a:lnTo>
                                              <a:pt x="764" y="261"/>
                                            </a:lnTo>
                                            <a:lnTo>
                                              <a:pt x="714" y="231"/>
                                            </a:lnTo>
                                            <a:lnTo>
                                              <a:pt x="645" y="276"/>
                                            </a:lnTo>
                                            <a:lnTo>
                                              <a:pt x="601" y="320"/>
                                            </a:lnTo>
                                            <a:lnTo>
                                              <a:pt x="551" y="359"/>
                                            </a:lnTo>
                                            <a:lnTo>
                                              <a:pt x="505" y="381"/>
                                            </a:lnTo>
                                            <a:lnTo>
                                              <a:pt x="487" y="371"/>
                                            </a:lnTo>
                                            <a:lnTo>
                                              <a:pt x="458" y="393"/>
                                            </a:lnTo>
                                            <a:lnTo>
                                              <a:pt x="470" y="409"/>
                                            </a:lnTo>
                                            <a:lnTo>
                                              <a:pt x="513" y="418"/>
                                            </a:lnTo>
                                            <a:lnTo>
                                              <a:pt x="539" y="440"/>
                                            </a:lnTo>
                                            <a:lnTo>
                                              <a:pt x="527" y="494"/>
                                            </a:lnTo>
                                            <a:lnTo>
                                              <a:pt x="460" y="505"/>
                                            </a:lnTo>
                                            <a:lnTo>
                                              <a:pt x="398" y="505"/>
                                            </a:lnTo>
                                            <a:lnTo>
                                              <a:pt x="327" y="520"/>
                                            </a:lnTo>
                                            <a:lnTo>
                                              <a:pt x="335" y="610"/>
                                            </a:lnTo>
                                            <a:lnTo>
                                              <a:pt x="354" y="670"/>
                                            </a:lnTo>
                                            <a:lnTo>
                                              <a:pt x="358" y="691"/>
                                            </a:lnTo>
                                            <a:lnTo>
                                              <a:pt x="414" y="701"/>
                                            </a:lnTo>
                                            <a:lnTo>
                                              <a:pt x="486" y="692"/>
                                            </a:lnTo>
                                            <a:lnTo>
                                              <a:pt x="518" y="684"/>
                                            </a:lnTo>
                                            <a:lnTo>
                                              <a:pt x="539" y="626"/>
                                            </a:lnTo>
                                            <a:lnTo>
                                              <a:pt x="552" y="593"/>
                                            </a:lnTo>
                                            <a:lnTo>
                                              <a:pt x="578" y="567"/>
                                            </a:lnTo>
                                            <a:lnTo>
                                              <a:pt x="612" y="546"/>
                                            </a:lnTo>
                                            <a:lnTo>
                                              <a:pt x="657" y="546"/>
                                            </a:lnTo>
                                            <a:lnTo>
                                              <a:pt x="696" y="528"/>
                                            </a:lnTo>
                                            <a:lnTo>
                                              <a:pt x="716" y="472"/>
                                            </a:lnTo>
                                            <a:lnTo>
                                              <a:pt x="776" y="462"/>
                                            </a:lnTo>
                                            <a:lnTo>
                                              <a:pt x="813" y="466"/>
                                            </a:lnTo>
                                            <a:lnTo>
                                              <a:pt x="848" y="499"/>
                                            </a:lnTo>
                                            <a:lnTo>
                                              <a:pt x="900" y="519"/>
                                            </a:lnTo>
                                            <a:lnTo>
                                              <a:pt x="953" y="546"/>
                                            </a:lnTo>
                                            <a:lnTo>
                                              <a:pt x="994" y="566"/>
                                            </a:lnTo>
                                            <a:lnTo>
                                              <a:pt x="1004" y="581"/>
                                            </a:lnTo>
                                            <a:lnTo>
                                              <a:pt x="1006" y="611"/>
                                            </a:lnTo>
                                            <a:lnTo>
                                              <a:pt x="1018" y="622"/>
                                            </a:lnTo>
                                            <a:lnTo>
                                              <a:pt x="1020" y="592"/>
                                            </a:lnTo>
                                            <a:lnTo>
                                              <a:pt x="1051" y="565"/>
                                            </a:lnTo>
                                            <a:lnTo>
                                              <a:pt x="1028" y="547"/>
                                            </a:lnTo>
                                            <a:lnTo>
                                              <a:pt x="1004" y="532"/>
                                            </a:lnTo>
                                            <a:lnTo>
                                              <a:pt x="957" y="513"/>
                                            </a:lnTo>
                                            <a:lnTo>
                                              <a:pt x="920" y="479"/>
                                            </a:lnTo>
                                            <a:lnTo>
                                              <a:pt x="908" y="464"/>
                                            </a:lnTo>
                                            <a:lnTo>
                                              <a:pt x="927" y="439"/>
                                            </a:lnTo>
                                            <a:lnTo>
                                              <a:pt x="980" y="476"/>
                                            </a:lnTo>
                                            <a:lnTo>
                                              <a:pt x="1038" y="479"/>
                                            </a:lnTo>
                                            <a:lnTo>
                                              <a:pt x="1077" y="553"/>
                                            </a:lnTo>
                                            <a:lnTo>
                                              <a:pt x="1120" y="600"/>
                                            </a:lnTo>
                                            <a:lnTo>
                                              <a:pt x="1156" y="611"/>
                                            </a:lnTo>
                                            <a:lnTo>
                                              <a:pt x="1180" y="657"/>
                                            </a:lnTo>
                                            <a:lnTo>
                                              <a:pt x="1202" y="664"/>
                                            </a:lnTo>
                                            <a:lnTo>
                                              <a:pt x="1227" y="668"/>
                                            </a:lnTo>
                                            <a:lnTo>
                                              <a:pt x="1238" y="642"/>
                                            </a:lnTo>
                                            <a:lnTo>
                                              <a:pt x="1224" y="597"/>
                                            </a:lnTo>
                                            <a:lnTo>
                                              <a:pt x="1202" y="570"/>
                                            </a:lnTo>
                                            <a:lnTo>
                                              <a:pt x="1180" y="559"/>
                                            </a:lnTo>
                                            <a:lnTo>
                                              <a:pt x="1156" y="532"/>
                                            </a:lnTo>
                                            <a:lnTo>
                                              <a:pt x="1160" y="499"/>
                                            </a:lnTo>
                                            <a:lnTo>
                                              <a:pt x="1214" y="515"/>
                                            </a:lnTo>
                                            <a:lnTo>
                                              <a:pt x="1245" y="573"/>
                                            </a:lnTo>
                                            <a:lnTo>
                                              <a:pt x="1265" y="557"/>
                                            </a:lnTo>
                                            <a:lnTo>
                                              <a:pt x="1263" y="536"/>
                                            </a:lnTo>
                                            <a:lnTo>
                                              <a:pt x="1242" y="496"/>
                                            </a:lnTo>
                                            <a:lnTo>
                                              <a:pt x="1270" y="452"/>
                                            </a:lnTo>
                                            <a:lnTo>
                                              <a:pt x="1330" y="455"/>
                                            </a:lnTo>
                                            <a:lnTo>
                                              <a:pt x="1367" y="457"/>
                                            </a:lnTo>
                                            <a:lnTo>
                                              <a:pt x="1406" y="444"/>
                                            </a:lnTo>
                                            <a:lnTo>
                                              <a:pt x="1419" y="483"/>
                                            </a:lnTo>
                                            <a:lnTo>
                                              <a:pt x="1403" y="502"/>
                                            </a:lnTo>
                                            <a:lnTo>
                                              <a:pt x="1357" y="509"/>
                                            </a:lnTo>
                                            <a:lnTo>
                                              <a:pt x="1315" y="556"/>
                                            </a:lnTo>
                                            <a:lnTo>
                                              <a:pt x="1281" y="571"/>
                                            </a:lnTo>
                                            <a:lnTo>
                                              <a:pt x="1284" y="596"/>
                                            </a:lnTo>
                                            <a:lnTo>
                                              <a:pt x="1294" y="616"/>
                                            </a:lnTo>
                                            <a:lnTo>
                                              <a:pt x="1327" y="616"/>
                                            </a:lnTo>
                                            <a:lnTo>
                                              <a:pt x="1364" y="660"/>
                                            </a:lnTo>
                                            <a:lnTo>
                                              <a:pt x="1415" y="657"/>
                                            </a:lnTo>
                                            <a:lnTo>
                                              <a:pt x="1464" y="664"/>
                                            </a:lnTo>
                                            <a:lnTo>
                                              <a:pt x="1519" y="663"/>
                                            </a:lnTo>
                                            <a:lnTo>
                                              <a:pt x="1516" y="753"/>
                                            </a:lnTo>
                                            <a:lnTo>
                                              <a:pt x="1467" y="759"/>
                                            </a:lnTo>
                                            <a:lnTo>
                                              <a:pt x="1408" y="742"/>
                                            </a:lnTo>
                                            <a:lnTo>
                                              <a:pt x="1347" y="755"/>
                                            </a:lnTo>
                                            <a:lnTo>
                                              <a:pt x="1315" y="728"/>
                                            </a:lnTo>
                                            <a:lnTo>
                                              <a:pt x="1261" y="724"/>
                                            </a:lnTo>
                                            <a:lnTo>
                                              <a:pt x="1196" y="729"/>
                                            </a:lnTo>
                                            <a:lnTo>
                                              <a:pt x="1142" y="733"/>
                                            </a:lnTo>
                                            <a:lnTo>
                                              <a:pt x="1153" y="790"/>
                                            </a:lnTo>
                                            <a:lnTo>
                                              <a:pt x="1106" y="776"/>
                                            </a:lnTo>
                                            <a:lnTo>
                                              <a:pt x="1027" y="751"/>
                                            </a:lnTo>
                                            <a:lnTo>
                                              <a:pt x="1009" y="712"/>
                                            </a:lnTo>
                                            <a:lnTo>
                                              <a:pt x="866" y="638"/>
                                            </a:lnTo>
                                            <a:lnTo>
                                              <a:pt x="811" y="640"/>
                                            </a:lnTo>
                                            <a:lnTo>
                                              <a:pt x="744" y="674"/>
                                            </a:lnTo>
                                            <a:lnTo>
                                              <a:pt x="679" y="664"/>
                                            </a:lnTo>
                                            <a:lnTo>
                                              <a:pt x="609" y="712"/>
                                            </a:lnTo>
                                            <a:lnTo>
                                              <a:pt x="553" y="713"/>
                                            </a:lnTo>
                                            <a:lnTo>
                                              <a:pt x="482" y="716"/>
                                            </a:lnTo>
                                            <a:lnTo>
                                              <a:pt x="431" y="749"/>
                                            </a:lnTo>
                                            <a:lnTo>
                                              <a:pt x="378" y="800"/>
                                            </a:lnTo>
                                            <a:lnTo>
                                              <a:pt x="353" y="868"/>
                                            </a:lnTo>
                                            <a:lnTo>
                                              <a:pt x="311" y="919"/>
                                            </a:lnTo>
                                            <a:lnTo>
                                              <a:pt x="263" y="926"/>
                                            </a:lnTo>
                                            <a:lnTo>
                                              <a:pt x="227" y="938"/>
                                            </a:lnTo>
                                            <a:lnTo>
                                              <a:pt x="166" y="1003"/>
                                            </a:lnTo>
                                            <a:lnTo>
                                              <a:pt x="127" y="1062"/>
                                            </a:lnTo>
                                            <a:lnTo>
                                              <a:pt x="89" y="1080"/>
                                            </a:lnTo>
                                            <a:lnTo>
                                              <a:pt x="51" y="1129"/>
                                            </a:lnTo>
                                            <a:lnTo>
                                              <a:pt x="20" y="1194"/>
                                            </a:lnTo>
                                            <a:lnTo>
                                              <a:pt x="2" y="1254"/>
                                            </a:lnTo>
                                            <a:lnTo>
                                              <a:pt x="32" y="1308"/>
                                            </a:lnTo>
                                            <a:lnTo>
                                              <a:pt x="9" y="1369"/>
                                            </a:lnTo>
                                            <a:lnTo>
                                              <a:pt x="0" y="1436"/>
                                            </a:lnTo>
                                            <a:lnTo>
                                              <a:pt x="10" y="1491"/>
                                            </a:lnTo>
                                            <a:lnTo>
                                              <a:pt x="47" y="1536"/>
                                            </a:lnTo>
                                            <a:lnTo>
                                              <a:pt x="64" y="1584"/>
                                            </a:lnTo>
                                            <a:lnTo>
                                              <a:pt x="95" y="1626"/>
                                            </a:lnTo>
                                            <a:lnTo>
                                              <a:pt x="156" y="1628"/>
                                            </a:lnTo>
                                            <a:lnTo>
                                              <a:pt x="203" y="1703"/>
                                            </a:lnTo>
                                            <a:lnTo>
                                              <a:pt x="275" y="1758"/>
                                            </a:lnTo>
                                            <a:cubicBezTo>
                                              <a:pt x="300" y="1774"/>
                                              <a:pt x="328" y="1791"/>
                                              <a:pt x="356" y="1802"/>
                                            </a:cubicBezTo>
                                            <a:lnTo>
                                              <a:pt x="446" y="1816"/>
                                            </a:lnTo>
                                            <a:lnTo>
                                              <a:pt x="544" y="1785"/>
                                            </a:lnTo>
                                            <a:lnTo>
                                              <a:pt x="607" y="1765"/>
                                            </a:lnTo>
                                            <a:lnTo>
                                              <a:pt x="683" y="1765"/>
                                            </a:lnTo>
                                            <a:lnTo>
                                              <a:pt x="805" y="1719"/>
                                            </a:lnTo>
                                            <a:lnTo>
                                              <a:pt x="846" y="1750"/>
                                            </a:lnTo>
                                            <a:lnTo>
                                              <a:pt x="891" y="1791"/>
                                            </a:lnTo>
                                            <a:lnTo>
                                              <a:pt x="947" y="1790"/>
                                            </a:lnTo>
                                            <a:lnTo>
                                              <a:pt x="1002" y="1842"/>
                                            </a:lnTo>
                                            <a:lnTo>
                                              <a:pt x="1017" y="1906"/>
                                            </a:lnTo>
                                            <a:lnTo>
                                              <a:pt x="1015" y="1969"/>
                                            </a:lnTo>
                                            <a:lnTo>
                                              <a:pt x="1047" y="2015"/>
                                            </a:lnTo>
                                            <a:lnTo>
                                              <a:pt x="1100" y="2051"/>
                                            </a:lnTo>
                                            <a:lnTo>
                                              <a:pt x="1130" y="2115"/>
                                            </a:lnTo>
                                            <a:lnTo>
                                              <a:pt x="1149" y="2188"/>
                                            </a:lnTo>
                                            <a:lnTo>
                                              <a:pt x="1176" y="2278"/>
                                            </a:lnTo>
                                            <a:lnTo>
                                              <a:pt x="1168" y="2338"/>
                                            </a:lnTo>
                                            <a:lnTo>
                                              <a:pt x="1153" y="2402"/>
                                            </a:lnTo>
                                            <a:lnTo>
                                              <a:pt x="1120" y="2454"/>
                                            </a:lnTo>
                                            <a:lnTo>
                                              <a:pt x="1100" y="2519"/>
                                            </a:lnTo>
                                            <a:lnTo>
                                              <a:pt x="1144" y="2622"/>
                                            </a:lnTo>
                                            <a:lnTo>
                                              <a:pt x="1168" y="2697"/>
                                            </a:lnTo>
                                            <a:lnTo>
                                              <a:pt x="1179" y="2785"/>
                                            </a:lnTo>
                                            <a:lnTo>
                                              <a:pt x="1203" y="2871"/>
                                            </a:lnTo>
                                            <a:lnTo>
                                              <a:pt x="1236" y="2897"/>
                                            </a:lnTo>
                                            <a:lnTo>
                                              <a:pt x="1259" y="2978"/>
                                            </a:lnTo>
                                            <a:lnTo>
                                              <a:pt x="1279" y="3097"/>
                                            </a:lnTo>
                                            <a:lnTo>
                                              <a:pt x="1312" y="3112"/>
                                            </a:lnTo>
                                            <a:lnTo>
                                              <a:pt x="1363" y="3125"/>
                                            </a:lnTo>
                                            <a:lnTo>
                                              <a:pt x="1441" y="3093"/>
                                            </a:lnTo>
                                            <a:lnTo>
                                              <a:pt x="1515" y="3053"/>
                                            </a:lnTo>
                                            <a:lnTo>
                                              <a:pt x="1554" y="2994"/>
                                            </a:lnTo>
                                            <a:lnTo>
                                              <a:pt x="1630" y="2958"/>
                                            </a:lnTo>
                                            <a:lnTo>
                                              <a:pt x="1698" y="2905"/>
                                            </a:lnTo>
                                            <a:lnTo>
                                              <a:pt x="1735" y="2832"/>
                                            </a:lnTo>
                                            <a:lnTo>
                                              <a:pt x="1731" y="2792"/>
                                            </a:lnTo>
                                            <a:lnTo>
                                              <a:pt x="1776" y="2766"/>
                                            </a:lnTo>
                                            <a:lnTo>
                                              <a:pt x="1816" y="2710"/>
                                            </a:lnTo>
                                            <a:lnTo>
                                              <a:pt x="1864" y="2647"/>
                                            </a:lnTo>
                                            <a:lnTo>
                                              <a:pt x="1876" y="2585"/>
                                            </a:lnTo>
                                            <a:lnTo>
                                              <a:pt x="1913" y="2511"/>
                                            </a:lnTo>
                                            <a:lnTo>
                                              <a:pt x="1903" y="2467"/>
                                            </a:lnTo>
                                            <a:lnTo>
                                              <a:pt x="1944" y="2404"/>
                                            </a:lnTo>
                                            <a:lnTo>
                                              <a:pt x="1980" y="2382"/>
                                            </a:lnTo>
                                            <a:lnTo>
                                              <a:pt x="2001" y="2352"/>
                                            </a:lnTo>
                                            <a:lnTo>
                                              <a:pt x="1979" y="2280"/>
                                            </a:lnTo>
                                            <a:lnTo>
                                              <a:pt x="1968" y="2204"/>
                                            </a:lnTo>
                                            <a:lnTo>
                                              <a:pt x="1990" y="2110"/>
                                            </a:lnTo>
                                            <a:lnTo>
                                              <a:pt x="2015" y="1945"/>
                                            </a:lnTo>
                                            <a:lnTo>
                                              <a:pt x="2038" y="1862"/>
                                            </a:lnTo>
                                            <a:lnTo>
                                              <a:pt x="2078" y="1807"/>
                                            </a:lnTo>
                                            <a:lnTo>
                                              <a:pt x="2128" y="1748"/>
                                            </a:lnTo>
                                            <a:lnTo>
                                              <a:pt x="2138" y="1662"/>
                                            </a:lnTo>
                                            <a:lnTo>
                                              <a:pt x="2150" y="1567"/>
                                            </a:lnTo>
                                            <a:lnTo>
                                              <a:pt x="2178" y="1504"/>
                                            </a:lnTo>
                                            <a:lnTo>
                                              <a:pt x="2156" y="1405"/>
                                            </a:lnTo>
                                            <a:lnTo>
                                              <a:pt x="2101" y="1442"/>
                                            </a:lnTo>
                                            <a:lnTo>
                                              <a:pt x="2044" y="1457"/>
                                            </a:lnTo>
                                            <a:lnTo>
                                              <a:pt x="2005" y="1379"/>
                                            </a:lnTo>
                                            <a:lnTo>
                                              <a:pt x="1941" y="1317"/>
                                            </a:lnTo>
                                            <a:lnTo>
                                              <a:pt x="1893" y="1294"/>
                                            </a:lnTo>
                                            <a:lnTo>
                                              <a:pt x="1871" y="1234"/>
                                            </a:lnTo>
                                            <a:lnTo>
                                              <a:pt x="1831" y="1195"/>
                                            </a:lnTo>
                                            <a:cubicBezTo>
                                              <a:pt x="1815" y="1172"/>
                                              <a:pt x="1789" y="1115"/>
                                              <a:pt x="1770" y="1095"/>
                                            </a:cubicBezTo>
                                            <a:lnTo>
                                              <a:pt x="1710" y="1077"/>
                                            </a:lnTo>
                                            <a:lnTo>
                                              <a:pt x="1651" y="997"/>
                                            </a:lnTo>
                                            <a:lnTo>
                                              <a:pt x="1606" y="959"/>
                                            </a:lnTo>
                                            <a:lnTo>
                                              <a:pt x="1586" y="919"/>
                                            </a:lnTo>
                                            <a:lnTo>
                                              <a:pt x="1606" y="904"/>
                                            </a:lnTo>
                                            <a:lnTo>
                                              <a:pt x="1643" y="903"/>
                                            </a:lnTo>
                                            <a:lnTo>
                                              <a:pt x="1656" y="954"/>
                                            </a:lnTo>
                                            <a:lnTo>
                                              <a:pt x="1729" y="1032"/>
                                            </a:lnTo>
                                            <a:lnTo>
                                              <a:pt x="1823" y="1090"/>
                                            </a:lnTo>
                                            <a:lnTo>
                                              <a:pt x="1904" y="1217"/>
                                            </a:lnTo>
                                            <a:lnTo>
                                              <a:pt x="1972" y="1297"/>
                                            </a:lnTo>
                                            <a:lnTo>
                                              <a:pt x="2032" y="1357"/>
                                            </a:lnTo>
                                            <a:lnTo>
                                              <a:pt x="2070" y="1353"/>
                                            </a:lnTo>
                                            <a:cubicBezTo>
                                              <a:pt x="2081" y="1334"/>
                                              <a:pt x="2091" y="1269"/>
                                              <a:pt x="2098" y="1238"/>
                                            </a:cubicBezTo>
                                            <a:lnTo>
                                              <a:pt x="2117" y="1168"/>
                                            </a:lnTo>
                                            <a:lnTo>
                                              <a:pt x="2122" y="1104"/>
                                            </a:lnTo>
                                            <a:lnTo>
                                              <a:pt x="2078" y="1022"/>
                                            </a:lnTo>
                                            <a:lnTo>
                                              <a:pt x="2044" y="971"/>
                                            </a:lnTo>
                                            <a:lnTo>
                                              <a:pt x="1971" y="912"/>
                                            </a:lnTo>
                                            <a:lnTo>
                                              <a:pt x="1886" y="833"/>
                                            </a:lnTo>
                                            <a:cubicBezTo>
                                              <a:pt x="1882" y="818"/>
                                              <a:pt x="1917" y="810"/>
                                              <a:pt x="1940" y="824"/>
                                            </a:cubicBezTo>
                                            <a:lnTo>
                                              <a:pt x="2027" y="923"/>
                                            </a:lnTo>
                                            <a:lnTo>
                                              <a:pt x="2079" y="934"/>
                                            </a:lnTo>
                                            <a:lnTo>
                                              <a:pt x="2190" y="909"/>
                                            </a:lnTo>
                                            <a:cubicBezTo>
                                              <a:pt x="2169" y="848"/>
                                              <a:pt x="2071" y="678"/>
                                              <a:pt x="1954" y="565"/>
                                            </a:cubicBezTo>
                                            <a:cubicBezTo>
                                              <a:pt x="1837" y="452"/>
                                              <a:pt x="1641" y="314"/>
                                              <a:pt x="1489" y="229"/>
                                            </a:cubicBezTo>
                                            <a:cubicBezTo>
                                              <a:pt x="1337" y="144"/>
                                              <a:pt x="1166" y="93"/>
                                              <a:pt x="1039" y="55"/>
                                            </a:cubicBezTo>
                                            <a:cubicBezTo>
                                              <a:pt x="912" y="17"/>
                                              <a:pt x="790" y="11"/>
                                              <a:pt x="725" y="0"/>
                                            </a:cubicBezTo>
                                            <a:close/>
                                          </a:path>
                                        </a:pathLst>
                                      </a:custGeom>
                                      <a:solidFill>
                                        <a:srgbClr val="008000"/>
                                      </a:solidFill>
                                      <a:ln w="6480">
                                        <a:solidFill>
                                          <a:srgbClr val="000000"/>
                                        </a:solidFill>
                                        <a:round/>
                                      </a:ln>
                                    </wps:spPr>
                                    <wps:style>
                                      <a:lnRef idx="0"/>
                                      <a:fillRef idx="0"/>
                                      <a:effectRef idx="0"/>
                                      <a:fontRef idx="minor"/>
                                    </wps:style>
                                    <wps:bodyPr/>
                                  </wps:wsp>
                                  <wps:wsp>
                                    <wps:cNvSpPr/>
                                    <wps:spPr>
                                      <a:xfrm rot="20167200">
                                        <a:off x="67320" y="577800"/>
                                        <a:ext cx="182880" cy="372600"/>
                                      </a:xfrm>
                                      <a:custGeom>
                                        <a:avLst/>
                                        <a:gdLst/>
                                        <a:ahLst/>
                                        <a:rect l="l" t="t" r="r" b="b"/>
                                        <a:pathLst>
                                          <a:path w="857" h="1741">
                                            <a:moveTo>
                                              <a:pt x="16" y="0"/>
                                            </a:moveTo>
                                            <a:lnTo>
                                              <a:pt x="82" y="38"/>
                                            </a:lnTo>
                                            <a:lnTo>
                                              <a:pt x="128" y="26"/>
                                            </a:lnTo>
                                            <a:lnTo>
                                              <a:pt x="172" y="42"/>
                                            </a:lnTo>
                                            <a:lnTo>
                                              <a:pt x="189" y="100"/>
                                            </a:lnTo>
                                            <a:lnTo>
                                              <a:pt x="215" y="155"/>
                                            </a:lnTo>
                                            <a:lnTo>
                                              <a:pt x="276" y="177"/>
                                            </a:lnTo>
                                            <a:lnTo>
                                              <a:pt x="327" y="223"/>
                                            </a:lnTo>
                                            <a:lnTo>
                                              <a:pt x="382" y="282"/>
                                            </a:lnTo>
                                            <a:lnTo>
                                              <a:pt x="428" y="358"/>
                                            </a:lnTo>
                                            <a:lnTo>
                                              <a:pt x="475" y="459"/>
                                            </a:lnTo>
                                            <a:lnTo>
                                              <a:pt x="535" y="488"/>
                                            </a:lnTo>
                                            <a:lnTo>
                                              <a:pt x="621" y="519"/>
                                            </a:lnTo>
                                            <a:lnTo>
                                              <a:pt x="718" y="571"/>
                                            </a:lnTo>
                                            <a:lnTo>
                                              <a:pt x="796" y="626"/>
                                            </a:lnTo>
                                            <a:cubicBezTo>
                                              <a:pt x="815" y="646"/>
                                              <a:pt x="826" y="663"/>
                                              <a:pt x="835" y="689"/>
                                            </a:cubicBezTo>
                                            <a:cubicBezTo>
                                              <a:pt x="844" y="716"/>
                                              <a:pt x="857" y="761"/>
                                              <a:pt x="850" y="785"/>
                                            </a:cubicBezTo>
                                            <a:lnTo>
                                              <a:pt x="793" y="838"/>
                                            </a:lnTo>
                                            <a:lnTo>
                                              <a:pt x="765" y="894"/>
                                            </a:lnTo>
                                            <a:lnTo>
                                              <a:pt x="789" y="963"/>
                                            </a:lnTo>
                                            <a:lnTo>
                                              <a:pt x="772" y="1083"/>
                                            </a:lnTo>
                                            <a:lnTo>
                                              <a:pt x="690" y="1230"/>
                                            </a:lnTo>
                                            <a:lnTo>
                                              <a:pt x="647" y="1292"/>
                                            </a:lnTo>
                                            <a:lnTo>
                                              <a:pt x="643" y="1340"/>
                                            </a:lnTo>
                                            <a:lnTo>
                                              <a:pt x="652" y="1467"/>
                                            </a:lnTo>
                                            <a:lnTo>
                                              <a:pt x="657" y="1543"/>
                                            </a:lnTo>
                                            <a:lnTo>
                                              <a:pt x="740" y="1741"/>
                                            </a:lnTo>
                                            <a:lnTo>
                                              <a:pt x="708" y="1722"/>
                                            </a:lnTo>
                                            <a:cubicBezTo>
                                              <a:pt x="657" y="1683"/>
                                              <a:pt x="526" y="1613"/>
                                              <a:pt x="435" y="1509"/>
                                            </a:cubicBezTo>
                                            <a:cubicBezTo>
                                              <a:pt x="344" y="1405"/>
                                              <a:pt x="229" y="1222"/>
                                              <a:pt x="162" y="1095"/>
                                            </a:cubicBezTo>
                                            <a:cubicBezTo>
                                              <a:pt x="95" y="968"/>
                                              <a:pt x="60" y="877"/>
                                              <a:pt x="33" y="747"/>
                                            </a:cubicBezTo>
                                            <a:cubicBezTo>
                                              <a:pt x="6" y="617"/>
                                              <a:pt x="3" y="439"/>
                                              <a:pt x="0" y="315"/>
                                            </a:cubicBezTo>
                                            <a:lnTo>
                                              <a:pt x="16" y="0"/>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738000" y="528840"/>
                                        <a:ext cx="24120" cy="13320"/>
                                      </a:xfrm>
                                      <a:custGeom>
                                        <a:avLst/>
                                        <a:gdLst/>
                                        <a:ahLst/>
                                        <a:rect l="l" t="t" r="r" b="b"/>
                                        <a:pathLst>
                                          <a:path w="186" h="102">
                                            <a:moveTo>
                                              <a:pt x="15" y="9"/>
                                            </a:moveTo>
                                            <a:lnTo>
                                              <a:pt x="0" y="60"/>
                                            </a:lnTo>
                                            <a:lnTo>
                                              <a:pt x="27" y="96"/>
                                            </a:lnTo>
                                            <a:lnTo>
                                              <a:pt x="93" y="102"/>
                                            </a:lnTo>
                                            <a:lnTo>
                                              <a:pt x="171" y="87"/>
                                            </a:lnTo>
                                            <a:lnTo>
                                              <a:pt x="186" y="57"/>
                                            </a:lnTo>
                                            <a:lnTo>
                                              <a:pt x="135" y="39"/>
                                            </a:lnTo>
                                            <a:lnTo>
                                              <a:pt x="96" y="15"/>
                                            </a:lnTo>
                                            <a:lnTo>
                                              <a:pt x="60" y="0"/>
                                            </a:lnTo>
                                            <a:lnTo>
                                              <a:pt x="15" y="9"/>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708840" y="453960"/>
                                        <a:ext cx="78840" cy="61560"/>
                                      </a:xfrm>
                                      <a:custGeom>
                                        <a:avLst/>
                                        <a:gdLst/>
                                        <a:ahLst/>
                                        <a:rect l="l" t="t" r="r" b="b"/>
                                        <a:pathLst>
                                          <a:path w="597" h="468">
                                            <a:moveTo>
                                              <a:pt x="6" y="411"/>
                                            </a:moveTo>
                                            <a:lnTo>
                                              <a:pt x="54" y="420"/>
                                            </a:lnTo>
                                            <a:lnTo>
                                              <a:pt x="72" y="444"/>
                                            </a:lnTo>
                                            <a:lnTo>
                                              <a:pt x="144" y="468"/>
                                            </a:lnTo>
                                            <a:lnTo>
                                              <a:pt x="162" y="441"/>
                                            </a:lnTo>
                                            <a:lnTo>
                                              <a:pt x="171" y="408"/>
                                            </a:lnTo>
                                            <a:lnTo>
                                              <a:pt x="225" y="396"/>
                                            </a:lnTo>
                                            <a:lnTo>
                                              <a:pt x="294" y="345"/>
                                            </a:lnTo>
                                            <a:lnTo>
                                              <a:pt x="357" y="291"/>
                                            </a:lnTo>
                                            <a:lnTo>
                                              <a:pt x="390" y="285"/>
                                            </a:lnTo>
                                            <a:lnTo>
                                              <a:pt x="471" y="237"/>
                                            </a:lnTo>
                                            <a:lnTo>
                                              <a:pt x="522" y="189"/>
                                            </a:lnTo>
                                            <a:lnTo>
                                              <a:pt x="585" y="180"/>
                                            </a:lnTo>
                                            <a:lnTo>
                                              <a:pt x="597" y="114"/>
                                            </a:lnTo>
                                            <a:lnTo>
                                              <a:pt x="588" y="66"/>
                                            </a:lnTo>
                                            <a:lnTo>
                                              <a:pt x="579" y="27"/>
                                            </a:lnTo>
                                            <a:lnTo>
                                              <a:pt x="549" y="0"/>
                                            </a:lnTo>
                                            <a:lnTo>
                                              <a:pt x="501" y="3"/>
                                            </a:lnTo>
                                            <a:lnTo>
                                              <a:pt x="459" y="42"/>
                                            </a:lnTo>
                                            <a:lnTo>
                                              <a:pt x="405" y="87"/>
                                            </a:lnTo>
                                            <a:lnTo>
                                              <a:pt x="345" y="126"/>
                                            </a:lnTo>
                                            <a:lnTo>
                                              <a:pt x="297" y="147"/>
                                            </a:lnTo>
                                            <a:lnTo>
                                              <a:pt x="261" y="132"/>
                                            </a:lnTo>
                                            <a:lnTo>
                                              <a:pt x="213" y="165"/>
                                            </a:lnTo>
                                            <a:lnTo>
                                              <a:pt x="192" y="186"/>
                                            </a:lnTo>
                                            <a:lnTo>
                                              <a:pt x="174" y="219"/>
                                            </a:lnTo>
                                            <a:lnTo>
                                              <a:pt x="162" y="249"/>
                                            </a:lnTo>
                                            <a:lnTo>
                                              <a:pt x="114" y="285"/>
                                            </a:lnTo>
                                            <a:lnTo>
                                              <a:pt x="78" y="342"/>
                                            </a:lnTo>
                                            <a:lnTo>
                                              <a:pt x="27" y="360"/>
                                            </a:lnTo>
                                            <a:lnTo>
                                              <a:pt x="3" y="363"/>
                                            </a:lnTo>
                                            <a:lnTo>
                                              <a:pt x="0" y="384"/>
                                            </a:lnTo>
                                            <a:lnTo>
                                              <a:pt x="6" y="411"/>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18655200">
                                    <a:off x="-6840" y="326160"/>
                                    <a:ext cx="112320" cy="32400"/>
                                  </a:xfrm>
                                  <a:custGeom>
                                    <a:avLst/>
                                    <a:gdLst/>
                                    <a:ahLst/>
                                    <a:rect l="l" t="t" r="r" b="b"/>
                                    <a:pathLst>
                                      <a:path w="849" h="243">
                                        <a:moveTo>
                                          <a:pt x="0" y="204"/>
                                        </a:moveTo>
                                        <a:lnTo>
                                          <a:pt x="60" y="237"/>
                                        </a:lnTo>
                                        <a:lnTo>
                                          <a:pt x="108" y="243"/>
                                        </a:lnTo>
                                        <a:lnTo>
                                          <a:pt x="150" y="213"/>
                                        </a:lnTo>
                                        <a:lnTo>
                                          <a:pt x="210" y="213"/>
                                        </a:lnTo>
                                        <a:lnTo>
                                          <a:pt x="249" y="183"/>
                                        </a:lnTo>
                                        <a:lnTo>
                                          <a:pt x="294" y="192"/>
                                        </a:lnTo>
                                        <a:lnTo>
                                          <a:pt x="363" y="171"/>
                                        </a:lnTo>
                                        <a:lnTo>
                                          <a:pt x="408" y="201"/>
                                        </a:lnTo>
                                        <a:lnTo>
                                          <a:pt x="411" y="225"/>
                                        </a:lnTo>
                                        <a:lnTo>
                                          <a:pt x="531" y="186"/>
                                        </a:lnTo>
                                        <a:lnTo>
                                          <a:pt x="579" y="183"/>
                                        </a:lnTo>
                                        <a:lnTo>
                                          <a:pt x="612" y="147"/>
                                        </a:lnTo>
                                        <a:lnTo>
                                          <a:pt x="642" y="93"/>
                                        </a:lnTo>
                                        <a:lnTo>
                                          <a:pt x="702" y="117"/>
                                        </a:lnTo>
                                        <a:lnTo>
                                          <a:pt x="729" y="84"/>
                                        </a:lnTo>
                                        <a:lnTo>
                                          <a:pt x="777" y="69"/>
                                        </a:lnTo>
                                        <a:lnTo>
                                          <a:pt x="825" y="66"/>
                                        </a:lnTo>
                                        <a:lnTo>
                                          <a:pt x="849" y="30"/>
                                        </a:lnTo>
                                        <a:lnTo>
                                          <a:pt x="798" y="0"/>
                                        </a:lnTo>
                                        <a:lnTo>
                                          <a:pt x="594" y="24"/>
                                        </a:lnTo>
                                        <a:lnTo>
                                          <a:pt x="0" y="204"/>
                                        </a:lnTo>
                                        <a:close/>
                                      </a:path>
                                    </a:pathLst>
                                  </a:custGeom>
                                  <a:solidFill>
                                    <a:srgbClr val="008000"/>
                                  </a:solidFill>
                                  <a:ln w="6480">
                                    <a:solidFill>
                                      <a:srgbClr val="000000"/>
                                    </a:solidFill>
                                    <a:round/>
                                  </a:ln>
                                </wps:spPr>
                                <wps:style>
                                  <a:lnRef idx="0"/>
                                  <a:fillRef idx="0"/>
                                  <a:effectRef idx="0"/>
                                  <a:fontRef idx="minor"/>
                                </wps:style>
                                <wps:bodyPr/>
                              </wps:wsp>
                              <wps:wsp>
                                <wps:cNvSpPr/>
                                <wps:spPr>
                                  <a:xfrm rot="18655200">
                                    <a:off x="110160" y="226800"/>
                                    <a:ext cx="40680" cy="17280"/>
                                  </a:xfrm>
                                  <a:custGeom>
                                    <a:avLst/>
                                    <a:gdLst/>
                                    <a:ahLst/>
                                    <a:rect l="l" t="t" r="r" b="b"/>
                                    <a:pathLst>
                                      <a:path w="306" h="129">
                                        <a:moveTo>
                                          <a:pt x="0" y="18"/>
                                        </a:moveTo>
                                        <a:lnTo>
                                          <a:pt x="6" y="81"/>
                                        </a:lnTo>
                                        <a:lnTo>
                                          <a:pt x="48" y="99"/>
                                        </a:lnTo>
                                        <a:lnTo>
                                          <a:pt x="102" y="102"/>
                                        </a:lnTo>
                                        <a:lnTo>
                                          <a:pt x="150" y="111"/>
                                        </a:lnTo>
                                        <a:lnTo>
                                          <a:pt x="183" y="129"/>
                                        </a:lnTo>
                                        <a:lnTo>
                                          <a:pt x="285" y="99"/>
                                        </a:lnTo>
                                        <a:lnTo>
                                          <a:pt x="306" y="78"/>
                                        </a:lnTo>
                                        <a:lnTo>
                                          <a:pt x="270" y="57"/>
                                        </a:lnTo>
                                        <a:lnTo>
                                          <a:pt x="210" y="24"/>
                                        </a:lnTo>
                                        <a:lnTo>
                                          <a:pt x="165" y="0"/>
                                        </a:lnTo>
                                        <a:lnTo>
                                          <a:pt x="0" y="18"/>
                                        </a:lnTo>
                                        <a:close/>
                                      </a:path>
                                    </a:pathLst>
                                  </a:custGeom>
                                  <a:solidFill>
                                    <a:srgbClr val="008000"/>
                                  </a:solidFill>
                                  <a:ln w="6480">
                                    <a:solidFill>
                                      <a:srgbClr val="000000"/>
                                    </a:solidFill>
                                    <a:round/>
                                  </a:ln>
                                </wps:spPr>
                                <wps:style>
                                  <a:lnRef idx="0"/>
                                  <a:fillRef idx="0"/>
                                  <a:effectRef idx="0"/>
                                  <a:fontRef idx="minor"/>
                                </wps:style>
                                <wps:bodyPr/>
                              </wps:wsp>
                            </wpg:grpSp>
                          </wpg:grpSp>
                          <wps:wsp>
                            <wps:cNvSpPr/>
                            <wps:spPr>
                              <a:xfrm rot="14722200">
                                <a:off x="-445320" y="892800"/>
                                <a:ext cx="2270160" cy="476280"/>
                              </a:xfrm>
                              <a:custGeom>
                                <a:avLst/>
                                <a:gdLst/>
                                <a:ahLst/>
                                <a:rect l="l" t="t" r="r" b="b"/>
                                <a:pathLst>
                                  <a:path stroke="0" w="21600" h="21215">
                                    <a:moveTo>
                                      <a:pt x="13657" y="385"/>
                                    </a:moveTo>
                                    <a:arcTo wR="10800" hR="10800" stAng="-4479526" swAng="19526538"/>
                                    <a:lnTo>
                                      <a:pt x="10800" y="10800"/>
                                    </a:lnTo>
                                    <a:close/>
                                  </a:path>
                                  <a:path fill="none" w="21600" h="21215">
                                    <a:moveTo>
                                      <a:pt x="13657" y="385"/>
                                    </a:moveTo>
                                    <a:arcTo wR="10800" hR="10800" stAng="-4479526" swAng="19526538"/>
                                  </a:path>
                                </a:pathLst>
                              </a:custGeom>
                              <a:noFill/>
                              <a:ln w="19080">
                                <a:solidFill>
                                  <a:srgbClr val="0000ff"/>
                                </a:solidFill>
                                <a:miter/>
                              </a:ln>
                            </wps:spPr>
                            <wps:style>
                              <a:lnRef idx="0"/>
                              <a:fillRef idx="0"/>
                              <a:effectRef idx="0"/>
                              <a:fontRef idx="minor"/>
                            </wps:style>
                            <wps:bodyPr/>
                          </wps:wsp>
                        </wpg:grpSp>
                      </wpg:grpSp>
                      <wps:wsp>
                        <wps:cNvSpPr txBox="1"/>
                        <wps:spPr>
                          <a:xfrm>
                            <a:off x="3304080" y="1922760"/>
                            <a:ext cx="1523880" cy="219240"/>
                          </a:xfrm>
                          <a:prstGeom prst="rect">
                            <a:avLst/>
                          </a:prstGeom>
                          <a:noFill/>
                          <a:ln w="0">
                            <a:noFill/>
                          </a:ln>
                        </wps:spPr>
                        <wps:txbx>
                          <w:txbxContent>
                            <w:p>
                              <w:pPr>
                                <w:tabs>
                                  <w:tab w:val="center" w:pos="4536" w:leader="none"/>
                                  <w:tab w:val="right" w:pos="9072"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g:wgp>
                  </a:graphicData>
                </a:graphic>
              </wp:anchor>
            </w:drawing>
          </mc:Choice>
          <mc:Fallback>
            <w:pict>
              <v:group id="shape_0" style="position:absolute;margin-left:-8pt;margin-top:133pt;width:423.95pt;height:112.8pt" coordorigin="-160,2660" coordsize="8479,2256">
                <v:group id="shape_0" style="position:absolute;left:-160;top:2660;width:8479;height:1750">
                  <v:group id="shape_0" style="position:absolute;left:4743;top:2988;width:3575;height:1422">
                    <v:line id="shape_0" from="6234,2993" to="6882,4409" stroked="t" o:allowincell="f" style="position:absolute">
                      <v:stroke color="black" weight="19080" joinstyle="miter" endcap="flat"/>
                      <v:fill o:detectmouseclick="t" on="false"/>
                      <w10:wrap type="topAndBottom"/>
                    </v:line>
                    <v:group id="shape_0" style="position:absolute;left:5894;top:2988;width:1310;height:1393">
                      <v:oval id="shape_0" fillcolor="#b3d9ff" stroked="f" o:allowincell="f" style="position:absolute;left:5908;top:3047;width:1294;height:1296;mso-wrap-style:none;v-text-anchor:middle;rotation:311">
                        <v:fill o:detectmouseclick="t" type="solid" color2="#4c2600"/>
                        <v:stroke color="#3465a4" joinstyle="round" endcap="flat"/>
                        <w10:wrap type="topAndBottom"/>
                      </v:oval>
                      <v:group id="shape_0" style="position:absolute;left:5894;top:2988;width:1273;height:1393">
                        <v:group id="shape_0" style="position:absolute;left:6033;top:2988;width:1135;height:1393">
                          <v:shape id="shape_0" coordsize="306,318" path="m12,318l42,312l63,315l102,306l141,300l171,315l207,306l249,303l276,291l303,288l306,267l258,264l267,243l258,219l225,207l219,165l231,141l219,117l210,93l213,60l234,33l222,0l153,9l135,57l150,90l132,114l126,132l129,156l159,159l165,183l159,210l144,195l96,186l123,216l117,243l111,261l72,249l84,276l51,276l27,294l0,303l12,318xe" fillcolor="green" stroked="t" o:allowincell="f" style="position:absolute;left:6256;top:3166;width:63;height:65;mso-wrap-style:none;v-text-anchor:middle;rotation:311">
                            <v:fill o:detectmouseclick="t" type="solid" color2="#ff7fff"/>
                            <v:stroke color="black" weight="6480" joinstyle="round" endcap="flat"/>
                            <w10:wrap type="topAndBottom"/>
                          </v:shape>
                          <v:shape id="shape_0" coordsize="111,144" path="m57,0l30,15l30,54l6,39l0,72l27,75l21,102l0,111l0,129l27,144l66,135l93,108l105,66l111,39l84,12l57,0xe" fillcolor="green" stroked="t" o:allowincell="f" style="position:absolute;left:6256;top:3211;width:22;height:28;mso-wrap-style:none;v-text-anchor:middle;rotation:311">
                            <v:fill o:detectmouseclick="t" type="solid" color2="#ff7fff"/>
                            <v:stroke color="black" weight="6480" joinstyle="round" endcap="flat"/>
                            <w10:wrap type="topAndBottom"/>
                          </v:shape>
                          <v:group id="shape_0" style="position:absolute;left:6033;top:2988;width:1135;height:1393">
                            <v:shape id="shape_0" coordsize="2190,3125" path="m725,0l676,69l656,125l634,166l652,186l699,183l745,216l796,207l789,135l817,173l911,183l906,241l884,277l834,250l790,255l764,261l714,231l645,276l601,320l551,359l505,381l487,371l458,393l470,409l513,418l539,440l527,494l460,505l398,505l327,520l335,610l354,670l358,691l414,701l486,692l518,684l539,626l552,593l578,567l612,546l657,546l696,528l716,472l776,462l813,466l848,499l900,519l953,546l994,566l1004,581l1006,611l1018,622l1020,592l1051,565l1028,547l1004,532l957,513l920,479l908,464l927,439l980,476l1038,479l1077,553l1120,600l1156,611l1180,657l1202,664l1227,668l1238,642l1224,597l1202,570l1180,559l1156,532l1160,499l1214,515l1245,573l1265,557l1263,536l1242,496l1270,452l1330,455l1367,457l1406,444l1419,483l1403,502l1357,509l1315,556l1281,571l1284,596l1294,616l1327,616l1364,660l1415,657l1464,664l1519,663l1516,753l1467,759l1408,742l1347,755l1315,728l1261,724l1196,729l1142,733l1153,790l1106,776l1027,751l1009,712l866,638l811,640l744,674l679,664l609,712l553,713l482,716l431,749l378,800l353,868l311,919l263,926l227,938l166,1003l127,1062l89,1080l51,1129l20,1194l2,1254l32,1308l9,1369l0,1436l10,1491l47,1536l64,1584l95,1626l156,1628l203,1703l275,1758c300,1774,328,1791,356,1802l446,1816l544,1785l607,1765l683,1765l805,1719l846,1750l891,1791l947,1790l1002,1842l1017,1906l1015,1969l1047,2015l1100,2051l1130,2115l1149,2188l1176,2278l1168,2338l1153,2402l1120,2454l1100,2519l1144,2622l1168,2697l1179,2785l1203,2871l1236,2897l1259,2978l1279,3097l1312,3112l1363,3125l1441,3093l1515,3053l1554,2994l1630,2958l1698,2905l1735,2832l1731,2792l1776,2766l1816,2710l1864,2647l1876,2585l1913,2511l1903,2467l1944,2404l1980,2382l2001,2352l1979,2280l1968,2204l1990,2110l2015,1945l2038,1862l2078,1807l2128,1748l2138,1662l2150,1567l2178,1504l2156,1405l2101,1442l2044,1457l2005,1379l1941,1317l1893,1294l1871,1234l1831,1195c1815,1172,1789,1115,1770,1095l1710,1077l1651,997l1606,959l1586,919l1606,904l1643,903l1656,954l1729,1032l1823,1090l1904,1217l1972,1297l2032,1357l2070,1353c2081,1334,2091,1269,2098,1238l2117,1168l2122,1104l2078,1022l2044,971l1971,912l1886,833c1882,818,1917,810,1940,824l2027,923l2079,934l2190,909c2169,848,2071,678,1954,565c1837,452,1641,314,1489,229c1337,144,1166,93,1039,55c912,17,790,11,725,0xe" fillcolor="green" stroked="t" o:allowincell="f" style="position:absolute;left:6295;top:2987;width:738;height:1053;mso-wrap-style:none;v-text-anchor:middle;rotation:336">
                              <v:fill o:detectmouseclick="t" type="solid" color2="#ff7fff"/>
                              <v:stroke color="black" weight="6480" joinstyle="round" endcap="flat"/>
                              <w10:wrap type="topAndBottom"/>
                            </v:shape>
                            <v:shape id="shape_0" coordsize="857,1741" path="m16,0l82,38l128,26l172,42l189,100l215,155l276,177l327,223l382,282l428,358l475,459l535,488l621,519l718,571l796,626c815,646,826,663,835,689c844,716,857,761,850,785l793,838l765,894l789,963l772,1083l690,1230l647,1292l643,1340l652,1467l657,1543l740,1741l708,1722c657,1683,526,1613,435,1509c344,1405,229,1222,162,1095c95,968,60,877,33,747c6,617,3,439,0,315l16,0xe" fillcolor="green" stroked="t" o:allowincell="f" style="position:absolute;left:6032;top:3793;width:287;height:586;mso-wrap-style:none;v-text-anchor:middle;rotation:336">
                              <v:fill o:detectmouseclick="t" type="solid" color2="#ff7fff"/>
                              <v:stroke color="black" weight="6480" joinstyle="round" endcap="flat"/>
                              <w10:wrap type="topAndBottom"/>
                            </v:shape>
                            <v:shape id="shape_0" coordsize="186,102" path="m15,9l0,60l27,96l93,102l171,87l186,57l135,39l96,15l60,0l15,9xe" fillcolor="green" stroked="t" o:allowincell="f" style="position:absolute;left:7088;top:3716;width:37;height:20;mso-wrap-style:none;v-text-anchor:middle;rotation:311">
                              <v:fill o:detectmouseclick="t" type="solid" color2="#ff7fff"/>
                              <v:stroke color="black" weight="6480" joinstyle="round" endcap="flat"/>
                              <w10:wrap type="topAndBottom"/>
                            </v:shape>
                            <v:shape id="shape_0" coordsize="597,468" path="m6,411l54,420l72,444l144,468l162,441l171,408l225,396l294,345l357,291l390,285l471,237l522,189l585,180l597,114l588,66l579,27l549,0l501,3l459,42l405,87l345,126l297,147l261,132l213,165l192,186l174,219l162,249l114,285l78,342l27,360l3,363l0,384l6,411xe" fillcolor="green" stroked="t" o:allowincell="f" style="position:absolute;left:7043;top:3598;width:123;height:96;mso-wrap-style:none;v-text-anchor:middle;rotation:311">
                              <v:fill o:detectmouseclick="t" type="solid" color2="#ff7fff"/>
                              <v:stroke color="black" weight="6480" joinstyle="round" endcap="flat"/>
                              <w10:wrap type="topAndBottom"/>
                            </v:shape>
                          </v:group>
                        </v:group>
                        <v:shape id="shape_0" coordsize="849,243" path="m0,204l60,237l108,243l150,213l210,213l249,183l294,192l363,171l408,201l411,225l531,186l579,183l612,147l642,93l702,117l729,84l777,69l825,66l849,30l798,0l594,24l0,204xe" fillcolor="green" stroked="t" o:allowincell="f" style="position:absolute;left:5894;top:3397;width:176;height:50;mso-wrap-style:none;v-text-anchor:middle;rotation:311">
                          <v:fill o:detectmouseclick="t" type="solid" color2="#ff7fff"/>
                          <v:stroke color="black" weight="6480" joinstyle="round" endcap="flat"/>
                          <w10:wrap type="topAndBottom"/>
                        </v:shape>
                        <v:shape id="shape_0" coordsize="306,129" path="m0,18l6,81l48,99l102,102l150,111l183,129l285,99l306,78l270,57l210,24l165,0l0,18xe" fillcolor="green" stroked="t" o:allowincell="f" style="position:absolute;left:6080;top:3240;width:63;height:26;mso-wrap-style:none;v-text-anchor:middle;rotation:311">
                          <v:fill o:detectmouseclick="t" type="solid" color2="#ff7fff"/>
                          <v:stroke color="black" weight="6480" joinstyle="round" endcap="flat"/>
                          <w10:wrap type="topAndBottom"/>
                        </v:shape>
                      </v:group>
                    </v:group>
                    <v:rect id="shape_0" coordsize="21600,21215" path="l0,21600xee" stroked="t" o:allowincell="f" style="position:absolute;left:4744;top:3233;width:3574;height:749;mso-wrap-style:none;v-text-anchor:middle;rotation:334">
                      <v:fill o:detectmouseclick="t" on="false"/>
                      <v:stroke color="blue" weight="19080" joinstyle="miter" endcap="flat"/>
                      <w10:wrap type="topAndBottom"/>
                    </v:rect>
                  </v:group>
                  <v:group id="shape_0" style="position:absolute;left:2378;top:2714;width:3575;height:1424">
                    <v:line id="shape_0" from="3868,2721" to="4516,4138" stroked="t" o:allowincell="f" style="position:absolute">
                      <v:stroke color="black" weight="19080" joinstyle="miter" endcap="flat"/>
                      <v:fill o:detectmouseclick="t" on="false"/>
                      <w10:wrap type="topAndBottom"/>
                    </v:line>
                    <v:group id="shape_0" style="position:absolute;left:3528;top:2714;width:1309;height:1393">
                      <v:oval id="shape_0" fillcolor="#b3d9ff" stroked="f" o:allowincell="f" style="position:absolute;left:3542;top:2774;width:1294;height:1296;mso-wrap-style:none;v-text-anchor:middle;rotation:311">
                        <v:fill o:detectmouseclick="t" type="solid" color2="#4c2600"/>
                        <v:stroke color="#3465a4" joinstyle="round" endcap="flat"/>
                        <w10:wrap type="topAndBottom"/>
                      </v:oval>
                      <v:group id="shape_0" style="position:absolute;left:3528;top:2714;width:1273;height:1393">
                        <v:group id="shape_0" style="position:absolute;left:3667;top:2714;width:1135;height:1393">
                          <v:shape id="shape_0" coordsize="306,318" path="m12,318l42,312l63,315l102,306l141,300l171,315l207,306l249,303l276,291l303,288l306,267l258,264l267,243l258,219l225,207l219,165l231,141l219,117l210,93l213,60l234,33l222,0l153,9l135,57l150,90l132,114l126,132l129,156l159,159l165,183l159,210l144,195l96,186l123,216l117,243l111,261l72,249l84,276l51,276l27,294l0,303l12,318xe" fillcolor="green" stroked="t" o:allowincell="f" style="position:absolute;left:3890;top:2893;width:63;height:65;mso-wrap-style:none;v-text-anchor:middle;rotation:311">
                            <v:fill o:detectmouseclick="t" type="solid" color2="#ff7fff"/>
                            <v:stroke color="black" weight="6480" joinstyle="round" endcap="flat"/>
                            <w10:wrap type="topAndBottom"/>
                          </v:shape>
                          <v:shape id="shape_0" coordsize="111,144" path="m57,0l30,15l30,54l6,39l0,72l27,75l21,102l0,111l0,129l27,144l66,135l93,108l105,66l111,39l84,12l57,0xe" fillcolor="green" stroked="t" o:allowincell="f" style="position:absolute;left:3890;top:2938;width:22;height:28;mso-wrap-style:none;v-text-anchor:middle;rotation:311">
                            <v:fill o:detectmouseclick="t" type="solid" color2="#ff7fff"/>
                            <v:stroke color="black" weight="6480" joinstyle="round" endcap="flat"/>
                            <w10:wrap type="topAndBottom"/>
                          </v:shape>
                          <v:group id="shape_0" style="position:absolute;left:3667;top:2714;width:1135;height:1393">
                            <v:shape id="shape_0" coordsize="2190,3125" path="m725,0l676,69l656,125l634,166l652,186l699,183l745,216l796,207l789,135l817,173l911,183l906,241l884,277l834,250l790,255l764,261l714,231l645,276l601,320l551,359l505,381l487,371l458,393l470,409l513,418l539,440l527,494l460,505l398,505l327,520l335,610l354,670l358,691l414,701l486,692l518,684l539,626l552,593l578,567l612,546l657,546l696,528l716,472l776,462l813,466l848,499l900,519l953,546l994,566l1004,581l1006,611l1018,622l1020,592l1051,565l1028,547l1004,532l957,513l920,479l908,464l927,439l980,476l1038,479l1077,553l1120,600l1156,611l1180,657l1202,664l1227,668l1238,642l1224,597l1202,570l1180,559l1156,532l1160,499l1214,515l1245,573l1265,557l1263,536l1242,496l1270,452l1330,455l1367,457l1406,444l1419,483l1403,502l1357,509l1315,556l1281,571l1284,596l1294,616l1327,616l1364,660l1415,657l1464,664l1519,663l1516,753l1467,759l1408,742l1347,755l1315,728l1261,724l1196,729l1142,733l1153,790l1106,776l1027,751l1009,712l866,638l811,640l744,674l679,664l609,712l553,713l482,716l431,749l378,800l353,868l311,919l263,926l227,938l166,1003l127,1062l89,1080l51,1129l20,1194l2,1254l32,1308l9,1369l0,1436l10,1491l47,1536l64,1584l95,1626l156,1628l203,1703l275,1758c300,1774,328,1791,356,1802l446,1816l544,1785l607,1765l683,1765l805,1719l846,1750l891,1791l947,1790l1002,1842l1017,1906l1015,1969l1047,2015l1100,2051l1130,2115l1149,2188l1176,2278l1168,2338l1153,2402l1120,2454l1100,2519l1144,2622l1168,2697l1179,2785l1203,2871l1236,2897l1259,2978l1279,3097l1312,3112l1363,3125l1441,3093l1515,3053l1554,2994l1630,2958l1698,2905l1735,2832l1731,2792l1776,2766l1816,2710l1864,2647l1876,2585l1913,2511l1903,2467l1944,2404l1980,2382l2001,2352l1979,2280l1968,2204l1990,2110l2015,1945l2038,1862l2078,1807l2128,1748l2138,1662l2150,1567l2178,1504l2156,1405l2101,1442l2044,1457l2005,1379l1941,1317l1893,1294l1871,1234l1831,1195c1815,1172,1789,1115,1770,1095l1710,1077l1651,997l1606,959l1586,919l1606,904l1643,903l1656,954l1729,1032l1823,1090l1904,1217l1972,1297l2032,1357l2070,1353c2081,1334,2091,1269,2098,1238l2117,1168l2122,1104l2078,1022l2044,971l1971,912l1886,833c1882,818,1917,810,1940,824l2027,923l2079,934l2190,909c2169,848,2071,678,1954,565c1837,452,1641,314,1489,229c1337,144,1166,93,1039,55c912,17,790,11,725,0xe" fillcolor="green" stroked="t" o:allowincell="f" style="position:absolute;left:3929;top:2714;width:738;height:1053;mso-wrap-style:none;v-text-anchor:middle;rotation:336">
                              <v:fill o:detectmouseclick="t" type="solid" color2="#ff7fff"/>
                              <v:stroke color="black" weight="6480" joinstyle="round" endcap="flat"/>
                              <w10:wrap type="topAndBottom"/>
                            </v:shape>
                            <v:shape id="shape_0" coordsize="857,1741" path="m16,0l82,38l128,26l172,42l189,100l215,155l276,177l327,223l382,282l428,358l475,459l535,488l621,519l718,571l796,626c815,646,826,663,835,689c844,716,857,761,850,785l793,838l765,894l789,963l772,1083l690,1230l647,1292l643,1340l652,1467l657,1543l740,1741l708,1722c657,1683,526,1613,435,1509c344,1405,229,1222,162,1095c95,968,60,877,33,747c6,617,3,439,0,315l16,0xe" fillcolor="green" stroked="t" o:allowincell="f" style="position:absolute;left:3666;top:3520;width:287;height:586;mso-wrap-style:none;v-text-anchor:middle;rotation:336">
                              <v:fill o:detectmouseclick="t" type="solid" color2="#ff7fff"/>
                              <v:stroke color="black" weight="6480" joinstyle="round" endcap="flat"/>
                              <w10:wrap type="topAndBottom"/>
                            </v:shape>
                            <v:shape id="shape_0" coordsize="186,102" path="m15,9l0,60l27,96l93,102l171,87l186,57l135,39l96,15l60,0l15,9xe" fillcolor="green" stroked="t" o:allowincell="f" style="position:absolute;left:4722;top:3443;width:37;height:20;mso-wrap-style:none;v-text-anchor:middle;rotation:311">
                              <v:fill o:detectmouseclick="t" type="solid" color2="#ff7fff"/>
                              <v:stroke color="black" weight="6480" joinstyle="round" endcap="flat"/>
                              <w10:wrap type="topAndBottom"/>
                            </v:shape>
                            <v:shape id="shape_0" coordsize="597,468" path="m6,411l54,420l72,444l144,468l162,441l171,408l225,396l294,345l357,291l390,285l471,237l522,189l585,180l597,114l588,66l579,27l549,0l501,3l459,42l405,87l345,126l297,147l261,132l213,165l192,186l174,219l162,249l114,285l78,342l27,360l3,363l0,384l6,411xe" fillcolor="green" stroked="t" o:allowincell="f" style="position:absolute;left:4677;top:3325;width:123;height:96;mso-wrap-style:none;v-text-anchor:middle;rotation:311">
                              <v:fill o:detectmouseclick="t" type="solid" color2="#ff7fff"/>
                              <v:stroke color="black" weight="6480" joinstyle="round" endcap="flat"/>
                              <w10:wrap type="topAndBottom"/>
                            </v:shape>
                          </v:group>
                        </v:group>
                        <v:shape id="shape_0" coordsize="849,243" path="m0,204l60,237l108,243l150,213l210,213l249,183l294,192l363,171l408,201l411,225l531,186l579,183l612,147l642,93l702,117l729,84l777,69l825,66l849,30l798,0l594,24l0,204xe" fillcolor="green" stroked="t" o:allowincell="f" style="position:absolute;left:3528;top:3124;width:176;height:50;mso-wrap-style:none;v-text-anchor:middle;rotation:311">
                          <v:fill o:detectmouseclick="t" type="solid" color2="#ff7fff"/>
                          <v:stroke color="black" weight="6480" joinstyle="round" endcap="flat"/>
                          <w10:wrap type="topAndBottom"/>
                        </v:shape>
                        <v:shape id="shape_0" coordsize="306,129" path="m0,18l6,81l48,99l102,102l150,111l183,129l285,99l306,78l270,57l210,24l165,0l0,18xe" fillcolor="green" stroked="t" o:allowincell="f" style="position:absolute;left:3714;top:2967;width:63;height:26;mso-wrap-style:none;v-text-anchor:middle;rotation:311">
                          <v:fill o:detectmouseclick="t" type="solid" color2="#ff7fff"/>
                          <v:stroke color="black" weight="6480" joinstyle="round" endcap="flat"/>
                          <w10:wrap type="topAndBottom"/>
                        </v:shape>
                      </v:group>
                    </v:group>
                    <v:rect id="shape_0" coordsize="21600,21215" path="l0,21600xee" stroked="t" o:allowincell="f" style="position:absolute;left:2378;top:3009;width:3574;height:749;mso-wrap-style:none;v-text-anchor:middle;rotation:298">
                      <v:fill o:detectmouseclick="t" on="false"/>
                      <v:stroke color="blue" weight="19080" joinstyle="miter" endcap="flat"/>
                      <w10:wrap type="topAndBottom"/>
                    </v:rect>
                  </v:group>
                  <v:group id="shape_0" style="position:absolute;left:-160;top:2660;width:3575;height:1417">
                    <v:line id="shape_0" from="1305,2659" to="1953,4076" stroked="t" o:allowincell="f" style="position:absolute">
                      <v:stroke color="black" weight="19080" joinstyle="miter" endcap="flat"/>
                      <v:fill o:detectmouseclick="t" on="false"/>
                      <w10:wrap type="topAndBottom"/>
                    </v:line>
                    <v:group id="shape_0" style="position:absolute;left:990;top:2678;width:1310;height:1393">
                      <v:oval id="shape_0" fillcolor="#b3d9ff" stroked="f" o:allowincell="f" style="position:absolute;left:1004;top:2737;width:1294;height:1296;mso-wrap-style:none;v-text-anchor:middle;rotation:311">
                        <v:fill o:detectmouseclick="t" type="solid" color2="#4c2600"/>
                        <v:stroke color="#3465a4" joinstyle="round" endcap="flat"/>
                        <w10:wrap type="topAndBottom"/>
                      </v:oval>
                      <v:group id="shape_0" style="position:absolute;left:990;top:2678;width:1273;height:1393">
                        <v:group id="shape_0" style="position:absolute;left:1129;top:2678;width:1134;height:1393">
                          <v:shape id="shape_0" coordsize="306,318" path="m12,318l42,312l63,315l102,306l141,300l171,315l207,306l249,303l276,291l303,288l306,267l258,264l267,243l258,219l225,207l219,165l231,141l219,117l210,93l213,60l234,33l222,0l153,9l135,57l150,90l132,114l126,132l129,156l159,159l165,183l159,210l144,195l96,186l123,216l117,243l111,261l72,249l84,276l51,276l27,294l0,303l12,318xe" fillcolor="green" stroked="t" o:allowincell="f" style="position:absolute;left:1352;top:2856;width:63;height:65;mso-wrap-style:none;v-text-anchor:middle;rotation:311">
                            <v:fill o:detectmouseclick="t" type="solid" color2="#ff7fff"/>
                            <v:stroke color="black" weight="6480" joinstyle="round" endcap="flat"/>
                            <w10:wrap type="topAndBottom"/>
                          </v:shape>
                          <v:shape id="shape_0" coordsize="111,144" path="m57,0l30,15l30,54l6,39l0,72l27,75l21,102l0,111l0,129l27,144l66,135l93,108l105,66l111,39l84,12l57,0xe" fillcolor="green" stroked="t" o:allowincell="f" style="position:absolute;left:1352;top:2901;width:22;height:28;mso-wrap-style:none;v-text-anchor:middle;rotation:311">
                            <v:fill o:detectmouseclick="t" type="solid" color2="#ff7fff"/>
                            <v:stroke color="black" weight="6480" joinstyle="round" endcap="flat"/>
                            <w10:wrap type="topAndBottom"/>
                          </v:shape>
                          <v:group id="shape_0" style="position:absolute;left:1129;top:2678;width:1134;height:1393">
                            <v:shape id="shape_0" coordsize="2190,3125" path="m725,0l676,69l656,125l634,166l652,186l699,183l745,216l796,207l789,135l817,173l911,183l906,241l884,277l834,250l790,255l764,261l714,231l645,276l601,320l551,359l505,381l487,371l458,393l470,409l513,418l539,440l527,494l460,505l398,505l327,520l335,610l354,670l358,691l414,701l486,692l518,684l539,626l552,593l578,567l612,546l657,546l696,528l716,472l776,462l813,466l848,499l900,519l953,546l994,566l1004,581l1006,611l1018,622l1020,592l1051,565l1028,547l1004,532l957,513l920,479l908,464l927,439l980,476l1038,479l1077,553l1120,600l1156,611l1180,657l1202,664l1227,668l1238,642l1224,597l1202,570l1180,559l1156,532l1160,499l1214,515l1245,573l1265,557l1263,536l1242,496l1270,452l1330,455l1367,457l1406,444l1419,483l1403,502l1357,509l1315,556l1281,571l1284,596l1294,616l1327,616l1364,660l1415,657l1464,664l1519,663l1516,753l1467,759l1408,742l1347,755l1315,728l1261,724l1196,729l1142,733l1153,790l1106,776l1027,751l1009,712l866,638l811,640l744,674l679,664l609,712l553,713l482,716l431,749l378,800l353,868l311,919l263,926l227,938l166,1003l127,1062l89,1080l51,1129l20,1194l2,1254l32,1308l9,1369l0,1436l10,1491l47,1536l64,1584l95,1626l156,1628l203,1703l275,1758c300,1774,328,1791,356,1802l446,1816l544,1785l607,1765l683,1765l805,1719l846,1750l891,1791l947,1790l1002,1842l1017,1906l1015,1969l1047,2015l1100,2051l1130,2115l1149,2188l1176,2278l1168,2338l1153,2402l1120,2454l1100,2519l1144,2622l1168,2697l1179,2785l1203,2871l1236,2897l1259,2978l1279,3097l1312,3112l1363,3125l1441,3093l1515,3053l1554,2994l1630,2958l1698,2905l1735,2832l1731,2792l1776,2766l1816,2710l1864,2647l1876,2585l1913,2511l1903,2467l1944,2404l1980,2382l2001,2352l1979,2280l1968,2204l1990,2110l2015,1945l2038,1862l2078,1807l2128,1748l2138,1662l2150,1567l2178,1504l2156,1405l2101,1442l2044,1457l2005,1379l1941,1317l1893,1294l1871,1234l1831,1195c1815,1172,1789,1115,1770,1095l1710,1077l1651,997l1606,959l1586,919l1606,904l1643,903l1656,954l1729,1032l1823,1090l1904,1217l1972,1297l2032,1357l2070,1353c2081,1334,2091,1269,2098,1238l2117,1168l2122,1104l2078,1022l2044,971l1971,912l1886,833c1882,818,1917,810,1940,824l2027,923l2079,934l2190,909c2169,848,2071,678,1954,565c1837,452,1641,314,1489,229c1337,144,1166,93,1039,55c912,17,790,11,725,0xe" fillcolor="green" stroked="t" o:allowincell="f" style="position:absolute;left:1391;top:2677;width:738;height:1053;mso-wrap-style:none;v-text-anchor:middle;rotation:336">
                              <v:fill o:detectmouseclick="t" type="solid" color2="#ff7fff"/>
                              <v:stroke color="black" weight="6480" joinstyle="round" endcap="flat"/>
                              <w10:wrap type="topAndBottom"/>
                            </v:shape>
                            <v:shape id="shape_0" coordsize="857,1741" path="m16,0l82,38l128,26l172,42l189,100l215,155l276,177l327,223l382,282l428,358l475,459l535,488l621,519l718,571l796,626c815,646,826,663,835,689c844,716,857,761,850,785l793,838l765,894l789,963l772,1083l690,1230l647,1292l643,1340l652,1467l657,1543l740,1741l708,1722c657,1683,526,1613,435,1509c344,1405,229,1222,162,1095c95,968,60,877,33,747c6,617,3,439,0,315l16,0xe" fillcolor="green" stroked="t" o:allowincell="f" style="position:absolute;left:1128;top:3483;width:287;height:586;mso-wrap-style:none;v-text-anchor:middle;rotation:336">
                              <v:fill o:detectmouseclick="t" type="solid" color2="#ff7fff"/>
                              <v:stroke color="black" weight="6480" joinstyle="round" endcap="flat"/>
                              <w10:wrap type="topAndBottom"/>
                            </v:shape>
                            <v:shape id="shape_0" coordsize="186,102" path="m15,9l0,60l27,96l93,102l171,87l186,57l135,39l96,15l60,0l15,9xe" fillcolor="green" stroked="t" o:allowincell="f" style="position:absolute;left:2184;top:3406;width:37;height:20;mso-wrap-style:none;v-text-anchor:middle;rotation:311">
                              <v:fill o:detectmouseclick="t" type="solid" color2="#ff7fff"/>
                              <v:stroke color="black" weight="6480" joinstyle="round" endcap="flat"/>
                              <w10:wrap type="topAndBottom"/>
                            </v:shape>
                            <v:shape id="shape_0" coordsize="597,468" path="m6,411l54,420l72,444l144,468l162,441l171,408l225,396l294,345l357,291l390,285l471,237l522,189l585,180l597,114l588,66l579,27l549,0l501,3l459,42l405,87l345,126l297,147l261,132l213,165l192,186l174,219l162,249l114,285l78,342l27,360l3,363l0,384l6,411xe" fillcolor="green" stroked="t" o:allowincell="f" style="position:absolute;left:2139;top:3288;width:123;height:96;mso-wrap-style:none;v-text-anchor:middle;rotation:311">
                              <v:fill o:detectmouseclick="t" type="solid" color2="#ff7fff"/>
                              <v:stroke color="black" weight="6480" joinstyle="round" endcap="flat"/>
                              <w10:wrap type="topAndBottom"/>
                            </v:shape>
                          </v:group>
                        </v:group>
                        <v:shape id="shape_0" coordsize="849,243" path="m0,204l60,237l108,243l150,213l210,213l249,183l294,192l363,171l408,201l411,225l531,186l579,183l612,147l642,93l702,117l729,84l777,69l825,66l849,30l798,0l594,24l0,204xe" fillcolor="green" stroked="t" o:allowincell="f" style="position:absolute;left:990;top:3087;width:176;height:50;mso-wrap-style:none;v-text-anchor:middle;rotation:311">
                          <v:fill o:detectmouseclick="t" type="solid" color2="#ff7fff"/>
                          <v:stroke color="black" weight="6480" joinstyle="round" endcap="flat"/>
                          <w10:wrap type="topAndBottom"/>
                        </v:shape>
                        <v:shape id="shape_0" coordsize="306,129" path="m0,18l6,81l48,99l102,102l150,111l183,129l285,99l306,78l270,57l210,24l165,0l0,18xe" fillcolor="green" stroked="t" o:allowincell="f" style="position:absolute;left:1176;top:2930;width:63;height:26;mso-wrap-style:none;v-text-anchor:middle;rotation:311">
                          <v:fill o:detectmouseclick="t" type="solid" color2="#ff7fff"/>
                          <v:stroke color="black" weight="6480" joinstyle="round" endcap="flat"/>
                          <w10:wrap type="topAndBottom"/>
                        </v:shape>
                      </v:group>
                    </v:group>
                    <v:rect id="shape_0" coordsize="21600,21215" path="l0,21600xee" stroked="t" o:allowincell="f" style="position:absolute;left:-159;top:2949;width:3574;height:749;mso-wrap-style:none;v-text-anchor:middle;rotation:245">
                      <v:fill o:detectmouseclick="t" on="false"/>
                      <v:stroke color="blue" weight="19080" joinstyle="miter" endcap="flat"/>
                      <w10:wrap type="topAndBottom"/>
                    </v:rect>
                  </v:group>
                </v:group>
                <v:shapetype id="_x0000_t202" coordsize="21600,21600" o:spt="202" path="m,l,21600l21600,21600l21600,xe">
                  <v:stroke joinstyle="miter"/>
                  <v:path gradientshapeok="t" o:connecttype="rect"/>
                </v:shapetype>
                <v:shape id="shape_0" stroked="f" o:allowincell="f" style="position:absolute;left:5745;top:4571;width:2399;height:344;mso-wrap-style:square;v-text-anchor:top" type="_x0000_t202">
                  <v:textbox>
                    <w:txbxContent>
                      <w:p>
                        <w:pPr>
                          <w:tabs>
                            <w:tab w:val="center" w:pos="4536" w:leader="none"/>
                            <w:tab w:val="right" w:pos="9072"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on="false"/>
                  <v:stroke color="#3465a4" joinstyle="round" endcap="flat"/>
                  <w10:wrap type="topAndBottom"/>
                </v:shape>
              </v:group>
            </w:pict>
          </mc:Fallback>
        </mc:AlternateContent>
      </w:r>
      <w:r>
        <w:rPr>
          <w:sz w:val="22"/>
          <w:szCs w:val="22"/>
          <w:lang w:val="es-ES"/>
        </w:rPr>
        <w:t xml:space="preserve">Si un satélite en órbita tuviera un periodo de 24 h y lo vieras por encima de tu cabeza, p.ej a las 10 de la manana, cuándo lo volverías a ver por encima de tu cabeza? </w:t>
      </w:r>
    </w:p>
    <w:p>
      <w:pPr>
        <w:pStyle w:val="TAPPara"/>
        <w:rPr/>
      </w:pPr>
      <w:r>
        <w:rPr>
          <w:i/>
          <w:lang w:val="es-ES"/>
        </w:rPr>
        <w:t>Como tanto la Tierra como el satélite tardan lo mismo en completar una vuelta, volverías a verlo a las 10 de la manana del día siguiente</w:t>
      </w:r>
      <w:r>
        <w:rPr>
          <w:lang w:val="es-ES"/>
        </w:rPr>
        <w:t xml:space="preserve">. </w:t>
      </w:r>
    </w:p>
    <w:p>
      <w:pPr>
        <w:pStyle w:val="TAPPara"/>
        <w:rPr>
          <w:sz w:val="22"/>
          <w:szCs w:val="22"/>
          <w:lang w:val="es-ES"/>
        </w:rPr>
      </w:pPr>
      <w:r>
        <w:rPr>
          <w:sz w:val="22"/>
          <w:szCs w:val="22"/>
          <w:lang w:val="es-ES"/>
        </w:rPr>
        <w:t xml:space="preserve">A este tipo de satélite se le llama GEOESTACIONARIO. </w:t>
      </w:r>
    </w:p>
    <w:p>
      <w:pPr>
        <w:pStyle w:val="TAPPara"/>
        <w:rPr>
          <w:sz w:val="22"/>
          <w:szCs w:val="22"/>
          <w:lang w:val="es-ES"/>
        </w:rPr>
      </w:pPr>
      <w:r>
        <w:rPr>
          <w:sz w:val="22"/>
          <w:szCs w:val="22"/>
          <w:lang w:val="es-ES"/>
        </w:rPr>
      </w:r>
    </w:p>
    <w:p>
      <w:pPr>
        <w:pStyle w:val="TAPPara"/>
        <w:rPr>
          <w:sz w:val="22"/>
          <w:szCs w:val="22"/>
          <w:lang w:val="es-ES"/>
        </w:rPr>
      </w:pPr>
      <w:r>
        <w:rPr>
          <w:sz w:val="22"/>
          <w:szCs w:val="22"/>
          <w:lang w:val="es-ES"/>
        </w:rPr>
        <w:t>Si quisieras que el satélite estuviera de forma permanente encima de tu cabeza, ¿dónde deberías estar situado?</w:t>
      </w:r>
    </w:p>
    <w:p>
      <w:pPr>
        <w:pStyle w:val="TAPPara"/>
        <w:rPr>
          <w:sz w:val="22"/>
          <w:szCs w:val="22"/>
          <w:lang w:val="es-ES"/>
        </w:rPr>
      </w:pPr>
      <w:r>
        <w:rPr>
          <w:sz w:val="22"/>
          <w:szCs w:val="22"/>
          <w:lang w:val="es-ES"/>
        </w:rPr>
      </w:r>
    </w:p>
    <w:p>
      <w:pPr>
        <w:pStyle w:val="TAPPara"/>
        <w:rPr>
          <w:i/>
          <w:i/>
          <w:lang w:val="es-ES"/>
        </w:rPr>
      </w:pPr>
      <w:r>
        <w:rPr>
          <w:i/>
          <w:lang w:val="es-ES"/>
        </w:rPr>
        <w:t xml:space="preserve">Todos los satelites en órbita circular dan vueltas alrededor del centro de la Tierra. Los únicos puntos de la superficie de la Tierra que dan vueltas alrededor del centro de la Tierra son aquellos situados en el Ecuador. </w:t>
      </w:r>
    </w:p>
    <w:p>
      <w:pPr>
        <w:pStyle w:val="TAPPara"/>
        <w:rPr>
          <w:i/>
          <w:i/>
          <w:lang w:val="es-ES"/>
        </w:rPr>
      </w:pPr>
      <w:r>
        <w:rPr>
          <w:i/>
          <w:lang w:val="es-ES"/>
        </w:rPr>
      </w:r>
    </w:p>
    <w:p>
      <w:pPr>
        <w:pStyle w:val="TAPPara"/>
        <w:rPr>
          <w:i/>
          <w:i/>
          <w:lang w:val="es-ES"/>
        </w:rPr>
      </w:pPr>
      <w:r>
        <w:rPr>
          <w:i/>
          <w:lang w:val="es-ES"/>
        </w:rPr>
        <w:t xml:space="preserve">Así, tendríamos que situarnos en el Ecuador. </w:t>
      </w:r>
    </w:p>
    <w:p>
      <w:pPr>
        <w:pStyle w:val="TAPPara"/>
        <w:rPr>
          <w:i/>
          <w:i/>
          <w:lang w:val="es-ES"/>
        </w:rPr>
      </w:pPr>
      <w:r>
        <w:rPr>
          <w:i/>
          <w:lang w:val="es-ES"/>
        </w:rPr>
      </w:r>
    </w:p>
    <w:p>
      <w:pPr>
        <w:pStyle w:val="TAPPara"/>
        <w:rPr>
          <w:sz w:val="22"/>
          <w:szCs w:val="22"/>
          <w:lang w:val="es-ES"/>
        </w:rPr>
      </w:pPr>
      <w:r>
        <w:rPr>
          <w:sz w:val="22"/>
          <w:szCs w:val="22"/>
          <w:lang w:val="es-ES"/>
        </w:rPr>
        <w:t xml:space="preserve">Cuando un satélite tiene un periodo de 24 horas y da vueltas alrededor del Ecuador de forma que parece estar sobre un punto en el Ecuador se trata de un satélite geoestacionario y su órbita, órbita geoestacionaria. </w:t>
      </w:r>
    </w:p>
    <w:p>
      <w:pPr>
        <w:pStyle w:val="TAPPara"/>
        <w:rPr/>
      </w:pPr>
      <w:r>
        <w:rPr>
          <w:sz w:val="22"/>
          <w:szCs w:val="22"/>
          <w:lang w:val="es-ES"/>
        </w:rPr>
        <w:t xml:space="preserve">Una órbita estacionaria tiene un radio de alrededor 42 000 km (unas  6 veces el radio de la Tierra) – es decir, a una altitud de unos 36 000 km sobre la superficie de la Tierra. </w:t>
      </w:r>
    </w:p>
    <w:p>
      <w:pPr>
        <w:pStyle w:val="TAPPara"/>
        <w:rPr>
          <w:sz w:val="22"/>
          <w:szCs w:val="22"/>
          <w:lang w:val="es-ES"/>
        </w:rPr>
      </w:pPr>
      <w:r>
        <w:rPr>
          <w:sz w:val="22"/>
          <w:szCs w:val="22"/>
          <w:lang w:val="es-ES"/>
        </w:rPr>
      </w:r>
    </w:p>
    <w:p>
      <w:pPr>
        <w:pStyle w:val="TAPPara"/>
        <w:rPr>
          <w:i/>
          <w:i/>
          <w:lang w:val="es-ES"/>
        </w:rPr>
      </w:pPr>
      <w:r>
        <w:rPr>
          <w:i/>
          <w:lang w:val="es-ES"/>
        </w:rPr>
        <w:t xml:space="preserve">Los satélites geoestacionarios se utilizan principalmente para comunicación. Las compañías de TV por satélite utilizan satélites geoestacionarios para cubrir un área de la Tierra. 3 satélites geoestacionarios colocados en órbita separados 120 grados sobre el Ecuador podrían cubrir prácticamente toda la Tierra pero los costes son altos porque estas órbitas son altas comparados con otros que pueden orbitar a unos cientos de Km sobre la superficie de la Tierra. </w:t>
      </w:r>
    </w:p>
    <w:p>
      <w:pPr>
        <w:pStyle w:val="Normal"/>
        <w:rPr>
          <w:i/>
          <w:i/>
          <w:lang w:val="es-ES"/>
        </w:rPr>
      </w:pPr>
      <w:r>
        <w:rPr>
          <w: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IntenseQuote"/>
        <w:rPr>
          <w:b/>
          <w:b/>
          <w:i w:val="false"/>
          <w:i w:val="false"/>
          <w:sz w:val="40"/>
          <w:szCs w:val="40"/>
        </w:rPr>
      </w:pPr>
      <w:r>
        <w:rPr>
          <w:b/>
          <w:i w:val="false"/>
          <w:sz w:val="40"/>
          <w:szCs w:val="40"/>
        </w:rPr>
        <w:t>Velocidad de escape</w:t>
      </w:r>
    </w:p>
    <w:p>
      <w:pPr>
        <w:pStyle w:val="Normal"/>
        <w:rPr>
          <w:lang w:val="es-ES"/>
        </w:rPr>
      </w:pPr>
      <w:r>
        <w:rPr>
          <w:lang w:val="es-ES"/>
        </w:rPr>
        <w:t xml:space="preserve">Como hemos visto, </w:t>
      </w:r>
      <w:r>
        <w:rPr>
          <w:b/>
          <w:lang w:val="es-ES"/>
        </w:rPr>
        <w:t>para que un cuerpo escape de la atracción gravitatoria terrestre, su Energía mecánica total ha de ser igual o mayor que cero</w:t>
      </w:r>
      <w:r>
        <w:rPr>
          <w:lang w:val="es-ES"/>
        </w:rPr>
        <w:t xml:space="preserve">. Se llama </w:t>
      </w:r>
      <w:r>
        <w:rPr>
          <w:b/>
          <w:lang w:val="es-ES"/>
        </w:rPr>
        <w:t>velocidad de escape</w:t>
      </w:r>
      <w:r>
        <w:rPr>
          <w:lang w:val="es-ES"/>
        </w:rPr>
        <w:t xml:space="preserve"> a la que hay que comunicar a una masa m para que escape de la atracción terrestre, o sea para que sea capaz de llegar al infinito con una velocidad nula:</w:t>
      </w:r>
    </w:p>
    <w:p>
      <w:pPr>
        <w:pStyle w:val="Normal"/>
        <w:rPr>
          <w:lang w:val="es-ES"/>
        </w:rPr>
      </w:pPr>
      <w:r>
        <w:rPr>
          <w:lang w:val="es-ES"/>
        </w:rPr>
      </w:r>
    </w:p>
    <w:p>
      <w:pPr>
        <w:pStyle w:val="Body"/>
        <w:rPr>
          <w:lang w:val="es-ES"/>
        </w:rPr>
      </w:pPr>
      <w:r>
        <w:rPr>
          <w:lang w:val="es-ES"/>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5"/>
        </w:numPr>
        <w:rPr/>
      </w:pPr>
      <w:r>
        <w:rPr/>
        <w:t xml:space="preserve">Se lanza un objeto desde la superficie de la Luna con v=1,2 km/s. ¿Se escapará de la gravedad lunar?. </w:t>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numPr>
          <w:ilvl w:val="0"/>
          <w:numId w:val="5"/>
        </w:numPr>
        <w:rPr/>
      </w:pPr>
      <w:r>
        <w:rPr/>
        <w:t>Un satélite de 2500 kg orbita en torno a la Tierra a 500 km de su superficie en una órbita circular. Calcular:</w:t>
      </w:r>
    </w:p>
    <w:p>
      <w:pPr>
        <w:pStyle w:val="Body"/>
        <w:numPr>
          <w:ilvl w:val="0"/>
          <w:numId w:val="6"/>
        </w:numPr>
        <w:rPr/>
      </w:pPr>
      <w:r>
        <w:rPr/>
        <w:t>Ec, Ep, Em</w:t>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ind w:left="1080" w:hanging="0"/>
        <w:rPr/>
      </w:pPr>
      <w:r>
        <w:rPr/>
      </w:r>
    </w:p>
    <w:p>
      <w:pPr>
        <w:pStyle w:val="Body"/>
        <w:numPr>
          <w:ilvl w:val="0"/>
          <w:numId w:val="6"/>
        </w:numPr>
        <w:rPr/>
      </w:pPr>
      <w:r>
        <w:rPr/>
        <w:t>Explicar qué sucede si se incrementa su v</w:t>
      </w:r>
    </w:p>
    <w:p>
      <w:pPr>
        <w:pStyle w:val="Body"/>
        <w:ind w:left="1080" w:hanging="0"/>
        <w:rPr/>
      </w:pPr>
      <w:r>
        <w:rPr/>
      </w:r>
    </w:p>
    <w:p>
      <w:pPr>
        <w:pStyle w:val="Body"/>
        <w:ind w:left="1080" w:hanging="0"/>
        <w:rPr/>
      </w:pPr>
      <w:r>
        <w:rPr/>
      </w:r>
    </w:p>
    <w:p>
      <w:pPr>
        <w:pStyle w:val="Body"/>
        <w:rPr/>
      </w:pPr>
      <w:r>
        <w:rPr/>
      </w:r>
    </w:p>
    <w:p>
      <w:pPr>
        <w:pStyle w:val="Body"/>
        <w:ind w:left="1080" w:hanging="0"/>
        <w:rPr/>
      </w:pPr>
      <w:r>
        <w:rPr/>
        <w:t>Datos: Mt= 5,98. 10</w:t>
      </w:r>
      <w:r>
        <w:rPr>
          <w:vertAlign w:val="superscript"/>
        </w:rPr>
        <w:t>24</w:t>
      </w:r>
      <w:r>
        <w:rPr/>
        <w:t xml:space="preserve"> kg y Rt= 6370 km</w:t>
      </w:r>
    </w:p>
    <w:p>
      <w:pPr>
        <w:pStyle w:val="Body"/>
        <w:rPr/>
      </w:pPr>
      <w:r>
        <w:rPr/>
      </w:r>
    </w:p>
    <w:p>
      <w:pPr>
        <w:pStyle w:val="Body"/>
        <w:rPr/>
      </w:pPr>
      <w:r>
        <w:rPr/>
      </w:r>
    </w:p>
    <w:p>
      <w:pPr>
        <w:pStyle w:val="Body"/>
        <w:rPr/>
      </w:pPr>
      <w:r>
        <w:rPr/>
      </w:r>
    </w:p>
    <w:p>
      <w:pPr>
        <w:pStyle w:val="Body"/>
        <w:rPr/>
      </w:pPr>
      <w:r>
        <w:rPr/>
      </w:r>
    </w:p>
    <w:p>
      <w:pPr>
        <w:pStyle w:val="Body"/>
        <w:rPr/>
      </w:pPr>
      <w:r>
        <w:rPr/>
      </w:r>
    </w:p>
    <w:p>
      <w:pPr>
        <w:pStyle w:val="Body"/>
        <w:numPr>
          <w:ilvl w:val="0"/>
          <w:numId w:val="5"/>
        </w:numPr>
        <w:rPr/>
      </w:pPr>
      <w:r>
        <w:rPr/>
        <w:t>Un satélite que siempre mira al mismo punto de la superficie terrestre se llama geosíncrono. ¿Cuál es la distancia a la que debe orbitar este satélite?</w:t>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ind w:left="720" w:hanging="0"/>
        <w:rPr/>
      </w:pPr>
      <w:r>
        <w:rPr/>
      </w:r>
    </w:p>
    <w:p>
      <w:pPr>
        <w:pStyle w:val="Body"/>
        <w:rPr/>
      </w:pPr>
      <w:r>
        <w:rPr/>
      </w:r>
    </w:p>
    <w:p>
      <w:pPr>
        <w:pStyle w:val="Body"/>
        <w:rPr/>
      </w:pPr>
      <w:r>
        <w:rPr/>
      </w:r>
    </w:p>
    <w:p>
      <w:pPr>
        <w:pStyle w:val="Body"/>
        <w:rPr/>
      </w:pPr>
      <w:r>
        <w:rPr/>
      </w:r>
    </w:p>
    <w:p>
      <w:pPr>
        <w:pStyle w:val="Body"/>
        <w:rPr/>
      </w:pPr>
      <w:r>
        <w:rPr/>
      </w:r>
    </w:p>
    <w:p>
      <w:pPr>
        <w:pStyle w:val="Body"/>
        <w:numPr>
          <w:ilvl w:val="0"/>
          <w:numId w:val="5"/>
        </w:numPr>
        <w:rPr/>
      </w:pPr>
      <w:r>
        <w:rPr/>
        <w:t>¿Cuál de los satélites de la figura tiene la mayor…</w:t>
      </w:r>
    </w:p>
    <w:p>
      <w:pPr>
        <w:pStyle w:val="Body"/>
        <w:numPr>
          <w:ilvl w:val="0"/>
          <w:numId w:val="3"/>
        </w:numPr>
        <w:rPr/>
      </w:pPr>
      <w:r>
        <w:rPr/>
        <w:t>Ec</w:t>
      </w:r>
    </w:p>
    <w:p>
      <w:pPr>
        <w:pStyle w:val="Body"/>
        <w:numPr>
          <w:ilvl w:val="0"/>
          <w:numId w:val="3"/>
        </w:numPr>
        <w:rPr/>
      </w:pPr>
      <w:r>
        <w:rPr/>
        <w:t>Ep</w:t>
      </w:r>
    </w:p>
    <w:p>
      <w:pPr>
        <w:pStyle w:val="Body"/>
        <w:numPr>
          <w:ilvl w:val="0"/>
          <w:numId w:val="3"/>
        </w:numPr>
        <w:rPr/>
      </w:pPr>
      <w:r>
        <w:rPr/>
        <w:t>E mecánica total</w:t>
      </w:r>
    </w:p>
    <w:p>
      <w:pPr>
        <w:pStyle w:val="Body"/>
        <w:rPr/>
      </w:pPr>
      <w:r>
        <w:rPr/>
        <w:drawing>
          <wp:inline distT="0" distB="0" distL="0" distR="0">
            <wp:extent cx="2170430" cy="220281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
                    <a:srcRect l="-10" t="-10" r="-10" b="-10"/>
                    <a:stretch>
                      <a:fillRect/>
                    </a:stretch>
                  </pic:blipFill>
                  <pic:spPr bwMode="auto">
                    <a:xfrm>
                      <a:off x="0" y="0"/>
                      <a:ext cx="2170430" cy="2202815"/>
                    </a:xfrm>
                    <a:prstGeom prst="rect">
                      <a:avLst/>
                    </a:prstGeom>
                  </pic:spPr>
                </pic:pic>
              </a:graphicData>
            </a:graphic>
          </wp:inline>
        </w:drawing>
      </w:r>
    </w:p>
    <w:p>
      <w:pPr>
        <w:pStyle w:val="Body"/>
        <w:rPr/>
      </w:pPr>
      <w:r>
        <w:rPr/>
      </w:r>
    </w:p>
    <w:p>
      <w:pPr>
        <w:pStyle w:val="Body"/>
        <w:rPr/>
      </w:pPr>
      <w:r>
        <w:rPr/>
      </w:r>
    </w:p>
    <w:p>
      <w:pPr>
        <w:pStyle w:val="Body"/>
        <w:rPr/>
      </w:pPr>
      <w:r>
        <w:rPr/>
      </w:r>
    </w:p>
    <w:p>
      <w:pPr>
        <w:pStyle w:val="Body"/>
        <w:rPr/>
      </w:pPr>
      <w:r>
        <w:rPr/>
      </w:r>
    </w:p>
    <w:p>
      <w:pPr>
        <w:pStyle w:val="Body"/>
        <w:numPr>
          <w:ilvl w:val="0"/>
          <w:numId w:val="5"/>
        </w:numPr>
        <w:rPr/>
      </w:pPr>
      <w:r>
        <w:rPr/>
        <w:t>En la figura puedes ver un planeta girando alrededor del Sol. Explica por qué los puntos A y P tienen valores máximo y mínimo de la energía potencial y determina cuál es cuál. ¿Cuál es el punto de la órbita que tiene la velocidad más alta?</w:t>
      </w:r>
    </w:p>
    <w:p>
      <w:pPr>
        <w:pStyle w:val="Body"/>
        <w:ind w:left="720" w:hanging="0"/>
        <w:rPr/>
      </w:pPr>
      <w:r>
        <w:rPr/>
      </w:r>
    </w:p>
    <w:p>
      <w:pPr>
        <w:pStyle w:val="Body"/>
        <w:rPr/>
      </w:pPr>
      <w:r>
        <w:rPr/>
      </w:r>
    </w:p>
    <w:p>
      <w:pPr>
        <w:pStyle w:val="Body"/>
        <w:rPr/>
      </w:pPr>
      <w:r>
        <w:rPr/>
        <w:drawing>
          <wp:inline distT="0" distB="0" distL="0" distR="0">
            <wp:extent cx="3354705" cy="18573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5"/>
                    <a:srcRect l="-6" t="-11" r="-6" b="-11"/>
                    <a:stretch>
                      <a:fillRect/>
                    </a:stretch>
                  </pic:blipFill>
                  <pic:spPr bwMode="auto">
                    <a:xfrm>
                      <a:off x="0" y="0"/>
                      <a:ext cx="3354705" cy="1857375"/>
                    </a:xfrm>
                    <a:prstGeom prst="rect">
                      <a:avLst/>
                    </a:prstGeom>
                  </pic:spPr>
                </pic:pic>
              </a:graphicData>
            </a:graphic>
          </wp:inline>
        </w:drawing>
      </w:r>
    </w:p>
    <w:p>
      <w:pPr>
        <w:pStyle w:val="Body"/>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1"/>
      <w:numFmt w:val="decimal"/>
      <w:lvlText w:val="%1-"/>
      <w:lvlJc w:val="left"/>
      <w:pPr>
        <w:tabs>
          <w:tab w:val="num" w:pos="0"/>
        </w:tabs>
        <w:ind w:left="785" w:hanging="360"/>
      </w:pPr>
      <w:rPr/>
    </w:lvl>
  </w:abstractNum>
  <w:abstractNum w:abstractNumId="6">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Arial Unicode MS"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Calibri Light"/>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Cambria" w:hAnsi="Cambria" w:eastAsia="Times New Roman" w:cs="Times New Roman"/>
      <w:b/>
      <w:sz w:val="32"/>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InternetLink">
    <w:name w:val="Hyperlink"/>
    <w:rPr>
      <w:u w:val="single"/>
    </w:rPr>
  </w:style>
  <w:style w:type="character" w:styleId="Hyperlink0">
    <w:name w:val="Hyperlink.0"/>
    <w:qFormat/>
    <w:rPr>
      <w:u w:val="single"/>
    </w:rPr>
  </w:style>
  <w:style w:type="character" w:styleId="TitleChar">
    <w:name w:val="Title Char"/>
    <w:qFormat/>
    <w:rPr>
      <w:rFonts w:ascii="Cambria" w:hAnsi="Cambria" w:eastAsia="Times New Roman" w:cs="Times New Roman"/>
      <w:b/>
      <w:bCs/>
      <w:kern w:val="2"/>
      <w:sz w:val="32"/>
      <w:szCs w:val="32"/>
      <w:lang w:val="en-US"/>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nseQuoteChar">
    <w:name w:val="Intense Quote Char"/>
    <w:qFormat/>
    <w:rPr>
      <w:i/>
      <w:iCs/>
      <w:color w:val="5B9BD5"/>
      <w:sz w:val="24"/>
      <w:szCs w:val="24"/>
      <w:lang w:val="en-US"/>
    </w:rPr>
  </w:style>
  <w:style w:type="character" w:styleId="Heading2Char">
    <w:name w:val="Heading 2 Char"/>
    <w:qFormat/>
    <w:rPr>
      <w:rFonts w:ascii="Calibri Light" w:hAnsi="Calibri Light" w:eastAsia="Times New Roman" w:cs="Calibri Light"/>
      <w:b/>
      <w:bCs/>
      <w:i/>
      <w:iCs/>
      <w:sz w:val="28"/>
      <w:szCs w:val="28"/>
      <w:lang w:val="en-US"/>
    </w:rPr>
  </w:style>
  <w:style w:type="character" w:styleId="TAPSubChar1">
    <w:name w:val="TAP Sub Char1"/>
    <w:qFormat/>
    <w:rPr>
      <w:rFonts w:ascii="Arial" w:hAnsi="Arial" w:eastAsia="Times" w:cs="Arial"/>
      <w:b/>
      <w:color w:val="000000"/>
      <w:sz w:val="24"/>
      <w:lang w:val="en-GB"/>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pBdr/>
      <w:bidi w:val="0"/>
    </w:pPr>
    <w:rPr>
      <w:rFonts w:ascii="Helvetica" w:hAnsi="Helvetica" w:eastAsia="Arial Unicode MS" w:cs="Arial Unicode MS"/>
      <w:color w:val="000000"/>
      <w:sz w:val="22"/>
      <w:szCs w:val="22"/>
      <w:lang w:val="es-ES_tradnl"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ListParagraph">
    <w:name w:val="List Paragraph"/>
    <w:basedOn w:val="Normal"/>
    <w:qFormat/>
    <w:pPr>
      <w:ind w:left="708" w:hanging="0"/>
    </w:pPr>
    <w:rPr/>
  </w:style>
  <w:style w:type="paragraph" w:styleId="IntenseQuote">
    <w:name w:val="Intense Quote"/>
    <w:basedOn w:val="Normal"/>
    <w:next w:val="Normal"/>
    <w:qFormat/>
    <w:pPr>
      <w:pBdr>
        <w:top w:val="single" w:sz="4" w:space="10" w:color="5B9BD5"/>
        <w:bottom w:val="single" w:sz="4" w:space="10" w:color="5B9BD5"/>
      </w:pBdr>
      <w:spacing w:before="360" w:after="360"/>
      <w:ind w:left="864" w:right="864" w:hanging="0"/>
      <w:jc w:val="center"/>
    </w:pPr>
    <w:rPr>
      <w:i/>
      <w:iCs/>
      <w:color w:val="5B9BD5"/>
    </w:rPr>
  </w:style>
  <w:style w:type="paragraph" w:styleId="TAPMain">
    <w:name w:val="TAP Main"/>
    <w:basedOn w:val="Normal"/>
    <w:qFormat/>
    <w:pPr>
      <w:widowControl w:val="false"/>
      <w:pBdr/>
      <w:autoSpaceDE w:val="false"/>
      <w:spacing w:before="72" w:after="0"/>
    </w:pPr>
    <w:rPr>
      <w:rFonts w:ascii="Arial" w:hAnsi="Arial" w:eastAsia="Times New Roman" w:cs="Arial"/>
      <w:b/>
      <w:bCs/>
      <w:color w:val="000080"/>
      <w:sz w:val="28"/>
      <w:szCs w:val="28"/>
      <w:lang w:val="en-GB"/>
    </w:rPr>
  </w:style>
  <w:style w:type="paragraph" w:styleId="TAPPara">
    <w:name w:val="TAP Para"/>
    <w:basedOn w:val="Normal"/>
    <w:qFormat/>
    <w:pPr>
      <w:pBdr/>
      <w:spacing w:before="120" w:after="0"/>
    </w:pPr>
    <w:rPr>
      <w:rFonts w:ascii="Arial" w:hAnsi="Arial" w:eastAsia="Times" w:cs="Arial"/>
      <w:color w:val="000000"/>
      <w:sz w:val="20"/>
      <w:szCs w:val="20"/>
      <w:lang w:val="en-GB"/>
    </w:rPr>
  </w:style>
  <w:style w:type="paragraph" w:styleId="TAPSub">
    <w:name w:val="TAP Sub"/>
    <w:basedOn w:val="Normal"/>
    <w:qFormat/>
    <w:pPr>
      <w:pBdr/>
      <w:spacing w:before="120" w:after="0"/>
    </w:pPr>
    <w:rPr>
      <w:rFonts w:ascii="Arial" w:hAnsi="Arial" w:eastAsia="Times" w:cs="Arial"/>
      <w:b/>
      <w:color w:val="000000"/>
      <w:szCs w:val="20"/>
      <w:lang w:val="en-GB"/>
    </w:rPr>
  </w:style>
  <w:style w:type="paragraph" w:styleId="P1">
    <w:name w:val="p1"/>
    <w:basedOn w:val="Normal"/>
    <w:qFormat/>
    <w:pPr>
      <w:pBdr/>
      <w:tabs>
        <w:tab w:val="left" w:pos="720" w:leader="none"/>
      </w:tabs>
      <w:autoSpaceDE w:val="false"/>
      <w:spacing w:lineRule="atLeast" w:line="240"/>
    </w:pPr>
    <w:rPr>
      <w:rFonts w:ascii="Arial" w:hAnsi="Arial" w:eastAsia="Times New Roman" w:cs="Arial"/>
      <w:sz w:val="20"/>
    </w:rPr>
  </w:style>
  <w:style w:type="paragraph" w:styleId="NoSpacing">
    <w:name w:val="No Spacing"/>
    <w:qFormat/>
    <w:pPr>
      <w:widowControl/>
      <w:pBdr/>
      <w:bidi w:val="0"/>
    </w:pPr>
    <w:rPr>
      <w:rFonts w:ascii="Times New Roman" w:hAnsi="Times New Roman" w:eastAsia="Arial Unicode MS"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9:16:00Z</dcterms:created>
  <dc:creator>Estrella GANCEDO - secondary TEACHER</dc:creator>
  <dc:description/>
  <cp:keywords/>
  <dc:language>en-US</dc:language>
  <cp:lastModifiedBy>Estrella GANCEDO - secondary TEACHER</cp:lastModifiedBy>
  <cp:lastPrinted>2015-12-11T11:16:00Z</cp:lastPrinted>
  <dcterms:modified xsi:type="dcterms:W3CDTF">2016-12-07T10:50:00Z</dcterms:modified>
  <cp:revision>51</cp:revision>
  <dc:subject/>
  <dc:title/>
</cp:coreProperties>
</file>